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кина Маргарит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КУ С(К)ОШ №4 г. Якут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раздник др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ословицы и поговорки для детей, картинки к пословицам, маски коз, музыкальный центр, аудиозаписи песен о дружбе, картинки героев  мультфильмов, индивидуальные карточки с заданием, сердце – кармаше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Ладошки», ручки, 2 шарфа, сигнальные карточки для салю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плочение коллектива детей, воспитание культуры взаимоотношений,  развитие творческих способностей учащихся, положительной мотивации поведения, логического мышления, памя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: </w:t>
      </w:r>
      <w:r>
        <w:rPr>
          <w:sz w:val="28"/>
          <w:szCs w:val="28"/>
        </w:rPr>
        <w:t>Информационно – практическая беседа с игровыми эле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 учитель, ученики, приглашенные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готовительный этап: </w:t>
      </w:r>
      <w:r>
        <w:rPr>
          <w:sz w:val="28"/>
          <w:szCs w:val="28"/>
        </w:rPr>
        <w:t xml:space="preserve">Раздать стихотворения учащимся, выучить песню, обвести, вырезать и раскрасить «ладошку» ( так же для гостей ), подготовить все необходимые иллю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мероприят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доске - слово Дружба. Слово пока не открыт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Что за слово зашифровано на доске? Чаще всего бывает крепкой, верной, долгой. (Дети отгадывают слов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Какое прекрасное слово – «Дружба». Произносишь его и сразу вспоминаешь своего друга, с которым тебе интересно играть. Произносишь слово «Дружба» - и сразу вспоминаешь веселых героев мультфильмов. Друг – это книга, которую читаешь и тебе интересно с ней, друг – это мама, которая обязательно поможет в трудную минуту, друг – это старый плюшевый медвежонок с оторванным ухом, который выслушает тебя , когда тебе будет плохо. Есть много русских пословиц и поговорок о дружбе. Попробуйте угадать их. Я показываю картинку, а вы по ней угадайте пословицу.</w:t>
      </w:r>
    </w:p>
    <w:p>
      <w:pPr>
        <w:pStyle w:val="Normal"/>
        <w:rPr/>
      </w:pPr>
      <w:r>
        <w:rPr>
          <w:sz w:val="28"/>
          <w:szCs w:val="28"/>
        </w:rPr>
        <w:t>- Не имей сто рублей, а имей сто друзей.(показ 100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жба не гриб, в лесу не найдешь( показ гри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г – ценный клад, недругу никто не рад ( показ кла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г за друга держаться – никого не бояться ( показ держащихся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га на деньги не купишь ( показ дене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жба, что стекло – сломаешь не починишь (показ стек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жный табун волков не боится ( показ табуна с вол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жные чайки и ястреба забьют ( показ чайки с ястребом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А как вы думаете, с чего все начиналось? Как возникло само слово «друг»? Давайте  послушаем стихотворенье, которое так и называется «Слово «Друг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еще никто не знал и с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 «здравствуйте», «ни солнце», ни «кор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едям древний человек привы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ывать кулак или яз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рчить рожи (что одно и тож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, словом стал гортанный резкий зв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мысленней лицо, умение р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еловек придумал слово «Д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л друга ждать и тосковать в разлу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му спасибо за друзей мо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жил бы я, что делал бы без ни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зей – людей, которых я люб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икогда ничем не оскорб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для того наш предок шел сквозь мр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, встретив друга, я кричал «Дурак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ывал язык или кул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рчил рожи ( что одно и то ж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К сожалению, грубые слова иногда можно слышать и в нашей школе, а иногда бывает так, как в стихотворении «Два козла» </w:t>
      </w:r>
      <w:r>
        <w:rPr>
          <w:i/>
          <w:sz w:val="28"/>
          <w:szCs w:val="28"/>
        </w:rPr>
        <w:t>(сцен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ажды на лужайке подрались два коз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лись для забавы, не то чтобы со з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 из них тихонько приятеля лягну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ой из них тихонько приятеля бодну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 лягнул приятеля немного посиль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ой боднул приятеля немного поболь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 разгорячился, лягнул, что было си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ой его рогами под брюхо подцепи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прав, а кто виновен – запутанный вопр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уж козлы дерутся не в шутку, а всерь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спомнил эту драку, когда передо м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школьной перемене такой же вспыхнул б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Да, такие отношения дружескими не назовешь. Лучше если все происходит как в песне «Настоящий друг». </w:t>
      </w:r>
      <w:r>
        <w:rPr>
          <w:i/>
          <w:sz w:val="28"/>
          <w:szCs w:val="28"/>
        </w:rPr>
        <w:t>(звучит песн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А теперь поиграем в игру « Кто с кем дружит»</w:t>
      </w:r>
      <w:r>
        <w:rPr>
          <w:i/>
          <w:sz w:val="28"/>
          <w:szCs w:val="28"/>
        </w:rPr>
        <w:t>( на доске висят картинки  героев мультфильмов. Ученики подбирают пар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ип и … (</w:t>
      </w:r>
      <w:r>
        <w:rPr>
          <w:b/>
          <w:sz w:val="28"/>
          <w:szCs w:val="28"/>
          <w:u w:val="single"/>
        </w:rPr>
        <w:t>Д</w:t>
      </w:r>
      <w:r>
        <w:rPr>
          <w:sz w:val="28"/>
          <w:szCs w:val="28"/>
        </w:rPr>
        <w:t>ейл)</w:t>
      </w:r>
    </w:p>
    <w:p>
      <w:pPr>
        <w:pStyle w:val="Normal"/>
        <w:jc w:val="both"/>
        <w:rPr/>
      </w:pPr>
      <w:r>
        <w:rPr>
          <w:sz w:val="28"/>
          <w:szCs w:val="28"/>
        </w:rPr>
        <w:t>Себастьян и … (</w:t>
      </w:r>
      <w:r>
        <w:rPr>
          <w:b/>
          <w:sz w:val="28"/>
          <w:szCs w:val="28"/>
          <w:u w:val="single"/>
        </w:rPr>
        <w:t>Р</w:t>
      </w:r>
      <w:r>
        <w:rPr>
          <w:sz w:val="28"/>
          <w:szCs w:val="28"/>
        </w:rPr>
        <w:t>усалочка)</w:t>
      </w:r>
    </w:p>
    <w:p>
      <w:pPr>
        <w:pStyle w:val="Normal"/>
        <w:jc w:val="both"/>
        <w:rPr/>
      </w:pPr>
      <w:r>
        <w:rPr>
          <w:sz w:val="28"/>
          <w:szCs w:val="28"/>
        </w:rPr>
        <w:t>Попугай, слон , мартышка и … (</w:t>
      </w:r>
      <w:r>
        <w:rPr>
          <w:b/>
          <w:sz w:val="28"/>
          <w:szCs w:val="28"/>
          <w:u w:val="single"/>
        </w:rPr>
        <w:t>У</w:t>
      </w:r>
      <w:r>
        <w:rPr>
          <w:sz w:val="28"/>
          <w:szCs w:val="28"/>
        </w:rPr>
        <w:t>да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аддин и … (</w:t>
      </w:r>
      <w:r>
        <w:rPr>
          <w:b/>
          <w:sz w:val="28"/>
          <w:szCs w:val="28"/>
          <w:u w:val="single"/>
        </w:rPr>
        <w:t>Ж</w:t>
      </w:r>
      <w:r>
        <w:rPr>
          <w:sz w:val="28"/>
          <w:szCs w:val="28"/>
        </w:rPr>
        <w:t>асмин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ьвина и …( </w:t>
      </w:r>
      <w:r>
        <w:rPr>
          <w:b/>
          <w:sz w:val="28"/>
          <w:szCs w:val="28"/>
          <w:u w:val="single"/>
        </w:rPr>
        <w:t>Б</w:t>
      </w:r>
      <w:r>
        <w:rPr>
          <w:sz w:val="28"/>
          <w:szCs w:val="28"/>
        </w:rPr>
        <w:t>урати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ава и … (</w:t>
      </w:r>
      <w:r>
        <w:rPr>
          <w:b/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леша Попович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А теперь выделите первые буквы вторых слов и составьте слово. Какое слово получилось? (</w:t>
      </w:r>
      <w:r>
        <w:rPr>
          <w:i/>
          <w:sz w:val="28"/>
          <w:szCs w:val="28"/>
        </w:rPr>
        <w:t>Дружба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в дружбу верит горяч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рядом чувствует плеч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т никогда не упад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юбой беде не пропад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если и споткнется вд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встать ему поможет друг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да в беде надежный д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му протянет ру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попробуйте составить слова с корнем –друж-. У вас имеются карточки. Соедините линией части слов с корнем –друж-. (</w:t>
      </w:r>
      <w:r>
        <w:rPr>
          <w:i/>
          <w:sz w:val="28"/>
          <w:szCs w:val="28"/>
        </w:rPr>
        <w:t>ребята выполняют задание, затем проверяю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Умению дружить, общаться с людьми, надо учиться с детства. Если у людей одинаковые интересы, вкусы или нравятся одинаковые игры, занятия, если они добры и отзывчивы, то и дружба бывает настоящей, крепкой, верной и долго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той в стороне равнодуш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у кого-то б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вануться на выручку мож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юбую минуту, все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сли кому-то помо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я доброта и дружба тво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счастлив, что день не напрасно был прожи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вете живешь ты не зр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Посмотрите, какое сердце на доске. Это наше сердце, готовое любить и помогать друг другу. В это сердце – кармашек мы опустим сейчас «ладошку» со своими пожеланиями. </w:t>
      </w:r>
      <w:r>
        <w:rPr>
          <w:i/>
          <w:sz w:val="28"/>
          <w:szCs w:val="28"/>
        </w:rPr>
        <w:t xml:space="preserve">(дети заранее готовят ладошку, вырезают и раскрашивают с одной стороны). </w:t>
      </w:r>
      <w:r>
        <w:rPr>
          <w:sz w:val="28"/>
          <w:szCs w:val="28"/>
        </w:rPr>
        <w:t xml:space="preserve">Напишите пожелания себе, классу, друзьям и опустите в кармашек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А теперь поиграем в игру « Дружеское рукопожати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2 человека стоят рядом с завязанными глазами. Им предлагается сделать 3 шага вперед, повернуться спиной друг другу, а затем отойти на 5 шагов в разные стороны, повернуться вокруг себя, сделать 5 шагов навстречу друг другу и обменяться рукопожатием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давайте, давайте дружи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не раз нам стихи вспомня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дружбой всегда дорожи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любое желание исполнит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Вот и подходит к концу наш праздник дружбы. Давайте сделаем нашу жизнь хорошей. Давайте помогать друг другу в трудную минуту. </w:t>
      </w:r>
      <w:r>
        <w:rPr>
          <w:i/>
          <w:sz w:val="28"/>
          <w:szCs w:val="28"/>
        </w:rPr>
        <w:t>(«Песенка друзей» из м/ф Бременские музыкант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А теперь встанем в круг, давайте никогда не будем ссориться. И скажем друг другу слова известного героя  терпеливого и добрейшего кота Леопольда: «Давайте жить дружно!». И в честь нашей дружбы я предлагаю провести салют. </w:t>
      </w:r>
      <w:r>
        <w:rPr>
          <w:i/>
          <w:sz w:val="28"/>
          <w:szCs w:val="28"/>
        </w:rPr>
        <w:t xml:space="preserve">(круг разбивается на 3 команды: красный, желтый, зеленый. По команде «Красный!» хлопает команда 1, по команде «Желтый!» команда 2, по команде «Зеленый!» команда 3. Затем учитель дает команду : «Красный! Желтый! Зеленый!» Общий салю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Спасибо! Праздник окончен.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34:00Z</dcterms:created>
  <dc:creator>Михаил</dc:creator>
  <dc:description/>
  <cp:keywords/>
  <dc:language>en-US</dc:language>
  <cp:lastModifiedBy>MSI-X370</cp:lastModifiedBy>
  <dcterms:modified xsi:type="dcterms:W3CDTF">2025-11-14T17:14:00Z</dcterms:modified>
  <cp:revision>11</cp:revision>
  <dc:subject/>
  <dc:title>Праздник дружбы</dc:title>
</cp:coreProperties>
</file>