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9" w:hanging="0"/>
        <w:rPr/>
      </w:pPr>
      <w:r>
        <w:rPr>
          <w:rStyle w:val="FontStyle20"/>
          <w:rFonts w:cs="Times New Roman" w:ascii="Times New Roman" w:hAnsi="Times New Roman"/>
          <w:b w:val="false"/>
          <w:position w:val="4"/>
          <w:sz w:val="28"/>
        </w:rPr>
        <w:t>ИСПОЛЬЗОВАНИЕ ЛИЧНОСТНО – ОРИЕНТИРОВАННЫХ ТЕХНОЛОГИЙ КАК УСЛОВИЕ ФОРМИРОВАНИЯ ПРОФЕССИОНАЛЬНО  ЗНАЧИМЫХ КАЧЕСТВ СПЕЦИАЛИСТА</w:t>
      </w:r>
    </w:p>
    <w:p>
      <w:pPr>
        <w:pStyle w:val="Normal"/>
        <w:rPr>
          <w:rStyle w:val="FontStyle20"/>
          <w:rFonts w:ascii="Century Schoolbook" w:hAnsi="Century Schoolbook" w:cs="Century Schoolbook"/>
          <w:b/>
          <w:b/>
          <w:position w:val="4"/>
          <w:sz w:val="28"/>
        </w:rPr>
      </w:pPr>
      <w:r>
        <w:rPr/>
      </w:r>
    </w:p>
    <w:p>
      <w:pPr>
        <w:pStyle w:val="TextBody"/>
        <w:jc w:val="center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Личность не может быть частью чего-то: она есть единое целое, она соотносительна обществу, природе и Богу.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  <w:t>Н. А. Бердяев</w:t>
      </w:r>
    </w:p>
    <w:p>
      <w:pPr>
        <w:pStyle w:val="Normal"/>
        <w:ind w:lef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е профессиональное образование направлено на решение задач интеллектуального,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, а также удовлетворение потребностей личности в углублении и расширении образова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реждения среднего профессионального образования должны создавать условия для подготовки высокообразованных людей и высококвалифицированных специалистов, обладающих профессиональными компетенциями. </w:t>
      </w:r>
      <w:r>
        <w:rPr>
          <w:sz w:val="28"/>
          <w:szCs w:val="28"/>
        </w:rPr>
        <w:t xml:space="preserve">Компетентностная ориентация учебно-воспитательного процесса в учебном заведении требует использования и адекватных ей педагогических технологий. Наиболее значимыми из них могут стать личностно развивающие воспитательные техно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образующим фактором личностно-ориентированного  профессионального образования становится личность обучаю</w:t>
        <w:softHyphen/>
        <w:t xml:space="preserve">щегося. </w:t>
      </w:r>
    </w:p>
    <w:p>
      <w:pPr>
        <w:pStyle w:val="C2"/>
        <w:spacing w:lineRule="auto" w:line="360" w:before="0" w:after="0"/>
        <w:ind w:firstLine="709"/>
        <w:jc w:val="both"/>
        <w:rPr>
          <w:rStyle w:val="C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оследить развитие личности можно через основную форму образовательного процесса - урок. </w:t>
      </w:r>
      <w:r>
        <w:rPr>
          <w:rStyle w:val="C0"/>
          <w:color w:val="000000"/>
          <w:sz w:val="28"/>
          <w:szCs w:val="28"/>
        </w:rPr>
        <w:t>Цель</w:t>
      </w:r>
      <w:r>
        <w:rPr>
          <w:rStyle w:val="C0"/>
          <w:sz w:val="28"/>
          <w:szCs w:val="28"/>
        </w:rPr>
        <w:t xml:space="preserve"> личностно-ориентированного урока – создание условий для раскрытия личности обучающегося, для проявления познавательной активности обучающегося. </w:t>
      </w:r>
    </w:p>
    <w:p>
      <w:pPr>
        <w:pStyle w:val="C2"/>
        <w:spacing w:lineRule="auto" w:line="360" w:before="0" w:after="0"/>
        <w:ind w:firstLine="709"/>
        <w:jc w:val="both"/>
        <w:rPr/>
      </w:pPr>
      <w:r>
        <w:rPr>
          <w:rStyle w:val="C0"/>
          <w:sz w:val="28"/>
          <w:szCs w:val="28"/>
        </w:rPr>
        <w:t>Основной замысел личностно ориентированного урока состоит в том, чтобы раскрыть содержание субъектного опыта обучающихся по рассматриваемой теме, согласовать его с задаваемым знанием и перевести в соответствующее научное содержание («окультурить»).</w:t>
      </w:r>
    </w:p>
    <w:p>
      <w:pPr>
        <w:pStyle w:val="C2"/>
        <w:spacing w:lineRule="auto" w:line="360" w:before="0" w:after="0"/>
        <w:ind w:firstLine="709"/>
        <w:jc w:val="both"/>
        <w:rPr/>
      </w:pPr>
      <w:r>
        <w:rPr>
          <w:rStyle w:val="C0"/>
          <w:sz w:val="28"/>
          <w:szCs w:val="28"/>
        </w:rPr>
        <w:t>Наиболее значимые принципы личностно-ориентированного урока: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>Использование субъектного опыта обучающегося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Style w:val="C0"/>
          <w:sz w:val="28"/>
          <w:szCs w:val="28"/>
        </w:rPr>
        <w:t>Актуализация имеющегося опыта и знания является важным условием, способствующим пониманию и введению нового знания. Понимание в целом тесно связано с личным опытом субъекта и осуществляется на базе прошлого опыта, знаний, правил и других знаний (о своих возможностях, факторах понимания и т.п.). Пон</w:t>
      </w:r>
      <w:r>
        <w:rPr>
          <w:sz w:val="28"/>
          <w:szCs w:val="28"/>
        </w:rPr>
        <w:t>имание является основным компонентом процесса уч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ариативность заданий, предоставление обучающемуся свободы выбора при их выполнении и решении задач, использование наиболее значимых для него способов проработки учебного материал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копление знаний, умений и навыков не в качестве самоцели (конечного результата), а важного средства реализации творчества обучающего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беспечение на уроке личностно значимого эмоционального контакта преподавателя и студентов на основе сотрудничества, сотворчества, мотивации достижения успеха через анализ не только результата, но и процесса его дости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этих принципов информационная база урока становится подлинно развиваю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оцессуальной характеристикой личностно ориентированного образования является учебная ситуация, которая актуализирует, делает востребованными личностные функции обучаемых. Конструирование такой ситуации предлагает использование трех базовых технологий: представление элементов содержания образования в виде разноуровневых личностно ориентированных задач (“технология задачного подхода”);  усвоение содержания в условиях диалога как особой дидактико-коммуникативной среды, обеспечивающей субъектно-смысловое общение, рефлексию, самореализацию личности  (“технология учебного диалога”); имитация социально-ролевых и пространственно-временных условий, обеспечивающих реализацию личностных функций в условиях внутренней конфликтности, состязания (“технология имитационных игр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 -  это особый педагогический механизм, который ставит обучающегося в новые условия, трансформирующие привычный ход его жизнедеятельности,  востребующие от него новую модель поведения, чему предшествует рефлексия, осмысление   переосмысление сложившейся ситуации.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 признакам личностно ориентированной учебной ситуации относятся: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ы через развитие познавательной активности, затем вызов интереса к проблеме, при этом поощрение и стимулирование инициативы обучающихся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мнению студентов, к имеющимся у них знаниям и опыту. Поощрение самостоятельности в выводах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учание разных точек зрения студентов (варианты ответов не оценивать. В речи будут звучать их ценности).  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(умение принимать различные точки зрения) преподавателя и студента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реподавателя и студента к своему субъективному опыту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подавателем условий для познания обучающимся самого себя (самопознание), самопринятия.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бучающимся разных возможностей для самоутверждения (например, выступить с сообщением, выполнить творческую работу и др.).  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каждому студенту, с тем чтобы он мог почувствовать свою значимость и реализовать свой личностный потенциал.</w:t>
      </w:r>
    </w:p>
    <w:p>
      <w:pPr>
        <w:pStyle w:val="C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ные признаки личностно ориентированной учебной ситуации позволяют четко сформулировать основные характеристики деятельности преподавателя: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еляет в предметном материале основные цели и принципы, методы познания и обобщенные способы действий и выстраивает предметное содержание вокруг этих методологических ориентиров, чтобы каждое предметное знание «работало» на выделенные ориентиры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ирает дидактический материал, позволяющий студенту выбирать наиболее значимые для него вид и форму учебного содержания (личностно ориентированной ситуации)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личностно-значимую для обучающегося постановку учебной задачи, вызывающую потребность студента в новом–трудном, но и посильном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иск решения учебной задачи путем раскрытия субъективного опыта обучающегося: в диалоге, ролевой игре, рефлексии, а не в вопросно-ответной форме, обеспечивая: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 идеи, гипотезы решения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риентировочной основы действий для решения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самостоятельность обучающегося (подсказка лишь после попыток самостоятельного решения проблемы)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егося к анализу этапов решения учебной задачи, стимулирования обучающегося к высказываниям без боязни ошибиться, к использованию разных способов действий, привлечения к анализу собственных затруднений (рефлексия), поощрение нестандартны учебных действий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учение приемам развития, внимания, восприятия, памяти, мышления, воображения, творческим поисковым процедурам, работе с учебным текстом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вторении и закреплении наущение способам смысловой обработки изучаемого, без злоупотребления отметками и с использованием качественных оценок, причем оценка деятельности не только по конечному результату, но и по процессу достижения;</w:t>
      </w:r>
    </w:p>
    <w:p>
      <w:pPr>
        <w:pStyle w:val="C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дом – разноуровневые, со свободным выбором уровня, с допущением альтернативы в познании, содержащее предметные и методические знания (на осмыслении методов и обобщенных способов действий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уализация личностного потенциала сил саморазвития студента обеспечивается в личностно ориентированной ситуации через три ее основных признака:</w:t>
      </w:r>
      <w:r>
        <w:rPr>
          <w:sz w:val="28"/>
          <w:szCs w:val="28"/>
        </w:rPr>
        <w:t xml:space="preserve"> “задача — диалог — игр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 ориентированная ситуация создается посредством  диалога, специально направленного на актуализацию личностных функций обучающихся, на накопление ими опыта реализации ценностного выбора,  критического восприятия, рефлексии творческого решения волнующих проблем и др. С.В.Белова в соответствии с этими функциями выделяет даже типы диалогов - “мотивационный”, “самопрезентирующий”, “критический”, “конфликтный“, “рефлексивный”, “cмыслотворческий”, ”самореализующий” и проч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диалоге формируется познавательный интерес, диалог дает возможность утвердиться, возвыситься, развивает речь, мышление, раскрывает интеллектуальные возможности. </w:t>
      </w:r>
      <w:r>
        <w:rPr>
          <w:sz w:val="28"/>
          <w:szCs w:val="28"/>
        </w:rPr>
        <w:t>Успех взаимодействия в диалоге зависит о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вноправного, партнерского общения субъектов диало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 содержания, способа, ритма, характера общения с различными психофизиологическими социальными особенностями восприятия и реагирования участников диало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педагога к диалогу как к обмену смысл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а педагогом оптимального варианта проблемно-поискового стиля педагогического общ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обучающихся к диалогу, умения актуализировать накопленные ими жизненный и познавательный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юбой диалог способен в полной мере выполнить свои «воспитательные» функции, а лишь тот,  который соответствует следующим условия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от педагога, выносимые на общее рассмотрение, должны быть подобраны с учетом готовности студентов к диалогу и степени сформированности  у них толерантности, способности  «умения» адекватно реагировать на неожиданные и неоднозначные сужд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й процесс должен включать элементы театрализации, воплощающие художественное образование в динамическом действии игровых ситуаций ролевого тип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епенное, последовательное восхождение к самостоятельности суждений обучающихс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ется систематическое отслеживание готовности обучающихся к диалогу, степени их к самовыражения посредством наблюдения, анкетирования, создания преднамеренных ситуац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аз педагога от оценки личности обучающегося как «плохого» или  «хорошего», поддержка чужого «Я», независимости взглядов и самостоятельности суждений.</w:t>
      </w:r>
    </w:p>
    <w:p>
      <w:pPr>
        <w:pStyle w:val="Style16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торым признаком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личностно-ориентированной ситуации </w:t>
      </w:r>
      <w:r>
        <w:rPr>
          <w:bCs/>
          <w:color w:val="000000"/>
          <w:sz w:val="28"/>
          <w:szCs w:val="28"/>
          <w:shd w:fill="FFFFFF" w:val="clear"/>
        </w:rPr>
        <w:t xml:space="preserve"> является совместный поиск и анализ оптимальных условий решения учеб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как универсальное средство организации учебной деятельности обретает в связи с личностной ориентацией образования качественно новые характеристики. Важнейшая характеристика задачи как всеобщего способа мышления состоит в ее проблемности.  Результатом решения задачи является, как правило, нахождение какого-то знания, способа,  модели. Однако всякое решение непременно включает в себя  намерение, план, креативность,  придание смысла,  принятие на себя определенной ответственности, оценивание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решает в подлинном смысле слова лишь ту задачу, в которой находит тот или иной личностный смысл. Особенно ярко эта закономерность проявляется, когда студенты сами в практической, конструкторско-творческой или игровой деятельности приходят к “открытию”  задач, или по заданию преподавателя их составляют.  Если же задача дается “извне”, то момент принятия  должен быть специально обеспечен. С этим связано искусство организации преподавателем процесса решения задач на уроках или во внеурочной работе.  Принятие -это не только мотивационное обеспечение решения, но и перевод условий  задачи на собственный  язык обучающегося, присущие ему интерпретации, символы, к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студентом задачи предполагает создание целого ряда дидактических условий. В их числе:  связь задачи с жизненным опытом обучающихся,  показ недостаточности этого опыта для объяснения явлений, представленных в задаче, стимулирование смысла, мотива решения задачи,  что связано с включением  задачи более широкий жизненный контекст, личностный план студента; опора на индивидуальный стиль деятельности, привычки и предпочтения обучающегося,  нахождение формы предъявления задачи, вызывающей положительную эмоциональную реакцию обучающегося. Иными словами, речь идет о многообразных формах связи  задачи с системой личност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вопросом решения учебной задачи является перевод ее на язык той или иной  теории, концепции, модели. Моделирование ситуации предполагает целостность ее вос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моделью личностно-гуманитарной ориентации обучения все задачи, решаемые в курсах общеобразовательных (главным образом естественнонаучных) дисциплин,  можно условно разделить на три группы. Первая группа  -  предметно-познавательные задачи.  В таких задачах рассматривается ситуация, предполагающая построение модели на основе объективных законов. Эти задачи  направлены на освоение понятийного и операционного аппарата изучаемой науки. Они могут носить качественный или количественный характер,  предлагаться в устной, текстовой или экспериментальной форм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руппа  -  практико-ориентированные. Особенность задачной ситуации здесь состоит в том,  что в ней представлена уже не  рафинированная  учебная ситуация, а более целостная жизненная коллизия, где предметные знания играют инструментальную роль в оптимизации жизненных функций человека, и тем самым раскрывается более широкий смысл изучения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группа  - это собственно личностно-ориентированные задачи, в которых наряду с когнитивным и практическим мышлением  обучающийся должен проявить и собственно личностный потенциал. Материалом таким задач могут выступать проблемы экологии, безопасности жизнедеятельности,  моральной ответственности ученых и т.п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учебных задач, как и всякая другая деятельность,  -  мотивированный процесс. Осмысливание ситуации, приложение к ней  категорий и законов предполагает определенную психологическую  готовность студента  к выполнению этих операций.  Тем более, что задачи в строгом смысле неповторимы, т.е. каждый раз требуется построение определенной функционально приспособленной к этой задаче конструкции знаний и способов, своего рода “решателя” задачи.  Таким образом, готовность к решению задач включает в себя умения обучающегося ориентироваться в ситуации, строить план и проект решения, подбирать физическую,  математическую, логико-семантическую, художественную и др.  модель, адекватную поставленному вопросу,  соотносить и корректировать логику своих рассуждений в соответствие  с  принципами и законами данной области б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применения учебных задач показал, что их использование способствует развитию личностно-волевого потенциала, организованности, ориентировочной основы поведения студента  в сложной ситуации переноса теоретических знаний в практику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ретий признак  </w:t>
      </w:r>
      <w:r>
        <w:rPr>
          <w:color w:val="000000"/>
          <w:sz w:val="28"/>
          <w:szCs w:val="28"/>
        </w:rPr>
        <w:t>личностно ориентированной ситуации</w:t>
      </w:r>
      <w:r>
        <w:rPr>
          <w:bCs/>
          <w:iCs/>
          <w:color w:val="000000"/>
          <w:sz w:val="28"/>
          <w:szCs w:val="28"/>
        </w:rPr>
        <w:t> -  игра как основной вид учебной деятельности на уроке, приводящий к саморазвитию участников учебного процесс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структуру игры входя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ли, </w:t>
      </w:r>
      <w:r>
        <w:rPr>
          <w:sz w:val="28"/>
          <w:szCs w:val="28"/>
        </w:rPr>
        <w:t>взятые на себя играющи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ые действия как средство реализации этих ро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ое употребление предметов – замещение реальных предметов игровыми, условны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реальные отношения</w:t>
      </w:r>
      <w:r>
        <w:rPr>
          <w:color w:val="000000"/>
          <w:sz w:val="28"/>
          <w:szCs w:val="28"/>
        </w:rPr>
        <w:t xml:space="preserve"> между играющ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чностная ситуация на уроке — результат сложного взаимодействия его субъектов и объективно заданного содержания. При этом материал как бы задает сферу творческого поиска и самовыражения участников учебного процесса, а те в свою очередь неизбежно реконструируют это содержание, извлекают из него актуальные жизненные смысл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Таким образом, целью личностно развивающих воспитательных технологий является развитие личностных структур (сознания, ценностей, смыслов, отношений), способностей к выбору, рефлексии, самоуправлению, саморегуляции; субъектных свойств обучаемых таких как, автономность, самостоятельность студентов, а результатом – становления целостного человека, конкурентоспособного специалиста ответственного за траекторию личностного и профессионального разви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left="709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20">
    <w:name w:val="Font Style20"/>
    <w:qFormat/>
    <w:rPr>
      <w:rFonts w:ascii="Century Schoolbook" w:hAnsi="Century Schoolbook" w:cs="Century Schoolbook"/>
      <w:b/>
      <w:bCs/>
      <w:sz w:val="32"/>
      <w:szCs w:val="32"/>
    </w:rPr>
  </w:style>
  <w:style w:type="character" w:styleId="FontStyle22">
    <w:name w:val="Font Style22"/>
    <w:qFormat/>
    <w:rPr>
      <w:rFonts w:ascii="Century Schoolbook" w:hAnsi="Century Schoolbook" w:cs="Century Schoolbook"/>
      <w:sz w:val="20"/>
      <w:szCs w:val="20"/>
    </w:rPr>
  </w:style>
  <w:style w:type="character" w:styleId="C0">
    <w:name w:val="c0"/>
    <w:basedOn w:val="Style13"/>
    <w:qFormat/>
    <w:rPr/>
  </w:style>
  <w:style w:type="character" w:styleId="C3">
    <w:name w:val="c3"/>
    <w:basedOn w:val="Style13"/>
    <w:qFormat/>
    <w:rPr/>
  </w:style>
  <w:style w:type="character" w:styleId="Spelle">
    <w:name w:val="spelle"/>
    <w:basedOn w:val="Style13"/>
    <w:qFormat/>
    <w:rPr/>
  </w:style>
  <w:style w:type="character" w:styleId="C4">
    <w:name w:val="c4"/>
    <w:basedOn w:val="Style13"/>
    <w:qFormat/>
    <w:rPr/>
  </w:style>
  <w:style w:type="character" w:styleId="C12">
    <w:name w:val="c1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left="709" w:firstLine="350"/>
      <w:jc w:val="both"/>
    </w:pPr>
    <w:rPr>
      <w:rFonts w:ascii="Century Schoolbook" w:hAnsi="Century Schoolbook" w:cs="Century Schoolbook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14:18:00Z</dcterms:created>
  <dc:creator>111</dc:creator>
  <dc:description/>
  <cp:keywords/>
  <dc:language>en-US</dc:language>
  <cp:lastModifiedBy>User</cp:lastModifiedBy>
  <cp:lastPrinted>2015-02-10T10:38:00Z</cp:lastPrinted>
  <dcterms:modified xsi:type="dcterms:W3CDTF">2025-11-15T14:18:00Z</dcterms:modified>
  <cp:revision>2</cp:revision>
  <dc:subject/>
  <dc:title>На современном этапе развития общества, характеризующемся процессами демократизации, интеграции культур, усилением позиции Рос</dc:title>
</cp:coreProperties>
</file>