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(экскурсия, квест)</w:t>
      </w:r>
    </w:p>
    <w:p>
      <w:pPr>
        <w:pStyle w:val="Normal"/>
        <w:rPr>
          <w:b/>
          <w:b/>
        </w:rPr>
      </w:pPr>
      <w:r>
        <w:rPr>
          <w:b/>
        </w:rPr>
        <w:t>ФИО учителя: Филатова Галина Тихоновна</w:t>
      </w:r>
    </w:p>
    <w:p>
      <w:pPr>
        <w:pStyle w:val="Normal"/>
        <w:rPr>
          <w:b/>
          <w:b/>
        </w:rPr>
      </w:pPr>
      <w:r>
        <w:rPr>
          <w:b/>
        </w:rPr>
        <w:t>Образовательная организация: МБОУ «В-Биджинская СОШ»</w:t>
      </w:r>
    </w:p>
    <w:p>
      <w:pPr>
        <w:pStyle w:val="Normal"/>
        <w:rPr>
          <w:b/>
          <w:b/>
        </w:rPr>
      </w:pPr>
      <w:r>
        <w:rPr>
          <w:b/>
        </w:rPr>
        <w:t>Класс: 6</w:t>
      </w:r>
    </w:p>
    <w:p>
      <w:pPr>
        <w:pStyle w:val="Normal"/>
        <w:rPr>
          <w:b/>
          <w:b/>
        </w:rPr>
      </w:pPr>
      <w:r>
        <w:rPr>
          <w:b/>
        </w:rPr>
        <w:t>Место урока по УТП: 27</w:t>
      </w:r>
    </w:p>
    <w:p>
      <w:pPr>
        <w:pStyle w:val="Normal"/>
        <w:rPr>
          <w:b/>
          <w:b/>
        </w:rPr>
      </w:pPr>
      <w:r>
        <w:rPr>
          <w:b/>
        </w:rPr>
        <w:t>Тип урока: Экскурсия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  <w:r>
        <w:rPr/>
        <w:t xml:space="preserve"> Осенние явления в жизни растений. Листопад. 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  <w:r>
        <w:rPr/>
        <w:t xml:space="preserve"> Закрепление знаний о многообразии растительных организмов, знакомство с осенними явлениями в жизни растений. </w:t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</w:rPr>
        <w:t>Задачи:</w:t>
      </w:r>
      <w:r>
        <w:rPr/>
        <w:t xml:space="preserve"> Показать многообразие растений, их связь с окружающей средой на примере своей местност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Ознакомить с осенними явлениями в жизни растени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Развивать умение проводить наблюдения в живой природе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Способствовать приобретению навыков правильного поведения в природе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Воспитывать бережное отношение к природе, чувство ответственности за неё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lang w:eastAsia="en-US"/>
        </w:rPr>
        <w:t>Технологии</w:t>
      </w:r>
      <w:r>
        <w:rPr>
          <w:rFonts w:eastAsia="Calibri"/>
          <w:lang w:eastAsia="en-US"/>
        </w:rPr>
        <w:t>: технология проблемного обучения, технологии учебно-поисковой и исследовательской деятельности, здоровьесберегающие технологии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етод</w:t>
      </w:r>
      <w:r>
        <w:rPr/>
        <w:t>: комбинированный (словесный, наглядный, практический, исследовательский).</w:t>
      </w:r>
    </w:p>
    <w:p>
      <w:pPr>
        <w:pStyle w:val="Normal"/>
        <w:rPr>
          <w:b/>
          <w:b/>
        </w:rPr>
      </w:pPr>
      <w:r>
        <w:rPr>
          <w:b/>
        </w:rPr>
        <w:t>Формы работы на уроке:</w:t>
      </w:r>
      <w:r>
        <w:rPr/>
        <w:t xml:space="preserve"> групповая, фронтальная</w:t>
      </w:r>
    </w:p>
    <w:p>
      <w:pPr>
        <w:pStyle w:val="Normal"/>
        <w:rPr>
          <w:b/>
          <w:b/>
        </w:rPr>
      </w:pPr>
      <w:r>
        <w:rPr>
          <w:b/>
        </w:rPr>
        <w:t>Использованное оборудование:</w:t>
      </w:r>
      <w:r>
        <w:rPr>
          <w:color w:val="25430F"/>
        </w:rPr>
        <w:t xml:space="preserve"> лупа, ручка, маршрутные листы, карточки-задания.</w:t>
        <w:br/>
      </w:r>
      <w:r>
        <w:rPr>
          <w:b/>
          <w:color w:val="25430F"/>
        </w:rPr>
        <w:t>Объекты:</w:t>
      </w:r>
      <w:r>
        <w:rPr>
          <w:color w:val="25430F"/>
        </w:rPr>
        <w:t xml:space="preserve"> растения </w:t>
      </w:r>
    </w:p>
    <w:p>
      <w:pPr>
        <w:pStyle w:val="Normal"/>
        <w:spacing w:lineRule="atLeast" w:line="306"/>
        <w:rPr/>
      </w:pPr>
      <w:r>
        <w:rPr>
          <w:b/>
        </w:rPr>
        <w:t>Предварительная подготовка:</w:t>
      </w:r>
      <w:r>
        <w:rPr>
          <w:color w:val="000000"/>
        </w:rPr>
        <w:t xml:space="preserve"> Разбить учащихся на группы (2-3 группы по 3-4 чел). Повторение правил поведения на природе (правила безопасного поведения во время проведения экскурсии)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68"/>
        <w:gridCol w:w="1842"/>
        <w:gridCol w:w="1560"/>
        <w:gridCol w:w="3260"/>
        <w:gridCol w:w="1969"/>
        <w:gridCol w:w="2092"/>
        <w:gridCol w:w="1828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экскурс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экскурс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егос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перед входом в школьный па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пар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ет вводную беседу, формулирует цель и задачи экскурсии.</w:t>
            </w:r>
          </w:p>
          <w:p>
            <w:pPr>
              <w:pStyle w:val="Normal"/>
              <w:rPr/>
            </w:pPr>
            <w:r>
              <w:rPr/>
              <w:t>Организует повторение правил поведения в природе и правил техники безопасности во время экскурси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уют ответы на вопросы по правилам поведения в природ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повторяют правила по технике безопасности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0"/>
        <w:gridCol w:w="1974"/>
        <w:gridCol w:w="10"/>
        <w:gridCol w:w="1551"/>
        <w:gridCol w:w="10"/>
        <w:gridCol w:w="1"/>
        <w:gridCol w:w="1692"/>
        <w:gridCol w:w="10"/>
        <w:gridCol w:w="2258"/>
        <w:gridCol w:w="10"/>
        <w:gridCol w:w="2541"/>
        <w:gridCol w:w="10"/>
        <w:gridCol w:w="2079"/>
        <w:gridCol w:w="47"/>
        <w:gridCol w:w="2127"/>
        <w:gridCol w:w="69"/>
        <w:gridCol w:w="10"/>
      </w:tblGrid>
      <w:tr>
        <w:trPr>
          <w:trHeight w:val="288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урока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экскурсии</w:t>
            </w:r>
          </w:p>
        </w:tc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экскурс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обучающихся</w:t>
            </w:r>
          </w:p>
        </w:tc>
      </w:tr>
      <w:tr>
        <w:trPr>
          <w:trHeight w:val="26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а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улятивная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учебных зада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: Создание проблемной ситу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школьного парк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пар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овывает погружение в проблему, создает ситуацию разрыва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читель читает отрывок стихотворения </w:t>
            </w:r>
            <w:r>
              <w:rPr/>
              <w:t>А.С.Пушк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нылая пора! Очей очарованье!</w:t>
              <w:br/>
              <w:t>Приятна мне твоя прощальная краса —</w:t>
              <w:br/>
              <w:t>Люблю я пышное природы увяданье,</w:t>
              <w:br/>
              <w:t>В багрец и в золото одетые леса.</w:t>
            </w:r>
          </w:p>
          <w:p>
            <w:pPr>
              <w:pStyle w:val="Normal"/>
              <w:rPr/>
            </w:pPr>
            <w:r>
              <w:rPr/>
              <w:t>Прослушав стихотворение, попробуйте назвать тему нашей экскурс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ытаются решить задачу известным способом. Фиксируют проблему, </w:t>
            </w:r>
            <w:r>
              <w:rPr/>
              <w:t>воспроизводят по памяти ранее полученную информацию об осенних явлениях в природе, дополняют и расширяют имеющиеся знания по данной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ют учителя. Строят понятные для собеседника высказывания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ют учебную цель и задачи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ое исследование проблемы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Поиск решения учебной задач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школьного парк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парк.</w:t>
            </w:r>
          </w:p>
          <w:p>
            <w:pPr>
              <w:pStyle w:val="Normal"/>
              <w:rPr/>
            </w:pPr>
            <w:r>
              <w:rPr/>
              <w:t>Карточки-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Организовывает устный коллективный анализ учебной задачи. Фиксирует выдвинутые учениками гипотезы, организует их обсуждени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ель </w:t>
            </w:r>
            <w:r>
              <w:rPr/>
              <w:t>обращает внимание на красоту осенних листьев и хвою, на листопад у разных видов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групп на территории пришкольного пар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ируют, доказывают, аргументируют свою точку зрени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арточка – задание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явить признаки осени: </w:t>
            </w:r>
            <w:r>
              <w:rPr>
                <w:iCs/>
              </w:rPr>
              <w:t>неустойчивая погода, короткий световой день, понижение температуры воздуха, увеличение влажности и количества осадков, появления по утрам тумана, потемнение воды в реках и прудах, дружный отлет многих птиц, созревание плодов растений, раскрашенная листва на деревьях.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строят речевые высказывания, рефлексия своих действий</w:t>
              <w:tab/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уют условия учебной задачи, обсуждают предметные способы решения, принимают и сохраняют учебную задачу: контролируют свои действия.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Моделировани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Цель: Фиксация в модели существенных отношений изучаемого объекта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ка школьного парк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чки-зад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овывает беседу по вопросам: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По каким признакам вы определили, что наступила осень?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Как изменился наш парк, его растительный мир?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зовывает выполнение заданий. Распределяе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чки - задания по группам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рганизует учебное взаимодействие учеников (группы) и следующее обсуждение составленных моделей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ируют объекты, проводят сравнение, расширяют знания по изучаемой теме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чки- задание 2. Работа с тестом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чему листья приобрели другой цвет?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10101"/>
              </w:rPr>
            </w:pPr>
            <w:r>
              <w:rPr>
                <w:b w:val="false"/>
                <w:bCs w:val="false"/>
                <w:color w:val="010101"/>
              </w:rPr>
              <w:t>Лист зелен потому, что в нем есть зеленое красящее вещество, Оно придает листу такую окраску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10101"/>
              </w:rPr>
            </w:pPr>
            <w:r>
              <w:rPr>
                <w:b w:val="false"/>
                <w:bCs w:val="false"/>
                <w:color w:val="010101"/>
              </w:rPr>
              <w:t>А почему осенью листья становятся желтыми, красными, фиолетовыми? Зеленое красящее вещество разрушается. А летом оно быстро, легко восстанавливается, и листья остаются свежими, зелеными. Окраска листа не меняется, так как образование красящего вещества не отстает от его разрушения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10101"/>
              </w:rPr>
            </w:pPr>
            <w:r>
              <w:rPr>
                <w:b w:val="false"/>
                <w:bCs w:val="false"/>
                <w:color w:val="010101"/>
              </w:rPr>
              <w:t>Но вот дни убывают. Света становится все меньше и меньше. Зерна хлорофилла продолжают все так же быстро разрушаться, а новые образуются медленнее, их становится меньше, и лист бледнеет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10101"/>
              </w:rPr>
            </w:pPr>
            <w:r>
              <w:rPr>
                <w:b w:val="false"/>
                <w:bCs w:val="false"/>
                <w:color w:val="010101"/>
              </w:rPr>
              <w:t>Но в клетках листа есть и другие красящие вещества – желтые, только летом буйная зелень их заглушает, а теперь, когда зеленое красящее вещество постепенно разрушается, они выступают ярче. Листья желтеют.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10101"/>
              </w:rPr>
            </w:pPr>
            <w:r>
              <w:rPr>
                <w:b w:val="false"/>
                <w:bCs w:val="false"/>
                <w:color w:val="010101"/>
              </w:rPr>
              <w:t>Они не только желтеют. Становятся даже багряными, В листке осенью появляется еще одно красящее вещество, оно и придает ему такую окраску: желтого цвета (</w:t>
            </w:r>
            <w:r>
              <w:rPr>
                <w:b w:val="false"/>
                <w:bCs w:val="false"/>
                <w:color w:val="000000"/>
              </w:rPr>
              <w:t>ксантофилл) и оранжевого (каротин)</w:t>
            </w:r>
            <w:r>
              <w:rPr>
                <w:b w:val="false"/>
                <w:bCs w:val="false"/>
                <w:color w:val="010101"/>
              </w:rPr>
              <w:t xml:space="preserve"> Это вещество захватывает все больше места в листке, потому что для его образования нужно, чтобы стало прохладнее и чтобы замирала жизнь растения. Все это и происходит в природе осенью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10101"/>
              </w:rPr>
            </w:pPr>
            <w:r>
              <w:rPr>
                <w:b w:val="false"/>
                <w:bCs w:val="false"/>
                <w:color w:val="010101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роение понятных для партнеров высказывания; умение слушать других; применяют правила сотрудничеств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нирование  своей деятельности; контроль последовательности действий,  и согласовывают действия</w:t>
            </w:r>
          </w:p>
        </w:tc>
      </w:tr>
      <w:tr>
        <w:trPr>
          <w:trHeight w:val="97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нового способа действия</w:t>
            </w:r>
          </w:p>
          <w:p>
            <w:pPr>
              <w:pStyle w:val="Normal"/>
              <w:rPr/>
            </w:pPr>
            <w:r>
              <w:rPr/>
              <w:t xml:space="preserve">Цель: Построение ориентированной основы нового способа действ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ход к этапу решения частных задач </w:t>
            </w:r>
          </w:p>
          <w:p>
            <w:pPr>
              <w:pStyle w:val="Normal"/>
              <w:rPr/>
            </w:pPr>
            <w:r>
              <w:rPr/>
              <w:t>Цель: Первичный контроль за правильностью выполнения способа действия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ка школьного парк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ка школьного парка</w:t>
              <w:tab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кольный парк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арточки- задания.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кольный парк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рганизует учебное исследование для </w:t>
            </w:r>
            <w:r>
              <w:rPr>
                <w:b w:val="false"/>
                <w:bCs w:val="false"/>
                <w:color w:val="000000"/>
              </w:rPr>
              <w:t>выделения понятия Учитель спрашивает: «Что происходит с листьями после изменения окраски?». Процесс листопада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 группах ребята выполняют учебные задачи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иагностическая работа (на входе), оценивает выполнение каждой операци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Члены группы рассказывают друг другу, что они делали и какой результат получили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роводят коллективное исследование, конструируют новый способ действия или формируют понятия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чка 3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Дать понятие «листопад».</w:t>
            </w:r>
          </w:p>
          <w:p>
            <w:pPr>
              <w:pStyle w:val="Normal"/>
              <w:rPr>
                <w:b w:val="false"/>
                <w:b w:val="false"/>
                <w:bCs w:val="false"/>
                <w:spacing w:val="4"/>
                <w:shd w:fill="FFFFFF" w:val="clear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  <w:r>
              <w:rPr>
                <w:b w:val="false"/>
                <w:bCs w:val="false"/>
                <w:color w:val="666666"/>
                <w:spacing w:val="4"/>
                <w:shd w:fill="FFFFFF" w:val="clear"/>
              </w:rPr>
              <w:t xml:space="preserve"> </w:t>
            </w:r>
            <w:r>
              <w:rPr>
                <w:b w:val="false"/>
                <w:bCs w:val="false"/>
                <w:spacing w:val="4"/>
                <w:shd w:fill="FFFFFF" w:val="clear"/>
              </w:rPr>
              <w:t>. Пронаблюдайте за листопадом. Попытайтесь потянуть</w:t>
            </w:r>
          </w:p>
          <w:p>
            <w:pPr>
              <w:pStyle w:val="Normal"/>
              <w:rPr>
                <w:b w:val="false"/>
                <w:b w:val="false"/>
                <w:bCs w:val="false"/>
                <w:spacing w:val="4"/>
                <w:shd w:fill="FFFFFF" w:val="clear"/>
              </w:rPr>
            </w:pPr>
            <w:r>
              <w:rPr>
                <w:b w:val="false"/>
                <w:bCs w:val="false"/>
                <w:spacing w:val="4"/>
                <w:shd w:fill="FFFFFF" w:val="clear"/>
              </w:rPr>
              <w:t xml:space="preserve">— </w:t>
            </w:r>
            <w:r>
              <w:rPr>
                <w:b w:val="false"/>
                <w:bCs w:val="false"/>
                <w:spacing w:val="4"/>
                <w:shd w:fill="FFFFFF" w:val="clear"/>
              </w:rPr>
              <w:t>зелёный лист;</w:t>
              <w:br/>
              <w:t>— лист, начавший менять окраску;</w:t>
              <w:br/>
              <w:t>— лист, полностью изменивший окраску.</w:t>
            </w:r>
          </w:p>
          <w:p>
            <w:pPr>
              <w:pStyle w:val="Normal"/>
              <w:rPr>
                <w:b w:val="false"/>
                <w:b w:val="false"/>
                <w:bCs w:val="false"/>
                <w:spacing w:val="4"/>
                <w:shd w:fill="FFFFFF" w:val="clear"/>
              </w:rPr>
            </w:pPr>
            <w:r>
              <w:rPr>
                <w:b w:val="false"/>
                <w:bCs w:val="false"/>
                <w:spacing w:val="4"/>
                <w:shd w:fill="FFFFFF" w:val="clear"/>
              </w:rPr>
              <w:t>Сделайте вывод, ответив на вопросы:</w:t>
            </w:r>
          </w:p>
          <w:p>
            <w:pPr>
              <w:pStyle w:val="Normal"/>
              <w:rPr>
                <w:b w:val="false"/>
                <w:b w:val="false"/>
                <w:bCs w:val="false"/>
                <w:spacing w:val="4"/>
                <w:shd w:fill="FFFFFF" w:val="clear"/>
              </w:rPr>
            </w:pPr>
            <w:r>
              <w:rPr>
                <w:b w:val="false"/>
                <w:bCs w:val="false"/>
                <w:spacing w:val="4"/>
                <w:shd w:fill="FFFFFF" w:val="clear"/>
              </w:rPr>
              <w:t>а) какой из листьев легче всего обрывается?</w:t>
              <w:br/>
              <w:t>б) как готовится лист растения к листопаду?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hd w:fill="FFFFFF" w:val="clear"/>
              </w:rPr>
              <w:t>Через определённое время учащиеся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осуществляют работу по выполнению отдельных операций взаимодействуют в ходе беседы, сравнивают разные высказывания, допускают существование разных мнений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существляют работу по выполнению отдельных операций.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bCs w:val="false"/>
                <w:color w:val="000000"/>
              </w:rPr>
              <w:t>Карточка 4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10101"/>
                <w:shd w:fill="FFFFFF" w:val="clear"/>
              </w:rPr>
            </w:pPr>
            <w:r>
              <w:rPr>
                <w:b w:val="false"/>
                <w:bCs w:val="false"/>
                <w:color w:val="010101"/>
                <w:shd w:fill="FFFFFF" w:val="clear"/>
              </w:rPr>
              <w:t xml:space="preserve">Какие еще изменения в жизни растений происходят осенью? 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10101"/>
                <w:shd w:fill="FFFFFF" w:val="clear"/>
              </w:rPr>
            </w:pPr>
            <w:r>
              <w:rPr>
                <w:b w:val="false"/>
                <w:bCs w:val="false"/>
                <w:color w:val="010101"/>
                <w:shd w:fill="FFFFFF" w:val="clear"/>
              </w:rPr>
              <w:t>(Закладка зимующих почек. Завершение образования годичного кольца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10101"/>
                <w:shd w:fill="FFFFFF" w:val="clear"/>
              </w:rPr>
            </w:pPr>
            <w:r>
              <w:rPr>
                <w:b w:val="false"/>
                <w:bCs w:val="false"/>
                <w:color w:val="010101"/>
                <w:shd w:fill="FFFFFF" w:val="clear"/>
              </w:rPr>
              <w:t>Созревание плодов и семян. Распространение плодов и семян.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10101"/>
                <w:shd w:fill="FFFFFF" w:val="clear"/>
              </w:rPr>
            </w:pPr>
            <w:r>
              <w:rPr>
                <w:b w:val="false"/>
                <w:bCs w:val="false"/>
                <w:color w:val="010101"/>
                <w:shd w:fill="FFFFFF" w:val="clear"/>
              </w:rPr>
              <w:t>Изменения в жизни травянистых растений. Цветение поздноцветущих растений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вуют в обсуждении содержания материала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ние работы групп. Учатся формулировать собственное мнение и позицию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нимают и сохраняют учебную цель и задачу. Осуществляют самоконтро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уществляют самоконтро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общего способа действия для решения частных задач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ель: Коррекция отработки способа</w:t>
            </w:r>
            <w:r>
              <w:rPr/>
              <w:t xml:space="preserve"> 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школьного пар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парк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ует коррекционную работу, практическую работу, самостоятельную коррекционную рабо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новый способ. Отработка операций, в которых допущены ошибки Члены группы  сравнивают полученный результат с ответом и выясняют в чем ошиблись, если неправильно ответили. Получают баллы за задани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оят рассуждения, понятные для собеседника. Умеют использовать речь для регуляции своего действия 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мопроверка. Отрабатывают способ в целом. Осуществляют пошаговый контроль по результату </w:t>
            </w:r>
          </w:p>
        </w:tc>
      </w:tr>
      <w:tr>
        <w:trPr/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на этапе окончания учебной те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 Контрол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а школьного парк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ьный пар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группы и командир подсчитывают общее количество баллов за все выполненные задания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 работу, анализируют, контролируют и оценивают результ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одят итог урока. 1.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Что для вас было самым запоминающимся на экскурсии?                             2. Что было для вас самым интересным на экскурсии?                                        3. Насколько легко или трудно было каждому из вас справиться с заданиями?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флексия своих действ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яют пошаговый контроль по результату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иложение 1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амятка «Основные положения природоохранной памятки».</w:t>
      </w:r>
    </w:p>
    <w:p>
      <w:pPr>
        <w:pStyle w:val="Normal"/>
        <w:shd w:fill="FFFFFF" w:val="clear"/>
        <w:rPr/>
      </w:pPr>
      <w:r>
        <w:rPr/>
        <w:t>Выходя в природу, наблюдай за ее красотой, за цветущими деревьями, кустарниками и травами.</w:t>
      </w:r>
    </w:p>
    <w:p>
      <w:pPr>
        <w:pStyle w:val="Normal"/>
        <w:shd w:fill="FFFFFF" w:val="clear"/>
        <w:rPr/>
      </w:pPr>
      <w:r>
        <w:rPr/>
        <w:t>Не ломай веток деревьев и кустарников, не срывай цветущих травянистых растений.</w:t>
      </w:r>
    </w:p>
    <w:p>
      <w:pPr>
        <w:pStyle w:val="Normal"/>
        <w:shd w:fill="FFFFFF" w:val="clear"/>
        <w:rPr/>
      </w:pPr>
      <w:r>
        <w:rPr/>
        <w:t>Запомни растения, подлежащие строжайшей охране. Срывать такие растения строго запрещено!</w:t>
      </w:r>
    </w:p>
    <w:p>
      <w:pPr>
        <w:pStyle w:val="Normal"/>
        <w:shd w:fill="FFFFFF" w:val="clear"/>
        <w:rPr/>
      </w:pPr>
      <w:r>
        <w:rPr/>
        <w:t>Запрещается в лесу разводить костры. Во время экскурсий или похода следует останавливаться у водоема и разводить костер в установленном месте. Уходя из леса, необходимо тщательно потушить костер.</w:t>
      </w:r>
    </w:p>
    <w:p>
      <w:pPr>
        <w:pStyle w:val="Normal"/>
        <w:shd w:fill="FFFFFF" w:val="clear"/>
        <w:rPr/>
      </w:pPr>
      <w:r>
        <w:rPr/>
        <w:t>Соблюдай правила сбора грибов. Не повреждай грибницу. Это ведет к гибели не только грибов, но и других симбиотических растений.</w:t>
      </w:r>
    </w:p>
    <w:p>
      <w:pPr>
        <w:pStyle w:val="Normal"/>
        <w:shd w:fill="FFFFFF" w:val="clear"/>
        <w:rPr/>
      </w:pPr>
      <w:r>
        <w:rPr/>
        <w:t>Бережно относитесь ко всему живому. Не разоряй птичьих гнезд, муравейников! Охраняй насекомых! Помни, что многие из них являются опылителями цветковых растений!</w:t>
      </w:r>
    </w:p>
    <w:p>
      <w:pPr>
        <w:pStyle w:val="Normal"/>
        <w:shd w:fill="FFFFFF" w:val="clear"/>
        <w:rPr/>
      </w:pPr>
      <w:r>
        <w:rPr/>
        <w:t>Запрещено бросать ненужные предметы в воду.</w:t>
      </w:r>
    </w:p>
    <w:p>
      <w:pPr>
        <w:pStyle w:val="Normal"/>
        <w:shd w:fill="FFFFFF" w:val="clear"/>
        <w:rPr/>
      </w:pPr>
      <w:r>
        <w:rPr/>
        <w:t>Соблюдай чистоту в лесу, на лугу и в других местах твоего отдыха. Остатки пищи, банки, бумагу следует сжечь или закопать в землю. Любые проблемы надо начинать решать с себ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– задание1</w:t>
      </w:r>
    </w:p>
    <w:p>
      <w:pPr>
        <w:pStyle w:val="Normal"/>
        <w:rPr>
          <w:iCs/>
        </w:rPr>
      </w:pPr>
      <w:r>
        <w:rPr/>
        <w:t>Выявить признаки осени (</w:t>
      </w:r>
      <w:r>
        <w:rPr>
          <w:iCs/>
        </w:rPr>
        <w:t>неустойчивая погода, короткий световой день, понижение температуры воздуха, увеличение влажности и количества осадков, появления по утрам тумана, потемнение воды в реках и прудах, дружный отлет многих птиц, созревание плодов растений, раскрашенная листва на деревьях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и- задание 2. Работа с тес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му листья приобрели другой цвет?</w:t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  <w:t>Лист зелен потому, что в нем есть зеленое красящее вещество, Оно придает листу такую окраску.</w:t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  <w:t>А почему осенью листья становятся желтыми, красными, фиолетовыми? Зеленое красящее вещество разрушается. А летом оно быстро, легко восстанавливается, и листья остаются свежими, зелеными. Окраска листа не меняется, так как образование красящего вещества не отстает от его разрушения.</w:t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  <w:t>Но вот дни убывают. Света становится все меньше и меньше. Зерна хлорофилла продолжают все так же быстро разрушаться, а новые образуются медленнее, их становится меньше, и лист бледнеет.</w:t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  <w:t>Но в клетках листа есть и другие красящие вещества – желтые, только летом буйная зелень их заглушает, а теперь, когда зеленое красящее вещество постепенно разрушается, они выступают ярче. Листья желтеют.</w:t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  <w:t>Они не только желтеют. Становятся даже багряными, В листке осенью появляется еще одно красящее вещество, оно и придает ему такую окраску: желтого цвета (</w:t>
      </w:r>
      <w:r>
        <w:rPr>
          <w:color w:val="000000"/>
        </w:rPr>
        <w:t>ксантофилл) и оранжевого (каротин)</w:t>
      </w:r>
      <w:r>
        <w:rPr>
          <w:color w:val="010101"/>
        </w:rPr>
        <w:t xml:space="preserve"> Это вещество захватывает все больше места в листке, потому что для его образования нужно, чтобы стало прохладнее и чтобы замирала жизнь растения. Все это и происходит в природе осенью.</w:t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rPr>
          <w:color w:val="010101"/>
        </w:rPr>
      </w:pPr>
      <w:r>
        <w:rPr>
          <w:color w:val="010101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арточка 4.</w:t>
      </w:r>
    </w:p>
    <w:p>
      <w:pPr>
        <w:pStyle w:val="Normal"/>
        <w:rPr>
          <w:bCs/>
          <w:color w:val="010101"/>
          <w:shd w:fill="FFFFFF" w:val="clear"/>
        </w:rPr>
      </w:pPr>
      <w:r>
        <w:rPr>
          <w:bCs/>
          <w:color w:val="010101"/>
          <w:shd w:fill="FFFFFF" w:val="clear"/>
        </w:rPr>
        <w:t>Какие еще изменения в жизни растений происходят осенью? (Закладка зимующих почек. Завершение образования годичного кольца.</w:t>
      </w:r>
    </w:p>
    <w:p>
      <w:pPr>
        <w:pStyle w:val="Normal"/>
        <w:rPr>
          <w:bCs/>
          <w:color w:val="010101"/>
          <w:shd w:fill="FFFFFF" w:val="clear"/>
        </w:rPr>
      </w:pPr>
      <w:r>
        <w:rPr>
          <w:bCs/>
          <w:color w:val="010101"/>
          <w:shd w:fill="FFFFFF" w:val="clear"/>
        </w:rPr>
        <w:t>Созревание плодов и семян. Распространение плодов и семян. Изменения в жизни травянистых растений. Цветение поздноцветущих растений)</w:t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b/>
          <w:bCs/>
          <w:color w:val="000000"/>
        </w:rPr>
        <w:t>Рефлексия в конце экскурсии.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Что для вас было самым запоминающимся на экскурсии?  2. Что было для вас самым интересным на экскурсии?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Насколько легко или трудно было каждому из вас справиться с заданиям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5:00Z</dcterms:created>
  <dc:creator>Пользователь</dc:creator>
  <dc:description/>
  <dc:language>en-US</dc:language>
  <cp:lastModifiedBy>Галина</cp:lastModifiedBy>
  <cp:lastPrinted>2024-10-09T13:38:00Z</cp:lastPrinted>
  <dcterms:modified xsi:type="dcterms:W3CDTF">2025-11-15T16:37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69A9B244E435BA4D31439248077DB_12</vt:lpwstr>
  </property>
  <property fmtid="{D5CDD505-2E9C-101B-9397-08002B2CF9AE}" pid="3" name="KSOProductBuildVer">
    <vt:lpwstr>1049-12.2.0.23155</vt:lpwstr>
  </property>
</Properties>
</file>