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Методика изучения уровня развития словарного запаса у детей дошкольного возраста с нарушением интеллекта</w:t>
      </w:r>
    </w:p>
    <w:p>
      <w:pPr>
        <w:pStyle w:val="Normal"/>
        <w:tabs>
          <w:tab w:val="clear" w:pos="708"/>
          <w:tab w:val="left" w:pos="2862" w:leader="none"/>
        </w:tabs>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2862" w:leader="none"/>
        </w:tabs>
        <w:spacing w:lineRule="auto" w:line="360"/>
        <w:ind w:firstLine="709"/>
        <w:jc w:val="both"/>
        <w:rPr>
          <w:sz w:val="28"/>
          <w:szCs w:val="28"/>
        </w:rPr>
      </w:pPr>
      <w:r>
        <w:rPr>
          <w:sz w:val="28"/>
          <w:szCs w:val="28"/>
        </w:rPr>
        <w:t>Исследование проводилось с целью выявления уровня развития словарного запаса у детей дошкольного возраста с нарушением интеллекта.</w:t>
      </w:r>
    </w:p>
    <w:p>
      <w:pPr>
        <w:pStyle w:val="Normal"/>
        <w:tabs>
          <w:tab w:val="clear" w:pos="708"/>
          <w:tab w:val="left" w:pos="2862" w:leader="none"/>
        </w:tabs>
        <w:spacing w:lineRule="auto" w:line="360"/>
        <w:ind w:firstLine="709"/>
        <w:jc w:val="both"/>
        <w:rPr>
          <w:sz w:val="28"/>
          <w:szCs w:val="28"/>
        </w:rPr>
      </w:pPr>
      <w:r>
        <w:rPr>
          <w:sz w:val="28"/>
          <w:szCs w:val="28"/>
        </w:rPr>
        <w:t>Задачи исследования:</w:t>
      </w:r>
    </w:p>
    <w:p>
      <w:pPr>
        <w:pStyle w:val="Normal"/>
        <w:tabs>
          <w:tab w:val="clear" w:pos="708"/>
          <w:tab w:val="left" w:pos="2862" w:leader="none"/>
        </w:tabs>
        <w:spacing w:lineRule="auto" w:line="360"/>
        <w:ind w:firstLine="709"/>
        <w:jc w:val="both"/>
        <w:rPr>
          <w:sz w:val="28"/>
          <w:szCs w:val="28"/>
        </w:rPr>
      </w:pPr>
      <w:r>
        <w:rPr>
          <w:sz w:val="28"/>
          <w:szCs w:val="28"/>
        </w:rPr>
        <w:t>1. Подбор методики эмпирического исследования, выбор методов обработки результатов исследования.</w:t>
      </w:r>
    </w:p>
    <w:p>
      <w:pPr>
        <w:pStyle w:val="Normal"/>
        <w:tabs>
          <w:tab w:val="clear" w:pos="708"/>
          <w:tab w:val="left" w:pos="2862" w:leader="none"/>
        </w:tabs>
        <w:spacing w:lineRule="auto" w:line="360"/>
        <w:ind w:firstLine="709"/>
        <w:jc w:val="both"/>
        <w:rPr>
          <w:sz w:val="28"/>
          <w:szCs w:val="28"/>
        </w:rPr>
      </w:pPr>
      <w:r>
        <w:rPr>
          <w:sz w:val="28"/>
          <w:szCs w:val="28"/>
        </w:rPr>
        <w:t>2. Проведение эмпирического исследования.</w:t>
      </w:r>
    </w:p>
    <w:p>
      <w:pPr>
        <w:pStyle w:val="Normal"/>
        <w:tabs>
          <w:tab w:val="clear" w:pos="708"/>
          <w:tab w:val="left" w:pos="2862" w:leader="none"/>
        </w:tabs>
        <w:spacing w:lineRule="auto" w:line="360"/>
        <w:ind w:firstLine="709"/>
        <w:jc w:val="both"/>
        <w:rPr/>
      </w:pPr>
      <w:r>
        <w:rPr>
          <w:sz w:val="28"/>
          <w:szCs w:val="28"/>
        </w:rPr>
        <w:t>3. Количественный и качественный анализ результатов исследования у старших дошкольников с нарушением интеллекта</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Планирование и реализация констатирующего экспериментального исследования строилось с учетом следующих принципов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eastAsia="Symbol" w:cs="Symbol" w:ascii="Symbol" w:hAnsi="Symbol"/>
          <w:spacing w:val="-7"/>
          <w:sz w:val="28"/>
          <w:szCs w:val="28"/>
          <w:highlight w:val="white"/>
        </w:rPr>
        <w:t></w:t>
      </w:r>
      <w:r>
        <w:rPr>
          <w:rFonts w:eastAsia="Times New Roman CYR" w:cs="Times New Roman CYR" w:ascii="Times New Roman CYR" w:hAnsi="Times New Roman CYR"/>
          <w:spacing w:val="-7"/>
          <w:sz w:val="28"/>
          <w:szCs w:val="28"/>
          <w:highlight w:val="white"/>
        </w:rPr>
        <w:t xml:space="preserve"> </w:t>
      </w:r>
      <w:r>
        <w:rPr>
          <w:rFonts w:cs="Times New Roman CYR" w:ascii="Times New Roman CYR" w:hAnsi="Times New Roman CYR"/>
          <w:spacing w:val="-7"/>
          <w:sz w:val="28"/>
          <w:szCs w:val="28"/>
          <w:highlight w:val="white"/>
        </w:rPr>
        <w:t xml:space="preserve">этиопатогенетический принцип – логопед во время обследования выявляет этиологию, патогенез нарушений и в заключении планирует и организует коррекционную работу;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eastAsia="Symbol" w:cs="Symbol" w:ascii="Symbol" w:hAnsi="Symbol"/>
          <w:spacing w:val="-7"/>
          <w:sz w:val="28"/>
          <w:szCs w:val="28"/>
          <w:highlight w:val="white"/>
        </w:rPr>
        <w:t></w:t>
      </w:r>
      <w:r>
        <w:rPr>
          <w:rFonts w:eastAsia="Times New Roman CYR" w:cs="Times New Roman CYR" w:ascii="Times New Roman CYR" w:hAnsi="Times New Roman CYR"/>
          <w:spacing w:val="-7"/>
          <w:sz w:val="28"/>
          <w:szCs w:val="28"/>
          <w:highlight w:val="white"/>
        </w:rPr>
        <w:t xml:space="preserve"> </w:t>
      </w:r>
      <w:r>
        <w:rPr>
          <w:rFonts w:cs="Times New Roman CYR" w:ascii="Times New Roman CYR" w:hAnsi="Times New Roman CYR"/>
          <w:spacing w:val="-7"/>
          <w:sz w:val="28"/>
          <w:szCs w:val="28"/>
          <w:highlight w:val="white"/>
        </w:rPr>
        <w:t xml:space="preserve">принцип комплексности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w:t>
      </w:r>
      <w:r>
        <w:rPr>
          <w:rFonts w:eastAsia="Times New Roman CYR" w:cs="Times New Roman CYR" w:ascii="Times New Roman CYR" w:hAnsi="Times New Roman CYR"/>
          <w:spacing w:val="-7"/>
          <w:sz w:val="28"/>
          <w:szCs w:val="28"/>
          <w:highlight w:val="white"/>
        </w:rPr>
        <w:t xml:space="preserve"> </w:t>
      </w:r>
      <w:r>
        <w:rPr>
          <w:rFonts w:cs="Times New Roman CYR" w:ascii="Times New Roman CYR" w:hAnsi="Times New Roman CYR"/>
          <w:spacing w:val="-7"/>
          <w:sz w:val="28"/>
          <w:szCs w:val="28"/>
          <w:highlight w:val="white"/>
        </w:rPr>
        <w:t xml:space="preserve">дает возможность выявить данные о состоянии речевых и неречевых функций, а также дает возможность определить клиническую форму патологии речи и структуры речевого дефекта;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eastAsia="Symbol" w:cs="Symbol" w:ascii="Symbol" w:hAnsi="Symbol"/>
          <w:spacing w:val="-7"/>
          <w:sz w:val="28"/>
          <w:szCs w:val="28"/>
          <w:highlight w:val="white"/>
        </w:rPr>
        <w:t></w:t>
      </w:r>
      <w:r>
        <w:rPr>
          <w:rFonts w:eastAsia="Times New Roman CYR" w:cs="Times New Roman CYR" w:ascii="Times New Roman CYR" w:hAnsi="Times New Roman CYR"/>
          <w:spacing w:val="-7"/>
          <w:sz w:val="28"/>
          <w:szCs w:val="28"/>
          <w:highlight w:val="white"/>
        </w:rPr>
        <w:t xml:space="preserve"> </w:t>
      </w:r>
      <w:r>
        <w:rPr>
          <w:rFonts w:cs="Times New Roman CYR" w:ascii="Times New Roman CYR" w:hAnsi="Times New Roman CYR"/>
          <w:spacing w:val="-7"/>
          <w:sz w:val="28"/>
          <w:szCs w:val="28"/>
          <w:highlight w:val="white"/>
        </w:rPr>
        <w:t xml:space="preserve">принцип системности – для обследования подбирается конкретная система, которая исследует состояние всех компонентов языка, а также развитие моторных функций, на основании этого строится вывод о клинической форме речевой патологии;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eastAsia="Symbol" w:cs="Symbol" w:ascii="Symbol" w:hAnsi="Symbol"/>
          <w:spacing w:val="-7"/>
          <w:sz w:val="28"/>
          <w:szCs w:val="28"/>
          <w:highlight w:val="white"/>
        </w:rPr>
        <w:t></w:t>
      </w:r>
      <w:r>
        <w:rPr>
          <w:rFonts w:eastAsia="Times New Roman CYR" w:cs="Times New Roman CYR" w:ascii="Times New Roman CYR" w:hAnsi="Times New Roman CYR"/>
          <w:spacing w:val="-7"/>
          <w:sz w:val="28"/>
          <w:szCs w:val="28"/>
          <w:highlight w:val="white"/>
        </w:rPr>
        <w:t xml:space="preserve"> </w:t>
      </w:r>
      <w:r>
        <w:rPr>
          <w:rFonts w:cs="Times New Roman CYR" w:ascii="Times New Roman CYR" w:hAnsi="Times New Roman CYR"/>
          <w:spacing w:val="-7"/>
          <w:sz w:val="28"/>
          <w:szCs w:val="28"/>
          <w:highlight w:val="white"/>
        </w:rPr>
        <w:t xml:space="preserve">принцип качественного анализа данных – включает в себя методы действий, характер его ошибок, контакт ребенка с экспериментом. Высококачественный анализ приобретенных итогов при обследовании речи не противопоставляется учету количественных данных; </w:t>
      </w:r>
      <w:r>
        <w:rPr>
          <w:rFonts w:eastAsia="Symbol" w:cs="Symbol" w:ascii="Symbol" w:hAnsi="Symbol"/>
          <w:spacing w:val="-7"/>
          <w:sz w:val="28"/>
          <w:szCs w:val="28"/>
          <w:highlight w:val="white"/>
        </w:rPr>
        <w:t></w:t>
      </w:r>
      <w:r>
        <w:rPr>
          <w:rFonts w:cs="Times New Roman CYR" w:ascii="Times New Roman CYR" w:hAnsi="Times New Roman CYR"/>
          <w:spacing w:val="-7"/>
          <w:sz w:val="28"/>
          <w:szCs w:val="28"/>
          <w:highlight w:val="white"/>
        </w:rPr>
        <w:t xml:space="preserve"> деятельностный принцип учитывает ведомую активность ребенка, в согласовании с которой проводиться диагностическое обследование;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eastAsia="Symbol" w:cs="Symbol" w:ascii="Symbol" w:hAnsi="Symbol"/>
          <w:spacing w:val="-7"/>
          <w:sz w:val="28"/>
          <w:szCs w:val="28"/>
          <w:highlight w:val="white"/>
        </w:rPr>
        <w:t></w:t>
      </w:r>
      <w:r>
        <w:rPr>
          <w:rFonts w:eastAsia="Times New Roman CYR" w:cs="Times New Roman CYR" w:ascii="Times New Roman CYR" w:hAnsi="Times New Roman CYR"/>
          <w:spacing w:val="-7"/>
          <w:sz w:val="28"/>
          <w:szCs w:val="28"/>
          <w:highlight w:val="white"/>
        </w:rPr>
        <w:t xml:space="preserve"> </w:t>
      </w:r>
      <w:r>
        <w:rPr>
          <w:rFonts w:cs="Times New Roman CYR" w:ascii="Times New Roman CYR" w:hAnsi="Times New Roman CYR"/>
          <w:spacing w:val="-7"/>
          <w:sz w:val="28"/>
          <w:szCs w:val="28"/>
          <w:highlight w:val="white"/>
        </w:rPr>
        <w:t xml:space="preserve">принцип последовательного подхода – подразумевает то, что исследование, проводится сообразно этапам. Любому этапу подходят свои задачи, способы и приемы обследования,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w:t>
      </w:r>
      <w:r>
        <w:rPr>
          <w:rFonts w:eastAsia="Times New Roman CYR" w:cs="Times New Roman CYR" w:ascii="Times New Roman CYR" w:hAnsi="Times New Roman CYR"/>
          <w:spacing w:val="-7"/>
          <w:sz w:val="28"/>
          <w:szCs w:val="28"/>
          <w:highlight w:val="white"/>
        </w:rPr>
        <w:t xml:space="preserve"> </w:t>
      </w:r>
      <w:r>
        <w:rPr>
          <w:rFonts w:cs="Times New Roman CYR" w:ascii="Times New Roman CYR" w:hAnsi="Times New Roman CYR"/>
          <w:spacing w:val="-7"/>
          <w:sz w:val="28"/>
          <w:szCs w:val="28"/>
          <w:highlight w:val="white"/>
        </w:rPr>
        <w:t xml:space="preserve">принцип наглядности – в ходе обследования логопед использует наглядный материал: предметы, сюжетные картинки, реальные действия, всесторонние вспомогательные материалы;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eastAsia="Symbol" w:cs="Symbol" w:ascii="Symbol" w:hAnsi="Symbol"/>
          <w:spacing w:val="-7"/>
          <w:sz w:val="28"/>
          <w:szCs w:val="28"/>
          <w:highlight w:val="white"/>
        </w:rPr>
        <w:t></w:t>
      </w:r>
      <w:r>
        <w:rPr>
          <w:rFonts w:eastAsia="Times New Roman CYR" w:cs="Times New Roman CYR" w:ascii="Times New Roman CYR" w:hAnsi="Times New Roman CYR"/>
          <w:spacing w:val="-7"/>
          <w:sz w:val="28"/>
          <w:szCs w:val="28"/>
          <w:highlight w:val="white"/>
        </w:rPr>
        <w:t xml:space="preserve"> </w:t>
      </w:r>
      <w:r>
        <w:rPr>
          <w:rFonts w:cs="Times New Roman CYR" w:ascii="Times New Roman CYR" w:hAnsi="Times New Roman CYR"/>
          <w:spacing w:val="-7"/>
          <w:sz w:val="28"/>
          <w:szCs w:val="28"/>
          <w:highlight w:val="white"/>
        </w:rPr>
        <w:t xml:space="preserve">принцип динамического изучения – предполагает использование диагностических способов с учетом возраста обследуемого, обнаружение его допустимых способностей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При исследование развития словаря у детей старшего дошкольного возраста с нарушением интеллекта мы использовали апробированные методики Лалаевой Р.И. и Трубниковой Н.М.. Представленные методики направлены на проверку уровня понимания смысловых оттенков слов, осознания их семантических отношений, точности словоупотребления, сформированности фонематического слуха, уровня развития словарного запаса, состояния слоговой структуры, умения строить связные высказывания, произвольно и осознанно отбирать необходимые языковые средства, уровня сформированности грамматического строя речи, состояния звукопроизношения, артикуляционного аппарата и сохранности иннервации.</w:t>
      </w:r>
    </w:p>
    <w:p>
      <w:pPr>
        <w:pStyle w:val="Normal"/>
        <w:autoSpaceDE w:val="false"/>
        <w:spacing w:lineRule="auto" w:line="360"/>
        <w:ind w:left="10" w:right="14" w:firstLine="709"/>
        <w:jc w:val="both"/>
        <w:rPr/>
      </w:pPr>
      <w:r>
        <w:rPr>
          <w:rFonts w:cs="Times New Roman CYR" w:ascii="Times New Roman CYR" w:hAnsi="Times New Roman CYR"/>
          <w:spacing w:val="-7"/>
          <w:sz w:val="28"/>
          <w:szCs w:val="28"/>
          <w:highlight w:val="white"/>
        </w:rPr>
        <w:t>Методика 1. Лалаева Р.И., в написании своего методического пособия, опиралась на исследования таких авторов, как Т.В. Ахутина, А.Р. Лурия, Н.В. Серебрякова, Е.Ф. Соботович и др. В своих заданиях на обследование диалогической речи она предлагает использовать сюжетные картинки в виде серий, по которым удобно составлять рассказ, или отвечать на вопросы логопеда. Также она предлагает давать задания без опоры на картинки, такие как пересказ короткого текста. При обследовании активного и пассивного словарей предлагаются следующие задания: называние существительных по темам семья, животные, птицы, рыбы, и пр.; называние прилагательных по темам цвета, вес, сила, и т.д.; называние глаголов по темам действий, передвижений, издавания звуков, и т.п.; называние наречий; показывание предметов и их частей. При проверке называния предметов, имен существительных детям дается задание подобрать обобщающее слово.</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Структура методики</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1.</w:t>
        <w:tab/>
        <w:t>Исследование объема и качества номинативного словаря</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2.</w:t>
        <w:tab/>
        <w:t>Исследование умения называть действия по предъявленному предмету</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3.</w:t>
        <w:tab/>
        <w:t>Исследование умения подбирать определения к слову, обозначающему предмет</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4.</w:t>
        <w:tab/>
        <w:t>Называние слов-синонимов</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5.</w:t>
        <w:tab/>
        <w:t>Называние слов-антонимов</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6.</w:t>
        <w:tab/>
        <w:t>Исследование умения объяснять значения слова</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rPr>
        <w:t>7.</w:t>
        <w:tab/>
        <w:t>Исследование умения объяснять переносное значение слов в словосочетаниях, и предложениях</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rPr>
        <w:t>1. Исследование объема и качества номинативного словаря в процессе беседы по предметам окружающей обстановки и по темам: "Дни недели", "Времена года", "Месяцы", "Части тела", "Фрукты", "Овощи", "Ягоды", "Звери", "Домашние животные", "Птицы", "Школьные принадлежности", "Одежда", "Обувь", "Мебель", "Посуда", "Транспорт", "Профессия", "Армия", "Грибы", "Инструменты".</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2. Исследование умения называть действия по предъявленному предмету</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Материал - картинки с изображением: а) рыбы, кузнечика, птицы, змеи, велосипедиста, скалолаза, бегуна; б) мальчика, читающего книгу, маляра, повара, каменщика, швеи, певца, столяра, пианиста, врача, учителя, художника, скульптора.</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Процедура и инструкция. Экспериментатор поочередно предъявляет испытуемому вышеуказанные картинки, просит внимательно их рассмотреть, сказать, кто как передвигается, а также назвать действия людей.</w:t>
      </w:r>
    </w:p>
    <w:p>
      <w:pPr>
        <w:pStyle w:val="Normal"/>
        <w:autoSpaceDE w:val="false"/>
        <w:spacing w:lineRule="auto" w:line="360"/>
        <w:ind w:left="10" w:right="14" w:firstLine="709"/>
        <w:jc w:val="both"/>
        <w:rPr/>
      </w:pPr>
      <w:r>
        <w:rPr>
          <w:rFonts w:cs="Times New Roman CYR" w:ascii="Times New Roman CYR" w:hAnsi="Times New Roman CYR"/>
          <w:spacing w:val="-7"/>
          <w:sz w:val="28"/>
          <w:szCs w:val="28"/>
        </w:rPr>
        <w:t>3. Исследование умения подбирать определения к слову, обозначающему предмет. Материал - картинки с изображением моря, цветка, дома, пирожного, лимона и т.д.</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Процедура и инструкция. Испытуемому предлагается внимательно рассмотреть картинку, назвать ее и подобрать к названию предмета нужное слово, соответствующее вопросу "Какой?" "Какая?" "Какое?".</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4. Называние слов-синонимов</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Речевой материал - напечатанные на карточках слова:</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сердечный -</w:t>
        <w:tab/>
        <w:t>примчался -</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грубый -</w:t>
        <w:tab/>
        <w:t>навредить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rPr>
        <w:t>Процедура и инструкция. Учащийся получает инструкцию внимательно прочесть напечатанные на карточке слова, подобрать, а затем написать к каждому из них близкое по смыслу слово.</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5. Называние слов-антонимов</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Речевой материал - напечатанные на карточках слова:</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длинный -</w:t>
        <w:tab/>
        <w:t>добрый -</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высокий -</w:t>
        <w:tab/>
        <w:t>выбегать -</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 xml:space="preserve">Процедура и инструкция. Экспериментатор дает испытуемому карточку с напечатанными на ней словами и просит его подобрать, а затем записать к каждому из них противоположное по смыслу слово. </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6. Исследование умения объяснять значения слова</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А. Имена существительные (по вопросу "Что такое...?").</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Речевой материал - слова: пила, коробка, игла, книга, труба, корзина.</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Процедура и инструкция. Учащемуся предлагается внимательно прочесть напечатанные на карточке слова и объяснить их значения, ответив на вопрос "Что такое...?".</w:t>
      </w:r>
    </w:p>
    <w:p>
      <w:pPr>
        <w:pStyle w:val="Normal"/>
        <w:autoSpaceDE w:val="false"/>
        <w:spacing w:lineRule="auto" w:line="360"/>
        <w:ind w:left="10" w:right="14" w:firstLine="709"/>
        <w:jc w:val="both"/>
        <w:rPr/>
      </w:pPr>
      <w:r>
        <w:rPr>
          <w:rFonts w:cs="Times New Roman CYR" w:ascii="Times New Roman CYR" w:hAnsi="Times New Roman CYR"/>
          <w:spacing w:val="-7"/>
          <w:sz w:val="28"/>
          <w:szCs w:val="28"/>
        </w:rPr>
        <w:t>Б. Имена прилагательные (по вопросу "Это какой?"). Речевой материал - напечатанные на карточках слова: нарисованный, чайный, быстрый, рогатый, старый, полезный.</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Процедура и инструкция. Учащемуся предлагается внимательно прочесть слова и объяснить их значение с помощью вопроса "Это какой?".</w:t>
      </w:r>
    </w:p>
    <w:p>
      <w:pPr>
        <w:pStyle w:val="Normal"/>
        <w:autoSpaceDE w:val="false"/>
        <w:spacing w:lineRule="auto" w:line="360"/>
        <w:ind w:left="10" w:right="14" w:firstLine="709"/>
        <w:jc w:val="both"/>
        <w:rPr/>
      </w:pPr>
      <w:r>
        <w:rPr>
          <w:rFonts w:cs="Times New Roman CYR" w:ascii="Times New Roman CYR" w:hAnsi="Times New Roman CYR"/>
          <w:spacing w:val="-7"/>
          <w:sz w:val="28"/>
          <w:szCs w:val="28"/>
        </w:rPr>
        <w:t>В. Глаголы (по вопросу "Что значит...?"). Материал - напечатанные на карточках слова: читать, вскопать, шутить, определить, распугать, оглядеться.</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Процедура и инструкция. Учащийся получает карточки со словами, внимательно их прочитывает и объясняет значение, ответив на вопрос "Что значит...?".</w:t>
      </w:r>
    </w:p>
    <w:p>
      <w:pPr>
        <w:pStyle w:val="Normal"/>
        <w:autoSpaceDE w:val="false"/>
        <w:spacing w:lineRule="auto" w:line="360"/>
        <w:ind w:left="10" w:right="14" w:firstLine="709"/>
        <w:jc w:val="both"/>
        <w:rPr/>
      </w:pPr>
      <w:r>
        <w:rPr>
          <w:rFonts w:cs="Times New Roman CYR" w:ascii="Times New Roman CYR" w:hAnsi="Times New Roman CYR"/>
          <w:spacing w:val="-7"/>
          <w:sz w:val="28"/>
          <w:szCs w:val="28"/>
        </w:rPr>
        <w:t>7. Исследование умения объяснять переносное значение слов в словосочетаниях, и предложениях Речевой материал - словосочетания: золотое сердце, колючий взгляд, тяжелый характер, добрые дела; предложения: На его лице была написана радость. Девочка не бежала, а летела к дому.</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rPr>
        <w:t>Процедура и инструкция. Экспериментатор дает испытуемому следующую инструкцию: "Я буду произносить сочетания слов и предложения. Внимательно послушай и скажи, что они обозначают".</w:t>
      </w:r>
    </w:p>
    <w:p>
      <w:pPr>
        <w:pStyle w:val="Normal"/>
        <w:autoSpaceDE w:val="false"/>
        <w:spacing w:lineRule="auto" w:line="360"/>
        <w:ind w:left="10" w:right="14" w:firstLine="709"/>
        <w:jc w:val="both"/>
        <w:rPr/>
      </w:pPr>
      <w:r>
        <w:rPr>
          <w:rFonts w:cs="Times New Roman CYR" w:ascii="Times New Roman CYR" w:hAnsi="Times New Roman CYR"/>
          <w:spacing w:val="-7"/>
          <w:sz w:val="28"/>
          <w:szCs w:val="28"/>
        </w:rPr>
        <w:t>Методика 2. Диагностический материал, предложенный Н.М. Трубниковой, позволит наиболее полно и качественно изучить речевые отклонения в развитии детей. Он прост в использовании, не требуют длительной специальной подготовки и может быть основой для диагностирования детей с нарушением интеллекта.</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 xml:space="preserve">В основу методики диагностирования речевого развития детей мы заложили принципы систематичности и последовательности, доступности и наглядности, используя такие педагогические качества как доброжелательность, терпение и выдержка, педагогический такт и умение расположить ребенка к общению. В процессе проведения констатирующего эксперимента детям были предложены практические задания, подборка иллюстративного и словесного материала, понятного по содержанию младшему школьному возрасту. Обследование проводились с каждым ребенком индивидуально, после установления с ними положительного эмоционального контакта. </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 xml:space="preserve">1.Активный словарный запас Трубникова Н.М. «Структура и содержание речевой карты», раздел «Обследование активного словаря». </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 xml:space="preserve">2. Грамматический строй речи Трубникова Н.М. «Структура и содержание речевой карты», раздел «Обследование грамматического строя». </w:t>
      </w:r>
    </w:p>
    <w:p>
      <w:pPr>
        <w:pStyle w:val="Normal"/>
        <w:autoSpaceDE w:val="false"/>
        <w:spacing w:lineRule="auto" w:line="360"/>
        <w:ind w:left="10" w:right="14" w:firstLine="709"/>
        <w:jc w:val="both"/>
        <w:rPr>
          <w:rFonts w:ascii="Times New Roman CYR" w:hAnsi="Times New Roman CYR" w:cs="Times New Roman CYR"/>
          <w:spacing w:val="-7"/>
          <w:sz w:val="28"/>
          <w:szCs w:val="28"/>
        </w:rPr>
      </w:pPr>
      <w:r>
        <w:rPr>
          <w:rFonts w:cs="Times New Roman CYR" w:ascii="Times New Roman CYR" w:hAnsi="Times New Roman CYR"/>
          <w:spacing w:val="-7"/>
          <w:sz w:val="28"/>
          <w:szCs w:val="28"/>
        </w:rPr>
        <w:t>3. Звукопроизношение Трубникова Н.М. «Структура и содержание речевой карты», раздел «Обследование фонетической стороны речи»</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1. Трубникова Н.М. «Структура и содержание речевой карты». Методика изучения словарного запаса Для изучения уровня словарного запаса детей с нарушениями интеллекта использовались адаптированные диагностические материалы Н.М. Трубниковой «Структура и содержание речевой карты», раздел «Обследование активного словаря».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Цель исследования: выявить уровень активного словарного запаса. Для проведения обследования рекомендовано использование специально подобранных картинок с изображением предметов основных групп (одежда, обувь, фрукты, овощи, цветы, грибы, деревья, транспорт, дикие и домашние животные, птицы, мебель и т.д.)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1. Обследование слов, обозначающих предметы: а) называние предметов, изображенных на предъявляемых картинках б) название детенышей кошки, собаки, коровы, козы, лошади, курицы, утки, волка, лисы, медведя. в) нахождение общих названий: стол – мебель, а чашка… (что?), сапоги – обувь, а шуба… (что?), земляника – ягода, а боровик… (что?), комар – насекомое, а щука… (кто?)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2. Название признаков предмета: а) подобрать признаки к предметам: ёлка какая? (например, зеленая, пушистая, высокая, стройная), небо какое?, туча какая?, лимон какой?, часы какие? и т.д.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3. Названия действий людей и животных а) повар (почтальон, сапожник, художник, учитель) что делает? б) кто как кричит: петух кукарекает, а ворона… (воробей, голубь, сорока). 2. Трубникова Н.М. «Структура и содержание речевой карты». Методика изучения грамматического строя речи</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Для изучения грамматического строя речи детей использовались адаптированные диагностические материалы Трубниковой Н.М. «Структура и содержание речевой карты», раздел «Обследование грамматического строя».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Цель исследования: выявить уровень сформированности грамматического строя речи.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1) Составление предложений по сюжетной картинке и серии сюжетных картинок. Задаются вопросы, требующие ответов сложными предложениями (почему? зачем? И т.д.)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2) Словоизменение. Преобразование единственного числа имен существительных во множественное по инструкции: «Я буду говорить про один предмет, а ты про много» (рука – руки). Существительные: коза, глаз, стул, отряд, лоб, ухо, дерево, рот, билет, перо, окно, рукав, воробей, доктор, болото, лев, рог, хлеб, сторож, завод. Употребление предлогов. Предлагается ответить примерно на такие вопросы: «Где лежит карандаш?» (в коробке), «А теперь?» (вынуть из коробки и положить на стол), «Откуда я взял карандаш?» (из коробки), «Откуда упал карандаш?» (со стола), «Откуда ты достал карандаш?» (из-под стола), «Где лежит карандаш?» (за коробкой), «Откуда ты достал карандаш?» (из-за коробки, из-под коробки). В данном задании возможно использование игрушки, которая размещается в пространстве относительно определенных предметов, а ребенку необходимо ответить на вопросы о расположении.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3) Словообразование Образование уменьшительной формы существительного. Задание может быть таким: «Я буду говорить про большие предметы, а ты про  маленькие» (стол – столик). Слова: ковер, гнездо, голова, сумка, ведро, птица, трава, ухо, лоб, воробей, стул, дерево</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3. Трубникова Н.М. «Структура и содержание речевой карты». Методика изучения звукопроизношения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 xml:space="preserve">Для проведения исследования было использовано наглядное пособие Н.М. Трубниковой «Структура и содержание речевой карты», раздел «Обследование фонетической стороны речи». </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t>Цель исследования: выявить уровень сформированности звукопроизносительной стороны речи. При обследовании звукопроизношения особенно важно обратить внимание на то, как ребенок произносит звук в различных фонетических условиях: изолирован, в слогах, в словах, во фразовой речи. Применяются задания, состоящее в многократном повторении одного звука, т.к при этом создаются условия, уменьшающие артикуляторные переключения с одного звука на другой. Это дает возможность обнаружить трудности денервации артикуляционного акта, особенно в случае «стертой» дизартрии. Для проверки произношения звуков используются специально подобранные предметные и сюжетные картинки. В их названиях должны быть такие слова, в которых исследуемый звук стоит в начале, в середине и в конце слова. Проверяются следующие группы звуков: гласные – а, о, у, ы, и; свистящие, шипящие, аффрикаты – с, сь, з, зь, ц, ш , ж, щ, ч; сонорные – р, рь, л, ль, м, мь, н, нь; глухие и звонкие парные – п-б, т-д, к-г, ф-в в твердом и в мягком звучании (п΄-б΄, т΄-д΄, к΄-г΄, ф΄-в΄).</w:t>
      </w:r>
    </w:p>
    <w:p>
      <w:pPr>
        <w:pStyle w:val="Normal"/>
        <w:autoSpaceDE w:val="false"/>
        <w:spacing w:lineRule="auto" w:line="360"/>
        <w:ind w:left="10" w:right="14" w:firstLine="709"/>
        <w:jc w:val="both"/>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r>
    </w:p>
    <w:p>
      <w:pPr>
        <w:pStyle w:val="Normal"/>
        <w:rPr>
          <w:rFonts w:ascii="Times New Roman CYR" w:hAnsi="Times New Roman CYR" w:cs="Times New Roman CYR"/>
          <w:spacing w:val="-7"/>
          <w:sz w:val="28"/>
          <w:szCs w:val="28"/>
          <w:highlight w:val="white"/>
        </w:rPr>
      </w:pPr>
      <w:r>
        <w:rPr>
          <w:rFonts w:cs="Times New Roman CYR" w:ascii="Times New Roman CYR" w:hAnsi="Times New Roman CYR"/>
          <w:spacing w:val="-7"/>
          <w:sz w:val="28"/>
          <w:szCs w:val="28"/>
          <w:highlight w:val="whit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04:49:00Z</dcterms:created>
  <dc:creator>alex</dc:creator>
  <dc:description/>
  <cp:keywords/>
  <dc:language>en-US</dc:language>
  <cp:lastModifiedBy>alex</cp:lastModifiedBy>
  <dcterms:modified xsi:type="dcterms:W3CDTF">2025-11-16T04:50:00Z</dcterms:modified>
  <cp:revision>1</cp:revision>
  <dc:subject/>
  <dc:title>Методика изучения уровня развития словарного запаса у детей дошкольного возраста с нарушением интеллекта</dc:title>
</cp:coreProperties>
</file>