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калева Наталия Петровна, педагог дополните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Т «У Вознесенского мос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Тема сообщения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«Ансамблевое музицирование в учреждениях дополнительного образования детей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Преимущества игры в ансамбле с педагогом</w:t>
      </w:r>
    </w:p>
    <w:p>
      <w:pPr>
        <w:pStyle w:val="Normal"/>
        <w:rPr/>
      </w:pPr>
      <w:r>
        <w:rPr/>
        <w:t>Просветительская функция ансамбля</w:t>
      </w:r>
    </w:p>
    <w:p>
      <w:pPr>
        <w:pStyle w:val="Normal"/>
        <w:rPr/>
      </w:pPr>
      <w:r>
        <w:rPr/>
        <w:t>Воспитательная функция ансамбля</w:t>
      </w:r>
    </w:p>
    <w:p>
      <w:pPr>
        <w:pStyle w:val="Normal"/>
        <w:rPr/>
      </w:pPr>
      <w:r>
        <w:rPr/>
        <w:t>Роль ансамблевого музицирования в развитии музыкальных способностей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том сообщении я постараюсь проанализировать, в </w:t>
      </w:r>
      <w:r>
        <w:rPr>
          <w:i/>
          <w:iCs/>
          <w:sz w:val="28"/>
          <w:szCs w:val="28"/>
        </w:rPr>
        <w:t>чём же ценность</w:t>
      </w:r>
      <w:r>
        <w:rPr>
          <w:sz w:val="28"/>
          <w:szCs w:val="28"/>
        </w:rPr>
        <w:t xml:space="preserve"> именно ансамблевого музицирования в учреждениях дополнительного образо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ы, как известно, не готовим профессиональных музыкантов. К нам приходят дети зачастую с единственной целью — </w:t>
      </w:r>
      <w:r>
        <w:rPr>
          <w:i/>
          <w:iCs/>
          <w:sz w:val="28"/>
          <w:szCs w:val="28"/>
        </w:rPr>
        <w:t>научиться играть для себя</w:t>
      </w:r>
      <w:r>
        <w:rPr>
          <w:sz w:val="28"/>
          <w:szCs w:val="28"/>
        </w:rPr>
        <w:t>. В этом мы и должны им пом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педагоги, хорошо помним процесс обучения на фортепиано, так как сами его прошли, когда учились в музыкальных школ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Чем занимались всегда педагоги-пианисты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ни учили детей и делали это, главным образом, </w:t>
      </w:r>
      <w:r>
        <w:rPr>
          <w:i/>
          <w:iCs/>
          <w:sz w:val="28"/>
          <w:szCs w:val="28"/>
        </w:rPr>
        <w:t>с профессиональной точки зрения</w:t>
      </w:r>
      <w:r>
        <w:rPr>
          <w:sz w:val="28"/>
          <w:szCs w:val="28"/>
        </w:rPr>
        <w:t>: бесконечно отрабатывали с учениками гаммы, аккорды, арпеджио, этюды. А сколько было сыграно полифонии, крупной формы... Всё это, конечно, замечательно, поэтому мы и стали теми, кто мы есть сейча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, как говорится, </w:t>
      </w:r>
      <w:r>
        <w:rPr>
          <w:i/>
          <w:iCs/>
          <w:sz w:val="28"/>
          <w:szCs w:val="28"/>
        </w:rPr>
        <w:t>времена не выбирают</w:t>
      </w:r>
      <w:r>
        <w:rPr>
          <w:sz w:val="28"/>
          <w:szCs w:val="28"/>
        </w:rPr>
        <w:t>, и они изменились — эти вре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ые веяния в педагогике коснулись и нашей деятельности. Все мы видим, как изменился мир вокруг, как изменились дети. Они теперь совсем другие. У них изменились интересы. Дети теперь не играют в игры нашего детства, их заменили компьютеры и смартфоны. Они стали гораздо меньше читать, ходить в музеи, в филармонию и концертные зал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 сколько бы мы не возмущались и не удивлялись, но с этим ничего нельзя поделать. </w:t>
      </w:r>
      <w:r>
        <w:rPr>
          <w:i/>
          <w:iCs/>
          <w:sz w:val="28"/>
          <w:szCs w:val="28"/>
        </w:rPr>
        <w:t>Только единицы</w:t>
      </w:r>
      <w:r>
        <w:rPr>
          <w:sz w:val="28"/>
          <w:szCs w:val="28"/>
        </w:rPr>
        <w:t xml:space="preserve"> из общего числа детей способны заниматься, как раньше. С остальными же так, как раньше, уже не получится, и поэтому педагоги должны пересмотреть свою педагогическую пози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Главная наша задача</w:t>
      </w:r>
      <w:r>
        <w:rPr>
          <w:sz w:val="28"/>
          <w:szCs w:val="28"/>
        </w:rPr>
        <w:t xml:space="preserve"> на сегодняшний день — как можно раньше и больше приобщить ребёнка к мировым музыкальным ценностям. Мы должны сохранить этот небольшой </w:t>
      </w:r>
      <w:r>
        <w:rPr>
          <w:i/>
          <w:iCs/>
          <w:sz w:val="28"/>
          <w:szCs w:val="28"/>
        </w:rPr>
        <w:t>островок настоящей музыки</w:t>
      </w:r>
      <w:r>
        <w:rPr>
          <w:sz w:val="28"/>
          <w:szCs w:val="28"/>
        </w:rPr>
        <w:t xml:space="preserve"> и попытаться донести его д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эт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а  игры в ансамбле с педаго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ой взгляд, игра в ансамбле нам может очень помочь. Даже исполняя самую простую мелодию, маленький ребёнок удивляется и радуется, как она меняется, когда ему начинает аккомпанировать педагог. Играя в ансамбле с педагогом, дети начинают слышать насыщенную богатую фактуру, появляются разные гармонии, педаль, то есть звучание простой мелодии совершенно преображается. А усилий ребёнку много затрачивать не приходится. Вроде играет то же самое, а звучит-то как! Конечно, это в своей практике используют все педаг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можно сделать вывод, что в ансамбле ребёнок гораздо легче входит в мир звуков — интересных, красивых и разнообраз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етительская функция ансамбл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и для кого не секрет, что нынешние учащиеся успевают пройти гораздо меньше произведений, чем это было раньше. Да и концертные залы и театры они посещают реже. У современных детей просто нет на это времени, мешает огромная загруженность в школе, да и родители очень заня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очу рассказать об одной своей ученице, кстати, внучке одного из знаменитых петербургских актеров. Она, правда, начала заниматься очень поздно, в 15 лет. Как-то спрашиваю её, слушала ли она  оперу, посещала ли балетные спектакли, знает ли, кто автор таких известных опер, как «Пиковая Дама», «Свадьба Фигаро»? Не знает ни-че-го!!!  И не хочет ничего играть, кроме рок-музыки . Время упущено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с маленькими детьми ещё можно многое успеть! И мы, педагоги-музыканты, должны повышать их культурный уровень, а кто же ещё! Нужно водить учащихся в филармонию, в театры, в концертные залы, убеждать родителей, что это необходимо делать, просвещать их, советовать, куда пойти, что слушать, знакомить с репертуаром, проводить разъяснительные беседы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щё один способ — играть с детьми в 4 руки. Играть хорошую настоящую музы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ечно, все мы понимаем, что так ученика к конкурсу не подготовишь, да и программу надо соблюдать, готовиться к зачётам, экзаменам. Но всё-таки это было бы здорово переиграть с детьми в лёгком переложении в 4 руки много популярной классической музыки. Конечно, партия ученика должна быть лёгкой, а педагога желательно сложной, дополняющей и фактурно, и гармонически, и оркестрово. Так ребёнку гораздо легче войти в </w:t>
      </w:r>
      <w:r>
        <w:rPr>
          <w:i/>
          <w:iCs/>
          <w:sz w:val="28"/>
          <w:szCs w:val="28"/>
        </w:rPr>
        <w:t>мир большого музыкаль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вайте вспомним, что в прежние времена, начиная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ансамблевое домашнее и семейное музицирование было очень популярно. Хотелось бы возродить эти традиции если не в семье, то хотя бы в стенах учреждений дополнительного образования детей.</w:t>
      </w:r>
    </w:p>
    <w:p>
      <w:pPr>
        <w:pStyle w:val="Normal"/>
        <w:tabs>
          <w:tab w:val="clear" w:pos="709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функция ансамбл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же говорить об ансамбле из двух учеников, то такое музицирование полезно, интересно, да и сами учащиеся очень любят играть в ансамбле. Это я вижу на собственном опыте. Даже если кто-то из детей плохо подготовился к уроку, или у кого-то что-то не получается, всё равно они бегут на занятия ансамблем с удовольствием. И я намеренно занимаюсь с ними, не всегда тщательно отрабатывая все детали произведения, а, скорее, в общем, чтобы создать общую картину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нятиях в четыре руки ученики много читают с листа, я учу их быстро ориентироваться в нотном тексте, «включать» голову, внимание, уметь сосредоточиться, смотреть постоянно вперёд. Всё это очень здорово развивает их музыкальны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необходимо проявлять педагогическую выдержку. Нельзя ни в коем случае хвалить одного учащегося и ставить его в пример другому. Наоборот, нужно всячески поощрять детей, внушать им веру в себ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огда приходится сдерживать более успешного ученика, если он начинает смотреть свысока, зазнаваться и поучать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думаю, это и есть тот самый индивидуальный подход, который так важен сейчас, в наше время. Отстающему ребёнку должен помочь здоровый дух соперничества, который на самом деле творит чудеса, и самый «слабый» ученик вдруг начинает стараться, больше времени тратит на занятия, чтобы не отставать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ная роль ансамблевого музицирования очень велика. У учащихся развиваются чувство такта, уважения к другому человеку, чувство партнёрства. Более сильный и смелый ученик чувствует себя опорой для более «слабого», а застенчивый и робкий — наоборот окрепнуть духом, чувствуя защиту, плечо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меня был такой случай: очень робкая девочка хорошо занималась, но не могла выступать вообще на концертах. Ансамбль её в корне изменил. Ребёнка было невозможно узнать. Она стала с каждым разом увереннее выступать, и, как солистка, заня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на городском конкурсе юных пиан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фика учащихся в дополнительном образовании ещё и такова, что бывает не найти двух учеников примерно одинаковой подготовки, поэтому приходится включать в ансамбль детей разных по возрасту и по музыкальным способностям. Но и в этом можно найти позитивные моменты: «сильный» ученик положительно влияет на развитие «слабого», но, опять-таки, при чутком педагогическом руко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помним знаменитые слова Роберта Шумана, который говорил, что </w:t>
      </w:r>
      <w:r>
        <w:rPr>
          <w:i/>
          <w:sz w:val="28"/>
          <w:szCs w:val="28"/>
        </w:rPr>
        <w:t>«игра в дуэте сближает души быстрее, чем любые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 дети, которые играют в ансамбле, начинают по-настоящему дружить и понимать друг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ра в ансамбле учит детей быть ответственными не только за себя, но и за своего партнёра. Ребёнок по-настоящему переживает, когда другой, например, ошибается, пытается ему помочь, поддержать, приободрить. Именно в эти моменты проявляется великая воспитательная сила ансамбля. Что интересно, учащиеся и до и после выступления держатся вместе, всё время помогают друг другу. Это уже профилактика эгоизма и обучение коллективизму. Ведь это, хоть и маленький, но коллектив, где многое приходится делать вместе: вместе вздохнуть, вместе вступить, вместе выбрать правильный темп, вместе сделать динамические оттенки, вместе подвести к кульминации, вместе построить фразу, предложение, часть, целое, вместе  сделать ritenuto или </w:t>
      </w:r>
      <w:r>
        <w:rPr>
          <w:sz w:val="28"/>
          <w:szCs w:val="28"/>
          <w:lang w:val="en-US"/>
        </w:rPr>
        <w:t>accelerando</w:t>
      </w:r>
      <w:r>
        <w:rPr>
          <w:sz w:val="28"/>
          <w:szCs w:val="28"/>
        </w:rPr>
        <w:t xml:space="preserve">, а то и </w:t>
      </w:r>
      <w:r>
        <w:rPr>
          <w:sz w:val="28"/>
          <w:szCs w:val="28"/>
          <w:lang w:val="en-US"/>
        </w:rPr>
        <w:t>rubato</w:t>
      </w:r>
      <w:r>
        <w:rPr>
          <w:sz w:val="28"/>
          <w:szCs w:val="28"/>
        </w:rPr>
        <w:t xml:space="preserve"> (что, конечно, под силу только очень способным детям), наконец, вместе закон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 же время сохраняется самостоятельность каждой партии, один должен провести свою линию мелодии, а другой в это время аккомпанирует, потом они меняются местами, и оба должны  не только контролировать себя, но и слушать 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ансамблевого музицирования в развитии музыкальных способност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ра в ансамбле способствует развитию </w:t>
      </w:r>
      <w:r>
        <w:rPr>
          <w:i/>
          <w:iCs/>
          <w:sz w:val="28"/>
          <w:szCs w:val="28"/>
        </w:rPr>
        <w:t>музыкального слуха</w:t>
      </w:r>
      <w:r>
        <w:rPr>
          <w:sz w:val="28"/>
          <w:szCs w:val="28"/>
        </w:rPr>
        <w:t>. Умение слышать не только себя, но и партнёра, вовремя подхватить партию, подождать партнера, где нужно, быстро среагировать на его  ошибку, на какие-то непредвиденные моменты, также здорово развивает детей, их инициативность и самосто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вивается не только </w:t>
      </w:r>
      <w:r>
        <w:rPr>
          <w:i/>
          <w:iCs/>
          <w:sz w:val="28"/>
          <w:szCs w:val="28"/>
        </w:rPr>
        <w:t>мелодический</w:t>
      </w:r>
      <w:r>
        <w:rPr>
          <w:sz w:val="28"/>
          <w:szCs w:val="28"/>
        </w:rPr>
        <w:t xml:space="preserve">, но и </w:t>
      </w:r>
      <w:r>
        <w:rPr>
          <w:i/>
          <w:iCs/>
          <w:sz w:val="28"/>
          <w:szCs w:val="28"/>
        </w:rPr>
        <w:t>гармонический слух</w:t>
      </w:r>
      <w:r>
        <w:rPr>
          <w:sz w:val="28"/>
          <w:szCs w:val="28"/>
        </w:rPr>
        <w:t>, так как в двух партиях больше возможности использовать разнообразные гармонии. Ансамбль   создает прекрасные возможности для варьирования.  Одну и ту же мелодию при помощи второй партии можно преобразить, расцветить по-разному и эмоционально окрас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Ну, а про чувство ритма вообще говорить не приходится. Неритмичному ребёнку прямая дорога в ансамбль, лучше на вторую партию, так как в ней закладывается ритмическая основа. Недаром великий композитор Н. А. Римский-Корсаков говорил:</w:t>
      </w:r>
      <w:r>
        <w:rPr>
          <w:i/>
          <w:sz w:val="28"/>
          <w:szCs w:val="28"/>
        </w:rPr>
        <w:t xml:space="preserve"> «Чувство ровности движения приобретается всякой совместной игро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ечно, чтобы сделать хороший ансамбль, одного года не достаточно, необходимо 2-3 года, но всё зависит от задач, которые ставит перед собой педагог: подготовить учеников к конкурсу или просто переиграть даже с малоспособными детьми много хорошей музыки, познакомить их с ней и помочь им  полюбить её. Конечно, тогда не получится одного «</w:t>
      </w:r>
      <w:r>
        <w:rPr>
          <w:i/>
          <w:sz w:val="28"/>
          <w:szCs w:val="28"/>
        </w:rPr>
        <w:t>четырехрукого пианиста</w:t>
      </w:r>
      <w:r>
        <w:rPr>
          <w:sz w:val="28"/>
          <w:szCs w:val="28"/>
        </w:rPr>
        <w:t xml:space="preserve">», как бы нам этого не хотелось в идеале. Ведь достижение единства звукоизвлечения, слышания, понимания стиля, сложности ансамблевой педализации — это </w:t>
      </w:r>
      <w:r>
        <w:rPr>
          <w:i/>
          <w:iCs/>
          <w:sz w:val="28"/>
          <w:szCs w:val="28"/>
        </w:rPr>
        <w:t>огромная рабо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верное, надо работать по-разному: кого-то готовить к фестивалям и  конкурсам, а с кем-то заниматься, ориентируясь на освоение разных переложений хорошей музыки просто для развития интеллекта, расширения музыкального  кругозора. С разными детьми — по-разному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Н.П. Пикалев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едагог дополнительного образования</w:t>
      </w:r>
    </w:p>
    <w:p>
      <w:pPr>
        <w:pStyle w:val="Normal"/>
        <w:jc w:val="right"/>
        <w:rPr/>
      </w:pPr>
      <w:r>
        <w:rPr>
          <w:i/>
          <w:iCs/>
        </w:rPr>
        <w:t>ДТ «У Вознесенского моста»</w:t>
      </w:r>
    </w:p>
    <w:sectPr>
      <w:footerReference w:type="default" r:id="rId2"/>
      <w:type w:val="nextPage"/>
      <w:pgSz w:w="11906" w:h="16838"/>
      <w:pgMar w:left="1134" w:right="39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25:00Z</dcterms:created>
  <dc:creator>Natasha</dc:creator>
  <dc:description/>
  <cp:keywords/>
  <dc:language>en-US</dc:language>
  <cp:lastModifiedBy>Natalya</cp:lastModifiedBy>
  <dcterms:modified xsi:type="dcterms:W3CDTF">2025-11-16T12:11:00Z</dcterms:modified>
  <cp:revision>7</cp:revision>
  <dc:subject/>
  <dc:title>Сообщение  на городской конференции </dc:title>
</cp:coreProperties>
</file>