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реодоление трудностей в подготовке к устной части ОГЭ: практические рекомендации</w:t>
      </w:r>
    </w:p>
    <w:p>
      <w:pPr>
        <w:pStyle w:val="TextBody"/>
        <w:widowControl/>
        <w:spacing w:lineRule="atLeast" w:line="420" w:before="120" w:after="120"/>
        <w:ind w:left="0" w:right="72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Устная часть ОГЭ нередко становится серьёзным испытанием для выпускников 9</w:t>
        <w:noBreakHyphen/>
        <w:t>х классов. Даже при хорошем уровне знаний многие испытывают стресс, теряются в формулировках и не укладываются в отведённое время. Рассмотрим ключевые трудности и способы их преодоления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Типичные проблемы и их причины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Страх публичного выступления и экзаменационного формата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проявляется в дрожащем голосе, сбивчивой речи, «зависаниях»;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причина — недостаточная психологическая подготовка и отсутствие опыта говорения в условиях ограниченного времен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Нехватка словарного запаса по тематикам ОГЭ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ученик не может подобрать нужные слова, использует примитивные конструкции;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причина — отсутствие систематической работы с тематической лексикой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Ошибки в произношении и интонации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неправильное ударение, неверное чтение буквосочетаний, монотонная речь;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причина — мало практики чтения вслух и работы с аудиоматериалам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Трудности с построением связного монолога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речь непоследовательна, нет логических переходов, нарушена структура;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причина — незнание шаблонов и клише для монологического высказывания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роблемы с пониманием вопросов (в диалогической части)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ученик переспрашивает, отвечает не по сути, теряет нить разговора;</w:t>
      </w:r>
    </w:p>
    <w:p>
      <w:pPr>
        <w:pStyle w:val="TextBody"/>
        <w:widowControl/>
        <w:numPr>
          <w:ilvl w:val="1"/>
          <w:numId w:val="2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причина — слабый навык аудирования и недостаточная тренировка ответов на вопросы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рактические стратегии преодоления трудностей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1. Работа над психологическим комфортом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Регулярные тренировочные «экзамены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Проводите пробные устные ответы в условиях, максимально приближённых к реальным: таймер, запись на диктофон, присутствие «экзаменатора»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Дыхательные упраж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Перед ответом сделайте 2–3 глубоких вдоха, чтобы снизить тревожность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озитивный настр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Напоминайте себе: ошибки — часть процесса, а экзаменатор оценивает не личность, а навыки речи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2. Расширение словарного запаса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Тематические словар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Составьте списки слов и выражений по основным темам ОГЭ (семья, школа, хобби, путешествия и т. д.)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Карточ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Используйте приложения (Anki, Quizlet) или бумажные карточки для запоминания новых слов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Контекстное изуч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Заучивайте не отдельные слова, а фразы и клише: 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pacing w:val="0"/>
          <w:sz w:val="28"/>
          <w:szCs w:val="28"/>
        </w:rPr>
        <w:t>«In my opinion…», «I believe that…», «As far as I know…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3. Совершенствование произношения и интонации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Чтение вслу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Ежедневно читайте тексты (новости, статьи, художественную литературу) с акцентом на чёткость и интонацию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овторение за диктор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Слушайте аудиозаписи носителей языка и повторяйте фразы, копируя ритм и ударение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Запись голо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Записывайте свои ответы и анализируйте: где есть ошибки, какие звуки даются сложнее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4. Отработка монолога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Шаблоны структу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Запомните универсальные вступления и заключения:</w:t>
      </w:r>
    </w:p>
    <w:p>
      <w:pPr>
        <w:pStyle w:val="TextBody"/>
        <w:widowControl/>
        <w:numPr>
          <w:ilvl w:val="1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pacing w:val="0"/>
          <w:sz w:val="28"/>
          <w:szCs w:val="28"/>
        </w:rPr>
        <w:t>«I’d like to talk about…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 (вступление);</w:t>
      </w:r>
    </w:p>
    <w:p>
      <w:pPr>
        <w:pStyle w:val="TextBody"/>
        <w:widowControl/>
        <w:numPr>
          <w:ilvl w:val="1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pacing w:val="0"/>
          <w:sz w:val="28"/>
          <w:szCs w:val="28"/>
        </w:rPr>
        <w:t>«That’s all I wanted to say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 (заключение)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лан из 4 пунк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В ОГЭ монолог строится по заданному плану — тренируйтесь развёрнуто отвечать на каждый пункт (2–3 предложения)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Тайме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Отрабатывайте ответы за 1,5 минуты на подготовку и 2 минуты на речь.</w:t>
      </w:r>
    </w:p>
    <w:p>
      <w:pPr>
        <w:pStyle w:val="Heading4"/>
        <w:widowControl/>
        <w:spacing w:lineRule="atLeast" w:line="360" w:before="300" w:after="6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5. Тренировка диалогической речи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Ответы на вопрос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Составьте список возможных вопросов по темам ОГЭ и репетируйте краткие, но содержательные ответы (2–3 предложения)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Парная рабо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Практикуйтесь с одноклассниками или учителем: один задаёт вопросы, другой отвечает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Импровизац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Тренируйтесь отвечать на неожиданные вопросы, чтобы развить гибкость мышления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Дополнительные советы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Используйте официальные материалы ФИП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Демоверсии, кодификаторы и спецификации помогут понять критерии оценки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Ведите «дневник реч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Записывайте свои удачные фразы и ошибки, чтобы отслеживать прогресс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Смотрите видео с образцами отве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Анализируйте, как другие ученики строят речь, и перенимайте лучшие приёмы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0" w:leader="none"/>
        </w:tabs>
        <w:spacing w:lineRule="atLeast" w:line="420" w:before="120" w:after="120"/>
        <w:ind w:left="0" w:right="720" w:hanging="283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Не бойтесь исправлять себ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. Если заметили ошибку, спокойно повторите фразу правильно — это показывает владение языком.</w:t>
      </w:r>
    </w:p>
    <w:p>
      <w:pPr>
        <w:pStyle w:val="Heading3"/>
        <w:widowControl/>
        <w:spacing w:lineRule="atLeast" w:line="420" w:before="300" w:after="120"/>
        <w:ind w:left="0" w:right="72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pacing w:val="0"/>
          <w:sz w:val="28"/>
          <w:szCs w:val="28"/>
        </w:rPr>
        <w:t>Заключение</w:t>
      </w:r>
    </w:p>
    <w:p>
      <w:pPr>
        <w:pStyle w:val="TextBody"/>
        <w:widowControl/>
        <w:spacing w:lineRule="atLeast" w:line="420" w:before="120" w:after="0"/>
        <w:ind w:left="0" w:right="72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Успешная подготовка к устной части ОГЭ — это системная работа над четырьмя ключевыми аспектами: лексикой, произношением, структурой речи и психологической устойчивостью. Регулярные тренировки, анализ ошибок и использование проверенных стратегий помогут преодолеть трудности и уверенно выступить на экзамене. Помните: даже небольшие ежедневные усилия дают заметный результат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pple-system">
    <w:altName w:val="BlinkMacSystemFont"/>
    <w:charset w:val="cc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  <w:rPr>
        <w:smallCaps w:val="false"/>
        <w:caps w:val="false"/>
        <w:sz w:val="24"/>
        <w:spacing w:val="0"/>
        <w:i w:val="false"/>
        <w:b/>
        <w:szCs w:val="28"/>
        <w:rFonts w:ascii="apple-system;BlinkMacSystemFont" w:hAnsi="apple-system;BlinkMacSystemFont" w:cs="apple-system;BlinkMacSystemFon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Arial"/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Arial"/>
      <w:b/>
      <w:bCs/>
      <w:sz w:val="24"/>
      <w:szCs w:val="24"/>
    </w:rPr>
  </w:style>
  <w:style w:type="character" w:styleId="WW8Num2z0">
    <w:name w:val="WW8Num2z0"/>
    <w:qFormat/>
    <w:rPr>
      <w:rFonts w:ascii="apple-system;BlinkMacSystemFont" w:hAnsi="apple-system;BlinkMacSystemFont" w:cs="apple-system;BlinkMacSystemFont"/>
      <w:b/>
      <w:i w:val="false"/>
      <w:caps w:val="false"/>
      <w:smallCaps w:val="false"/>
      <w:spacing w:val="0"/>
      <w:sz w:val="24"/>
      <w:szCs w:val="28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spacing w:val="0"/>
      <w:sz w:val="24"/>
      <w:szCs w:val="28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spacing w:val="0"/>
      <w:sz w:val="24"/>
      <w:szCs w:val="28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spacing w:val="0"/>
      <w:sz w:val="24"/>
      <w:szCs w:val="28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pacing w:val="0"/>
      <w:sz w:val="24"/>
      <w:szCs w:val="28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pacing w:val="0"/>
      <w:sz w:val="24"/>
      <w:szCs w:val="28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pacing w:val="0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6:59:09Z</dcterms:created>
  <dc:creator/>
  <dc:description/>
  <dc:language>en-US</dc:language>
  <cp:lastModifiedBy/>
  <dcterms:modified xsi:type="dcterms:W3CDTF">2025-11-19T16:26:44Z</dcterms:modified>
  <cp:revision>1</cp:revision>
  <dc:subject/>
  <dc:title/>
</cp:coreProperties>
</file>