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енко Оксана Михайл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руда (технологии);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спублики Хакасия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ля детей-сирот и детей, оставшихся без попечения родителей,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«Черногорская школа-интернат»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язь социально-трудовой компетенции с уроками швейного дела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s;Times New Roman" w:cs="Times New Roman" w:ascii="Times New Roman" w:hAnsi="Times New Roman"/>
          <w:sz w:val="24"/>
          <w:szCs w:val="24"/>
        </w:rPr>
        <w:t>Связь социально-трудовой компетенции с уроками швейного дела является важным аспектом современного образования, способствующим формированию у учащихся не только профессиональных навыков, но и личностных качеств, необходимых для успешной социализации и профессиональной деятельности. Уроки швейного дела предоставляют уникальную возможность интегрировать практическую деятельность с развитием социально-трудовых компетенций, таких как ответственность, инициативность, коммуникабельность, трудолюбие и умение работать в команде. Эти качества являются основой для формирования профессиональной культуры и подготовки конкурентоспособных специалистов, способных адаптироваться к требованиям современного рынка труда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s;Times New Roman" w:cs="Times New Roman" w:ascii="Times New Roman" w:hAnsi="Times New Roman"/>
          <w:sz w:val="24"/>
          <w:szCs w:val="24"/>
        </w:rPr>
        <w:t>В процессе обучения швейному делу учащиеся осваивают не только технические навыки, связанные с изготовлением изделий, но и учатся планировать свою работу, соблюдать технологические процессы, работать в условиях ограниченного времени и ресурсов. Эти умения напрямую связаны с развитием ответственности за результат своей деятельности, что является важным компонентом социально-трудовой компетенции. В ходе практических занятий учащиеся учатся принимать самостоятельные решения, проявлять инициативу в создании новых моделей или улучшении существующих, а также взаимодействовать с одноклассниками и преподавателями, что способствует развитию коммуникативных навыков и умению работать в команде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s;Times New Roman" w:cs="Times New Roman" w:ascii="Times New Roman" w:hAnsi="Times New Roman"/>
          <w:sz w:val="24"/>
          <w:szCs w:val="24"/>
        </w:rPr>
        <w:t>Особое значение имеет формирование у учащихся уважения к труду и профессиональной этике. На уроках швейного дела они сталкиваются с необходимостью соблюдать технологические стандарты, аккуратно обращаться с инструментами и материалами, проявлять терпение и аккуратность в выполнении заданий. Такой подход способствует развитию трудолюбия, аккуратности и ответственности за качество своей работы. В результате у учащихся формируется понимание ценности труда, уважение к профессиональной деятельности и ответственности за свои поступки, что является важной составляющей их личностного развития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s;Times New Roman" w:cs="Times New Roman" w:ascii="Times New Roman" w:hAnsi="Times New Roman"/>
          <w:sz w:val="24"/>
          <w:szCs w:val="24"/>
        </w:rPr>
        <w:t>Кроме того, уроки швейного дела способствуют развитию инициативности и креативности. Учащиеся получают возможность самостоятельно разрабатывать дизайн изделий, экспериментировать с материалами и техниками, что стимулирует их творческое мышление и желание проявлять инициативу. В процессе совместной работы они учатся слушать и учитывать мнения других, выражать свои идеи и аргументировать свою точку зрения, что способствует развитию коммуникативных навыков и умению работать в коллективе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s;Times New Roman" w:cs="Times New Roman" w:ascii="Times New Roman" w:hAnsi="Times New Roman"/>
          <w:sz w:val="24"/>
          <w:szCs w:val="24"/>
        </w:rPr>
        <w:t>Развитие социально-трудовой компетенции через уроки швейного дела также включает формирование у учащихся умения планировать свою деятельность, организовывать рабочее пространство и управлять временем. Эти навыки необходимы для успешной профессиональной деятельности и личностного роста. В условиях современного общества, где ценится инициативность и способность к самостоятельной работе, такие умения приобретают особую актуальность. Ученики учатся не только выполнять конкретные задания, но и видеть перспективы своего развития, ставить перед собой цели и достигать их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s;Times New Roman" w:cs="Times New Roman" w:ascii="Times New Roman" w:hAnsi="Times New Roman"/>
          <w:sz w:val="24"/>
          <w:szCs w:val="24"/>
        </w:rPr>
        <w:t>Важно отметить, что системный подход к развитию социально-трудовых компетенций на уроках швейного дела предполагает использование современных педагогических технологий, таких как проектная деятельность, групповые проекты, практические мастер-классы и участие в конкурсах. Эти формы обучения позволяют создавать условия для активного вовлечения учащихся, развития их инициативности и ответственности. Кроме того, применение интерактивных методов способствует формированию у учеников навыков саморегуляции, самоконтроля и оценки своей деятельности.</w:t>
      </w:r>
    </w:p>
    <w:p>
      <w:pPr>
        <w:pStyle w:val="Normal"/>
        <w:spacing w:lineRule="auto" w:line="24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s;Times New Roman" w:cs="Times New Roman" w:ascii="Times New Roman" w:hAnsi="Times New Roman"/>
          <w:sz w:val="24"/>
          <w:szCs w:val="24"/>
        </w:rPr>
        <w:t>Таким образом, уроки швейного дела являются эффективной платформой для развития социально-трудовых компетенций, необходимых для успешной адаптации в современном обществе и профессиональной сфере. Они способствуют формированию у учащихся личностных качеств, таких как ответственность, инициативность, коммуникабельность и трудолюбие, а также развивают профессиональные навыки и умения работать в команде. В результате системного и целенаправленного подхода к обучению на уроках швейного дела формируется молодое поколение, готовое к активному участию в жизни общества, способное проявлять инициативу, уважать труд других и самостоятельно принимать решения, что в конечном итоге способствует развитию общества в ц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Зимняя И. А. Ключевые компетенции: новая парадигма результата образования // Высш. образование сегодня. 2003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 Рыбакина, Н.А. Структура и содержание компетенции как составляющей цели образования: Рекомендации для школ. – Самара: СИПКРО, 200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Табарданова,  Т.Б.  Система  развития  социально-трудовой  компетентности:  методические рекомендации / Т.Б. Табарданова, Т.В. Финюкова, М.А. Шлютова, С.Ю. Павлова. – Ульяновск: УлГТУ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Широкова О.П. Формирование социально-трудовой компетентности старшеклассников в деятельности учреждений дополнительного образования. // Народное образование, №70-2, 2008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s;Times New Roman" w:hAnsi="Times New Romans;Times New Roman" w:eastAsia="Times New Romans;Times New Roman" w:cs="Times New Romans;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s;Times New Roman" w:hAnsi="Times New Romans;Times New Roman" w:eastAsia="Times New Romans;Times New Roman" w:cs="Times New Romans;Times New Roman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s;Times New Roman" w:hAnsi="Times New Romans;Times New Roman" w:eastAsia="Times New Romans;Times New Roman" w:cs="Times New Romans;Times New Roman"/>
      <w:b/>
      <w:bCs/>
      <w:caps/>
      <w:sz w:val="28"/>
      <w:szCs w:val="28"/>
      <w:lang w:val="en-US"/>
    </w:rPr>
  </w:style>
  <w:style w:type="character" w:styleId="2">
    <w:name w:val="Заголовок 2 Знак"/>
    <w:basedOn w:val="Style12"/>
    <w:qFormat/>
    <w:rPr>
      <w:rFonts w:ascii="Times New Romans;Times New Roman" w:hAnsi="Times New Romans;Times New Roman" w:eastAsia="Times New Romans;Times New Roman" w:cs="Times New Romans;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3:05:00Z</dcterms:created>
  <dc:creator>207</dc:creator>
  <dc:description/>
  <dc:language>en-US</dc:language>
  <cp:lastModifiedBy>207</cp:lastModifiedBy>
  <dcterms:modified xsi:type="dcterms:W3CDTF">2025-11-21T05:14:00Z</dcterms:modified>
  <cp:revision>1</cp:revision>
  <dc:subject/>
  <dc:title/>
</cp:coreProperties>
</file>