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речевого разви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просы дифференциальной диагност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логопедической работы  во многом зависит от того, насколько правильно и грамотно была проведена диагностика речевого развития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правильной оценки речевого развития необходимо хорошо представлять основные закономерности </w:t>
      </w:r>
      <w:r>
        <w:rPr>
          <w:rStyle w:val="Spelle"/>
          <w:rFonts w:cs="Times New Roman" w:ascii="Times New Roman" w:hAnsi="Times New Roman"/>
          <w:sz w:val="24"/>
          <w:szCs w:val="24"/>
          <w:shd w:fill="FFFFFF" w:val="clear"/>
        </w:rPr>
        <w:t>довербаль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 раннего вербального развития. Логопед должен разграничивать, что уже должно быть сформировано в детской речи на данном этапе, что только начинает складываться, а каких лексико-грамматических и фонетических проявлений вообще не следует ожидать в ближайшее время. Т.е. одним из основных факторов успешной логопедической работы является знание  развития речи детей в онтогене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ще одним немаловажным фактором является дифференциальная диагностика речевых нарушений. </w:t>
      </w:r>
    </w:p>
    <w:p>
      <w:pPr>
        <w:pStyle w:val="C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Дифференциальная диагностика </w:t>
      </w:r>
      <w:r>
        <w:rPr>
          <w:rStyle w:val="C0"/>
          <w:color w:val="000000"/>
        </w:rPr>
        <w:t>в логопедической практике – это процедура разграничения речевых расстройств, имеющих сходную симптоматику, но различающихся по причинам, механизмам, тактике коррекционного воздействия.</w:t>
      </w:r>
    </w:p>
    <w:p>
      <w:pPr>
        <w:pStyle w:val="C3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В логопедии случаев схожести симптоматики достаточно много (дифференциальная диагностика стертой дизартрии и полиморфной дислалии – дефекты звукопроизношения; сенсорная алалия и РДА; отсутствие речи при ОНР и отсутствие речи при УО; темповая задержка речевого развития и стойкое нарушение по типу моторной алалии)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Остановлюсь на некоторых случаях дифференциальной диагностики  в логопедической практике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b/>
          <w:bCs/>
          <w:color w:val="000000"/>
        </w:rPr>
        <w:t>Дифференциальная диагностика стертой дизартрии и полиморфной дислалии: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В чем они похож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 xml:space="preserve"> </w:t>
      </w:r>
      <w:r>
        <w:rPr>
          <w:rStyle w:val="C1"/>
          <w:b/>
          <w:bCs/>
          <w:color w:val="000000"/>
        </w:rPr>
        <w:t>- </w:t>
      </w:r>
      <w:r>
        <w:rPr>
          <w:rStyle w:val="C0"/>
          <w:color w:val="000000"/>
        </w:rPr>
        <w:t xml:space="preserve">полиморфное нарушение звукопроизношеня разных групп звуков. При </w:t>
      </w:r>
      <w:r>
        <w:rPr>
          <w:rStyle w:val="C0"/>
          <w:b/>
          <w:color w:val="000000"/>
        </w:rPr>
        <w:t>стертой дизартрии</w:t>
      </w:r>
      <w:r>
        <w:rPr>
          <w:rStyle w:val="C0"/>
          <w:color w:val="000000"/>
        </w:rPr>
        <w:t xml:space="preserve"> возможно понадобиться для устранения нарушения проведение массажа и пассивной гимнастики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Различное время коррекционного воздействия – или 3 месяца или 1 год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В чем они различаются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>1)</w:t>
      </w:r>
      <w:r>
        <w:rPr>
          <w:rStyle w:val="C0"/>
          <w:color w:val="000000"/>
        </w:rPr>
        <w:t xml:space="preserve">В ряде случаев для диагностики </w:t>
      </w:r>
      <w:r>
        <w:rPr>
          <w:rStyle w:val="C0"/>
          <w:b/>
          <w:color w:val="000000"/>
        </w:rPr>
        <w:t>минимальных проявлений дизартрии</w:t>
      </w:r>
      <w:r>
        <w:rPr>
          <w:rStyle w:val="C0"/>
          <w:color w:val="000000"/>
        </w:rPr>
        <w:t xml:space="preserve"> (или как ее еще называют – стертая дизартрия)  помогают функциональные пробы.  Суть их в следующем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</w:rPr>
        <w:t>Проба 1.</w:t>
      </w:r>
      <w:r>
        <w:rPr>
          <w:rStyle w:val="C0"/>
          <w:color w:val="000000"/>
        </w:rPr>
        <w:t>  Ребенка просят открыть рот, высунуть язык вперед и удерживать его неподвижно по средней  линии и одновременно следить глазами за перемещающимся в боковых направлениях предметом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Проба  является  положительной и свидетельствует о дизартрии, если язык будет отведен в сторону, будет наблюдаться наличие тремора, синкинези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 xml:space="preserve">Проба 2. </w:t>
      </w:r>
      <w:r>
        <w:rPr>
          <w:rStyle w:val="C0"/>
          <w:color w:val="000000"/>
        </w:rPr>
        <w:t>Ребенка просят выполнять артикуляционные движения языком, положив при этом руки на его шею. При наиболее тонких дифференцированных движениях языка ощущается напряжение шейной мускулатуры, а иногда и видимые движения с закидыванием головы, что свидетельствует о проявлениях дизартри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>2)</w:t>
      </w:r>
      <w:r>
        <w:rPr>
          <w:rStyle w:val="C0"/>
          <w:color w:val="000000"/>
        </w:rPr>
        <w:t>Недостаточная четкость произношения гласных звуков при дизартрии, при дислалии это не наблюдается. Дизартрики рот широко не открывают, губами не работают (ребенка просят произнести гласные звуки о – у – и четко артикулируя их). Отмечается смазанность, стертость реч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>3)</w:t>
      </w:r>
      <w:r>
        <w:rPr>
          <w:rStyle w:val="C0"/>
          <w:color w:val="000000"/>
        </w:rPr>
        <w:t>Небольшая привычная гнусавость наблюдается у дизартриков, у дислаликов гнусавости нет. Причина - недостаточное поднимание мягкого неб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b/>
          <w:color w:val="000000"/>
        </w:rPr>
        <w:t>4)</w:t>
      </w:r>
      <w:r>
        <w:rPr>
          <w:rStyle w:val="C7"/>
          <w:color w:val="000000"/>
        </w:rPr>
        <w:t>Данные анамнеза. Дислалики с чистым анамнезом, у дизартриков есть остаточные проявления в анамнезе, например ПЭП, ММД, неврологические нарушения.</w:t>
      </w:r>
    </w:p>
    <w:p>
      <w:pPr>
        <w:pStyle w:val="C3"/>
        <w:shd w:fill="FFFFFF" w:val="clear"/>
        <w:spacing w:before="0" w:after="0"/>
        <w:jc w:val="both"/>
        <w:rPr>
          <w:rStyle w:val="C0"/>
          <w:i/>
          <w:i/>
          <w:color w:val="000000"/>
        </w:rPr>
      </w:pPr>
      <w:r>
        <w:rPr>
          <w:rStyle w:val="C7"/>
          <w:b/>
          <w:color w:val="000000"/>
        </w:rPr>
        <w:t>5)</w:t>
      </w:r>
      <w:r>
        <w:rPr>
          <w:rStyle w:val="C7"/>
          <w:color w:val="000000"/>
        </w:rPr>
        <w:t>Недостаточная сформированность мелкой и общей моторики наблюдается у дизартриков (нарушение созревания моторной сферы, не может постоять на одной ноге, перебрать пальчики и т.д.)</w:t>
      </w:r>
    </w:p>
    <w:p>
      <w:pPr>
        <w:pStyle w:val="C3"/>
        <w:shd w:fill="FFFFFF" w:val="clear"/>
        <w:spacing w:before="0" w:after="0"/>
        <w:ind w:firstLine="708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Дифференциальная диагностика моторной алалии от сенсорной алалии: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1"/>
          <w:b/>
          <w:bCs/>
          <w:color w:val="000000"/>
        </w:rPr>
        <w:t>При экспрессивной алалии</w:t>
      </w:r>
      <w:r>
        <w:rPr>
          <w:rStyle w:val="C1"/>
          <w:bCs/>
          <w:color w:val="000000"/>
        </w:rPr>
        <w:t xml:space="preserve"> (нарушена моторная речь – говорение) -  сохранно восприятие речи на перцептивном уровне (восприятие речи на слух); соответствующее возрасту понимание речи, так же возможно понимание речи без опоры на зрительное восприятие артикуляции; хорошее слуховое внимание, отсутствие эхолалий; в некоторых случаях невозможность повторения. Дети с </w:t>
      </w:r>
      <w:r>
        <w:rPr>
          <w:rStyle w:val="C1"/>
          <w:b/>
          <w:bCs/>
          <w:color w:val="000000"/>
        </w:rPr>
        <w:t xml:space="preserve">импрессивной алалией </w:t>
      </w:r>
      <w:r>
        <w:rPr>
          <w:rStyle w:val="C1"/>
          <w:bCs/>
          <w:color w:val="000000"/>
        </w:rPr>
        <w:t>(нарушено восприятие и понимание речи), как правило, много повторяют, но не понимают повторенного.  Моторные алалики стремятся к языковой (вербальной и невербальной) коммуникации, используют мимико – жестикуляторную речь, звукоподражания, мелодики, как компенсаторные средства.</w:t>
      </w:r>
    </w:p>
    <w:p>
      <w:pPr>
        <w:pStyle w:val="C3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Дифференциальная диагностика сенсорной алалии и тугоухост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Общие признак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понимания речи нет, ребенок на речь не реагирует;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собственная речь имеет характер эхолалии, лепетных слов, отраженных слов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b/>
          <w:bCs/>
          <w:color w:val="000000"/>
        </w:rPr>
        <w:t>Дифференциально-диагностические показатели, отличающие эти нарушения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1) Громкость реч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-</w:t>
      </w:r>
      <w:r>
        <w:rPr>
          <w:rStyle w:val="C0"/>
          <w:color w:val="000000"/>
        </w:rPr>
        <w:t>при усилении громкости речи улучшается понимание речи у детей с тугоухостью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 усиление громкости речи у детей с алалией выявляет отрицательную реакцию (закрывает уши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2)Проявления гиперакузий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для детей с алалией характерны проявления гиперакузий - повышенная чувствительность к разным шумам, неречевым звукам (они их слышат и они им очень не нравятся). Проявляется явление отрицательной реакци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дети с тугоухостью эти шумы не слышат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3)Слуховой аппарат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понимание речи с применением слухового аппарата у детей с тугоухостью улучшается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онимание речи с применением слухового аппарата у детей с алалией ничего не дает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4)Данные аудиометри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оцедура обследования речи с помощью специальной аппаратуры. Аудиограмма делается детям с 4-х летнего возраста. Не всем детям удается сделать аудиограмму (сон, шапочка)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нарушения слуха будут выявлены только у тугоухих дете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5)Контактность, общение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дети с тугоухостью более контактны, привыкли смотреть на лицо, губы, эмоции, жест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сенсорные алалики похожи на аутистов, ни на кого не смотрят, в контакт не вступают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6)Степень восприятия реч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при сенсорной алалии степень восприятия речи колеблется в зависимости от внешней ситуации, эмоционального состояния: хорошая с утра, а в плохую погоду или при плохом настроении совсем не реагирует на речь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у детей с тугоухостью степень восприятия речи зависит от степени нарушения и не меняетс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7)Голос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голос глухого и слабослышащего ребенка глухой, фальцетный, немодулированный, лишен звучности, звонкости, громкости, речь их недостаточно интонирована, лишена эмоциональной выразитель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голос  у ребенка с алалией – норма, они продуцируют звуки и слова с нормальными модуляциями и интонациям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8)Мимика и жесты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глухого – беззвучны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сенсорные алалики речь окружающих имитируют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9)Повторение речи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если слабослышащему создать условия для восприятия речи, то они могут повторить,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сенсорные алалики нет.</w:t>
      </w:r>
    </w:p>
    <w:p>
      <w:pPr>
        <w:pStyle w:val="C2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color w:val="000000"/>
        </w:rPr>
        <w:t>При сохранном слухе у сенсорных алаликов очень часто наступает охранительное торможение слуховой системы, и ребенок перестает реагировать на звуки окружающей действительности. Очень важно проверять слух по нескольку раз и в разное время. Отмечается гиперакузия (повышенная чувствительность к звукам: тиканье часов, шелест бумаги и т.д.), ребенок  реагирует на монотонные зву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nionPro-Regular;MS Mincho" w:cs="Times New Roman"/>
          <w:b/>
          <w:b/>
          <w:sz w:val="24"/>
          <w:szCs w:val="24"/>
          <w:lang w:eastAsia="ru-RU"/>
        </w:rPr>
      </w:pPr>
      <w:r>
        <w:rPr>
          <w:rFonts w:eastAsia="MinionPro-Regular;MS Mincho" w:cs="Times New Roman" w:ascii="Times New Roman" w:hAnsi="Times New Roman"/>
          <w:b/>
          <w:sz w:val="24"/>
          <w:szCs w:val="24"/>
          <w:lang w:eastAsia="ru-RU"/>
        </w:rPr>
        <w:t>Дифференциальная диагностика моторной алалии и ЗР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nionPro-Regular;MS Mincho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На раннем этапе у ребенка-алалика и ребенка с задержкой речевого развития отмечается отсутствие речи или незначительная речевая продукция (могут быть отдельные слова-корни, слова-слоги, звукоподражания и т.д.). Отличительной особенностью ребенка с ЗРР может быть резкий скачок в речевом развитии вне специального обучения, полноценное овладение языком, чего обычно не наблюдается у детей с алали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inionPro-Regular;MS Mincho" w:cs="Times New Roman" w:ascii="Times New Roman" w:hAnsi="Times New Roman"/>
          <w:b/>
          <w:sz w:val="24"/>
          <w:szCs w:val="24"/>
          <w:lang w:eastAsia="ru-RU"/>
        </w:rPr>
        <w:t>Дифференциальная диагностика аут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inionPro-Regular;MS Mincho" w:cs="Times New Roman" w:ascii="Times New Roman" w:hAnsi="Times New Roman"/>
          <w:b/>
          <w:sz w:val="24"/>
          <w:szCs w:val="24"/>
          <w:lang w:eastAsia="ru-RU"/>
        </w:rPr>
        <w:t xml:space="preserve">и моторной алали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Распространенной ошибкой является отнесение любого неговорящего ребенка (алалика) к категории детей с РАС. Дифференциальная диагностика в этом случае сложна, так как объектом является маленький ребенок, поведение которого еще не имеет стойких и четко определяемых патологических признаков, по которым можно было бы однозначно сделать логопедическое заключение. Стандартные методики исследования интеллекта говорят о том, что примерно 2/3 аутичных детей имеют задержку умственного развития, а примерно 10% обладают развитыми способностями в какой-нибудь области: математические вычисления, музыка, рисование, некоторые обладают энциклопедическими знаниями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интересующей их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У детей с моторной алалией имеется сохранность постоянных реакций на обращенную речь. Дети с алалией обладают экспрессивной речью, и они в большинстве ситуаций используют зачатки речи (вербальной и невербальной), а также хорошо развитую у них мимико – жестикуляторную речь. У детей с моторной алалией отсутствуют непосредственные и отставленные во времени эхолал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 xml:space="preserve">У детей с аутизмом имеется одновременное употребление «лепетных» и правильных по языковой структуре высказывываний; своеобразное нарушение просодики (чрезмерное замедление темпа, скандированное и рифмованное произношение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При моторной алалии имеется стремление к контактам, за исключением проявления речевого негативизма; у них отмечается интерес к новому, адекватность эмо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nionPro-Regular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У детей с алалией отсутствуют стереотипии в движениях и дейст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4"/>
          <w:szCs w:val="24"/>
          <w:lang w:eastAsia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4"/>
          <w:szCs w:val="24"/>
          <w:lang w:eastAsia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4"/>
          <w:szCs w:val="24"/>
          <w:lang w:eastAsia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Список литерат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4"/>
          <w:szCs w:val="24"/>
          <w:lang w:eastAsia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>1. Волкова Г.А. Методика психолого – педагогического обследования детей с нарушениями речи. Вопросы  дифференциальной диагностики.  СПб.: Детство – пресс, 2005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4"/>
          <w:szCs w:val="24"/>
          <w:lang w:eastAsia="ru-RU"/>
        </w:rPr>
        <w:t xml:space="preserve">2. Дифференциальная диагностика речевых нарушений у дошкольников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цензент: Дудко О. В. Методические рекомендации. Москва, 2017г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/>
        </w:rPr>
        <w:t>Садовникова Л.Г. Дифференциальная диагностика и направления коррекционной работы с детьми, имеющими смешанную патологию развития. – СПб.: Литера, 200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39:00Z</dcterms:created>
  <dc:creator>Виктория</dc:creator>
  <dc:description/>
  <cp:keywords/>
  <dc:language>en-US</dc:language>
  <cp:lastModifiedBy>admin</cp:lastModifiedBy>
  <cp:lastPrinted>2018-09-21T13:57:00Z</cp:lastPrinted>
  <dcterms:modified xsi:type="dcterms:W3CDTF">2025-11-21T10:08:00Z</dcterms:modified>
  <cp:revision>18</cp:revision>
  <dc:subject/>
  <dc:title/>
</cp:coreProperties>
</file>