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lang w:val="sah-RU"/>
        </w:rPr>
      </w:pPr>
      <w:r>
        <w:rPr>
          <w:i/>
        </w:rPr>
        <w:t>Проект</w:t>
      </w:r>
      <w:r>
        <w:rPr>
          <w:i/>
          <w:lang w:val="sah-RU"/>
        </w:rPr>
        <w:t>:</w:t>
      </w:r>
      <w:r>
        <w:rPr/>
        <w:t xml:space="preserve"> «</w:t>
      </w:r>
      <w:r>
        <w:rPr>
          <w:lang w:val="sah-RU"/>
        </w:rPr>
        <w:t>Национальные виды спорта и игры как  духовное и патриотическое воспитание</w:t>
      </w:r>
      <w:r>
        <w:rPr/>
        <w:t>»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sah-RU"/>
        </w:rPr>
      </w:pPr>
      <w:r>
        <w:rPr>
          <w:rFonts w:cs="Times New Roman" w:ascii="Times New Roman" w:hAnsi="Times New Roman"/>
          <w:i/>
          <w:sz w:val="24"/>
          <w:szCs w:val="24"/>
          <w:lang w:val="sah-RU"/>
        </w:rPr>
        <w:t>Учителя физической культуры МАОУ “Рассолодинская СОШ им. Г.И. Соловьева” – Филиппов Петр Михайлович, Бочкарев Павел Николаевич</w:t>
      </w:r>
    </w:p>
    <w:p>
      <w:pPr>
        <w:pStyle w:val="TextBody"/>
        <w:spacing w:lineRule="auto" w:line="360" w:before="4" w:after="0"/>
        <w:ind w:left="112" w:right="38" w:firstLine="283"/>
        <w:rPr/>
      </w:pPr>
      <w:r>
        <w:rPr>
          <w:color w:val="000000"/>
          <w:sz w:val="24"/>
          <w:szCs w:val="24"/>
          <w:shd w:fill="FFFFFF" w:val="clear"/>
        </w:rPr>
        <w:t>      </w:t>
      </w:r>
      <w:r>
        <w:rPr>
          <w:sz w:val="24"/>
          <w:szCs w:val="24"/>
        </w:rPr>
        <w:t>Традиционная физическая культура как часть</w:t>
      </w:r>
      <w:r>
        <w:rPr>
          <w:spacing w:val="-52"/>
          <w:sz w:val="24"/>
          <w:szCs w:val="24"/>
        </w:rPr>
        <w:t xml:space="preserve"> </w:t>
      </w:r>
      <w:r>
        <w:rPr>
          <w:sz w:val="24"/>
          <w:szCs w:val="24"/>
        </w:rPr>
        <w:t>народ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ня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тойно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учебном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процессе.</w:t>
      </w:r>
      <w:r>
        <w:rPr>
          <w:spacing w:val="55"/>
          <w:sz w:val="24"/>
          <w:szCs w:val="24"/>
        </w:rPr>
        <w:t xml:space="preserve"> </w:t>
      </w:r>
      <w:r>
        <w:rPr>
          <w:sz w:val="24"/>
          <w:szCs w:val="24"/>
        </w:rPr>
        <w:t>Национальные виды спорта и народные игры –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то опыт конкретного этноса, который переда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о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ний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мений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навыков.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         </w:t>
      </w:r>
      <w:r>
        <w:rPr>
          <w:color w:val="000000"/>
          <w:shd w:fill="FFFFFF" w:val="clear"/>
        </w:rPr>
        <w:t>«Национальные виды спорта — виды спорта, исторически сложившиеся в этнических группах населения, имеющие социально-культурную направленность и развивающиеся в пределах одного субъекта Российской Федерации» — гласит статья 2 Федерального закона «О физической культуре и спорте в Российской Федерации».</w:t>
      </w:r>
      <w:r>
        <w:rPr>
          <w:color w:val="000000"/>
        </w:rPr>
        <w:br/>
      </w:r>
      <w:r>
        <w:rPr>
          <w:color w:val="000000"/>
          <w:shd w:fill="FFFFFF" w:val="clear"/>
        </w:rPr>
        <w:t>        Большинство национальных видов спорта по</w:t>
        <w:softHyphen/>
        <w:t>явилось очень давно. В них отразились трудо</w:t>
        <w:softHyphen/>
        <w:t>вые процессы народов, общественные взаимо</w:t>
        <w:softHyphen/>
        <w:t>отношения людей, особенности быта. Нацио</w:t>
        <w:softHyphen/>
        <w:t>нальные виды спорта, физические упражне</w:t>
        <w:softHyphen/>
        <w:t>ния, игры служили своеобразной системой физического воспитания, готовили детей к труду. Игры, состязания всегда были отды</w:t>
        <w:softHyphen/>
        <w:t>хом, развлечением людей всех возрастов. Они обычно проводились в большие народные праздники.</w:t>
      </w:r>
    </w:p>
    <w:p>
      <w:pPr>
        <w:pStyle w:val="Style20"/>
        <w:shd w:fill="FFFFFF" w:val="clear"/>
        <w:spacing w:lineRule="auto" w:line="360"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Нацио</w:t>
        <w:softHyphen/>
        <w:t>нальные виды спорта- это: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- </w:t>
      </w:r>
      <w:r>
        <w:rPr>
          <w:rStyle w:val="StrongEmphasis"/>
        </w:rPr>
        <w:t>Возрождение культуры каждого народа</w:t>
      </w:r>
      <w:r>
        <w:rPr/>
        <w:t>. Национальные виды спорта и игры отражают образ жизни, национальные традиции, обычаи. Их сохранение и развитие — залог ещё большего расцвета самобытной национальной культуры. </w:t>
      </w:r>
    </w:p>
    <w:p>
      <w:pPr>
        <w:pStyle w:val="Style19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- Развитие всесторонне развитой гармоничной личности</w:t>
      </w:r>
      <w:r>
        <w:rPr>
          <w:rFonts w:cs="Times New Roman" w:ascii="Times New Roman" w:hAnsi="Times New Roman"/>
          <w:sz w:val="24"/>
          <w:szCs w:val="24"/>
        </w:rPr>
        <w:t>. Этнокультурный компонент, включающий национальные виды спорта и игры, способствует развитию творческих возможностей ребёнка, даёт более полное представление о богатстве национальной культуры, уклада жизни народа, его истории, языка, литературы, духовных целях и ценностях. </w:t>
      </w:r>
    </w:p>
    <w:p>
      <w:pPr>
        <w:pStyle w:val="Style19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- Повышение мотивации к занятиям физической культурой</w:t>
      </w:r>
      <w:r>
        <w:rPr>
          <w:rFonts w:cs="Times New Roman" w:ascii="Times New Roman" w:hAnsi="Times New Roman"/>
          <w:sz w:val="24"/>
          <w:szCs w:val="24"/>
        </w:rPr>
        <w:t>. Введение национальных игр и видов спорта в образовательный процесс приводит к росту интереса обучающихся к урокам физической культуры, что положительным образом отражается на спортивных достижениях учеников. </w:t>
      </w:r>
    </w:p>
    <w:p>
      <w:pPr>
        <w:pStyle w:val="Style20"/>
        <w:shd w:fill="FFFFFF" w:val="clear"/>
        <w:spacing w:lineRule="auto" w:line="360" w:before="0" w:after="0"/>
        <w:jc w:val="both"/>
        <w:rPr>
          <w:lang w:val="sah-RU"/>
        </w:rPr>
      </w:pPr>
      <w:r>
        <w:rPr>
          <w:b/>
          <w:bCs/>
          <w:color w:val="000000"/>
        </w:rPr>
        <w:t xml:space="preserve">       </w:t>
      </w:r>
      <w:r>
        <w:rPr>
          <w:b/>
          <w:bCs/>
          <w:color w:val="000000"/>
        </w:rPr>
        <w:t>Актуальность</w:t>
      </w:r>
      <w:r>
        <w:rPr>
          <w:color w:val="000000"/>
        </w:rPr>
        <w:t xml:space="preserve">: </w:t>
      </w:r>
      <w:r>
        <w:rPr>
          <w:lang w:val="sah-RU"/>
        </w:rPr>
        <w:t xml:space="preserve">Подрастающее поколение отдаляется от обычного уклада жизни, ведет сидячий образ жизни, не интересуется традициями своего народа, увеличивается количество учащихся с низкой физической подготовкой. Отсюда следует, что уроки физкультуры и занятия ВУД должны быть нацелены на привлечение учащихся к занятию спортом через национальные виды спорта и игры. 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181818"/>
        </w:rPr>
      </w:pPr>
      <w:r>
        <w:rPr>
          <w:b/>
          <w:bCs/>
          <w:color w:val="000000"/>
        </w:rPr>
        <w:t>      </w:t>
      </w:r>
      <w:r>
        <w:rPr>
          <w:b/>
        </w:rPr>
        <w:t>Цель проекта:</w:t>
      </w:r>
      <w:r>
        <w:rPr/>
        <w:t xml:space="preserve"> </w:t>
      </w:r>
      <w:r>
        <w:rPr>
          <w:lang w:val="sah-RU"/>
        </w:rPr>
        <w:t>Приобщение подрастающего поколения к национальной культуре, традициям народа, к его духовным ценностям.  А также в</w:t>
      </w:r>
      <w:r>
        <w:rPr/>
        <w:t xml:space="preserve">овлечение </w:t>
      </w:r>
      <w:r>
        <w:rPr>
          <w:lang w:val="sah-RU"/>
        </w:rPr>
        <w:t>учащихся</w:t>
      </w:r>
      <w:r>
        <w:rPr/>
        <w:t xml:space="preserve"> в систематические занятия физической культурой и спортом</w:t>
      </w:r>
      <w:r>
        <w:rPr>
          <w:lang w:val="sah-RU"/>
        </w:rPr>
        <w:t xml:space="preserve">. </w:t>
      </w:r>
      <w:r>
        <w:rPr/>
        <w:t xml:space="preserve"> </w:t>
      </w:r>
      <w:r>
        <w:rPr>
          <w:lang w:val="sah-RU"/>
        </w:rPr>
        <w:t>Ф</w:t>
      </w:r>
      <w:r>
        <w:rPr/>
        <w:t>ормирование у них мотивации и устойчивого интереса к здоровому образу жизни</w:t>
      </w:r>
    </w:p>
    <w:p>
      <w:pPr>
        <w:pStyle w:val="Style20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Задачи</w:t>
      </w:r>
      <w:r>
        <w:rPr>
          <w:color w:val="000000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ализации здорового образа жизнедеятельности в условиях </w:t>
      </w:r>
      <w:r>
        <w:rPr>
          <w:rFonts w:cs="Times New Roman" w:ascii="Times New Roman" w:hAnsi="Times New Roman"/>
          <w:sz w:val="24"/>
          <w:szCs w:val="24"/>
          <w:lang w:val="sah-RU"/>
        </w:rPr>
        <w:t>школы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других жизненных ситуация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рганизация </w:t>
      </w:r>
      <w:r>
        <w:rPr>
          <w:rFonts w:cs="Times New Roman" w:ascii="Times New Roman" w:hAnsi="Times New Roman"/>
          <w:sz w:val="24"/>
          <w:szCs w:val="24"/>
          <w:lang w:val="sah-RU"/>
        </w:rPr>
        <w:t>внеурочной деятельности по национальным видам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-  Приобщение подрастающего поколения к национальной культуре и видам спорт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ых соревнованиях различного уровня.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Возможности применения</w:t>
      </w:r>
      <w:r>
        <w:rPr>
          <w:rFonts w:eastAsia="Times New Roman" w:cs="Times New Roman" w:ascii="Times New Roman" w:hAnsi="Times New Roman"/>
          <w:b/>
          <w:bCs/>
          <w:color w:val="181818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  <w:t>национальных видов спорта и народных игр в условиях школы широки и многообразны. С их помощью мы решаем не только проблемы физического совершенствования в двигательных умениях и навыках, но и формирования  духовно-нравственных основ школьников. В связи с этим в учебном материале преобладают якутские национальные виды спорта, игры и состязания. Мы  в урочные и  внеурочные формы занятий включаем якутские национальные виды спорта и игры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Внеурочная деятельность</w:t>
      </w:r>
    </w:p>
    <w:p>
      <w:pPr>
        <w:pStyle w:val="Richfactdownparagraph"/>
        <w:shd w:fill="FFFFFF" w:val="clear"/>
        <w:spacing w:lineRule="auto" w:line="360" w:before="0" w:after="0"/>
        <w:jc w:val="both"/>
        <w:rPr/>
      </w:pPr>
      <w:r>
        <w:rPr>
          <w:rStyle w:val="StrongEmphasis"/>
          <w:b w:val="false"/>
          <w:bCs w:val="false"/>
        </w:rPr>
        <w:t xml:space="preserve">        </w:t>
      </w:r>
      <w:r>
        <w:rPr>
          <w:rStyle w:val="StrongEmphasis"/>
          <w:b w:val="false"/>
          <w:bCs w:val="false"/>
        </w:rPr>
        <w:t>В нашей школе работают секции по таким  национальным видам спорта</w:t>
      </w:r>
      <w:r>
        <w:rPr/>
        <w:t xml:space="preserve"> как мас – рестлинг и хабылык, хаамыска.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Мас-рестлинг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 программы:  привитие  учащимся  интереса  к  национальным  видам  спорта;  применение  народных  игр  для  укрепления  здоровья, достижение спортивных успехов по мас - рестлинг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 учащихся представления о мас - рестлинге; ознакомление с инвентарем и оборудованием;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учение технике и тактике перетягивания палки в мас - рестлинге; 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своение способов развития основных физических  качеств, необходимых спортсмену по   мас –  рестлингу (силы, выносливости, быстроты, координации), а также специальное обучение и тренировка умению кратковременно напрягать все мышцы;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 потребности  в  физическом  самосовершенствовании,  осознанного  применения  умений  и  навыков  в  целях  спортивной тренировки и повседневной жизни;</w:t>
      </w:r>
    </w:p>
    <w:p>
      <w:pPr>
        <w:pStyle w:val="Normal"/>
        <w:spacing w:lineRule="auto" w:line="360"/>
        <w:ind w:left="6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минимума знаний в области гигиены и оказания первой медицинской помощи. Правильно организовать свой режим дня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ah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Хабылык, хаамыска”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 программа  способствует  углублению,  расширению  знания  традиционной  игровой  культуры  якутского  народа  и  направлена  на  воспитание  уважения  к  традициям  предков.  Стимулирует  интерес  к  занятиям  физической  культуро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а  здоровья  детей  сегодня  как  никогда  актуальна.  Только  здоровый  ребёнок  может  успешно  учиться.  Игра  в  хабылык  и  хаамыска – гуманная  и  демократичная  народная  игра:  «Игра  принимает  всех»,  не  отвергая  ослабленных  детей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 к  традициям  своего  народа,  понимание  характера  и  техники  игры  легче  развивать  с  младшего  школьного  возраста. Настольные игры   призваны  способствовать  формированию  здорового  образа  жизни,  развитию  физических,  интеллектуальных  и  нравственных  способностей,  достижению  уровня  спортивных  успехов  сообразно  способностя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Цель  программы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ленное  изучение  традиционных  якутских  настольных  игр  хабылык ,хаамыска, тыксаан, тырыынка, куерчэх, умсаах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и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 правильному  физическому  и  психическому  развитию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 воли,  настойчивости,  трудолюбия  и  дисциплинированност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ение  основной  технике  настольных  игр:  хабылык, хаамыска, тыксаан, тырыынка, куерчэх, умсаах;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ah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ah-RU"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 xml:space="preserve">Традиционные школьные соревнования по национальным видам спорта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соревнования в общеобразовательной школе рассматриваются как одна из ведущих учебно-воспитательных форм целостного педагогического процесса по физическому воспитанию. Объединяясь с другими формами физического воспитания единством цели, спортивные соревнования характеризуются разной направленностью содержания, широким спектром методов организации и проведения, высокой эмоциональной насыщенностью, возможностью учащихся проявлять свои качества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ртивные соревнования являются одной из самых интересных, увлекательных форм внеклассной работы. Они решают основную задачу – привлечение учеников к систематическим занятиям физической культурой и спортом, развитие массовости физкультурного движения школьников, способствуют укреплению здоровья, физическому развитию и физической подготовленности детей, сплачивают детский коллектив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Мы ежегодно проводим такие соревнования : 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россолуода хо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һ</w:t>
      </w:r>
      <w:r>
        <w:rPr>
          <w:rFonts w:cs="Times New Roman" w:ascii="Times New Roman" w:hAnsi="Times New Roman"/>
          <w:b/>
          <w:sz w:val="24"/>
          <w:szCs w:val="24"/>
        </w:rPr>
        <w:t>ууна» (февраль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настоящих мужчин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изация национальных видов спорта и игр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Дьиэ кэргэн күрэҕэ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 xml:space="preserve"> (март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 xml:space="preserve">Повышение статуса семьи в современном обществе, пропаганда здорового образа жизни через сохранение семейных, национальных спортивных традиций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Соревнование по многоборью  “Боотур холото” (июнь)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Возрождение, развитие национальных видов спорта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 xml:space="preserve">Формирование здорового образа жизни, физическая и нравственная закалка молодежи.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b/>
          <w:sz w:val="24"/>
          <w:szCs w:val="24"/>
          <w:lang w:val="sah-RU"/>
        </w:rPr>
        <w:t>Вывод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Воспитание учащихся знающих традиции, физически подготовленных, сильных патриотов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sah-RU"/>
        </w:rPr>
        <w:t>Увеличение количества учащихся, принимающих участие в физкультурно-спортивных и оздоровительных мероприятиях внутри улуса и республики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  <w:t>Положительная динамика</w:t>
      </w:r>
      <w:r>
        <w:rPr>
          <w:rFonts w:cs="Times New Roman" w:ascii="Times New Roman" w:hAnsi="Times New Roman"/>
          <w:b/>
          <w:sz w:val="24"/>
          <w:szCs w:val="24"/>
          <w:lang w:val="sah-RU"/>
        </w:rPr>
        <w:t>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стижения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val="sah-RU"/>
        </w:rPr>
      </w:pPr>
      <w:r>
        <w:rPr>
          <w:rFonts w:cs="Times New Roman" w:ascii="Times New Roman" w:hAnsi="Times New Roman"/>
          <w:sz w:val="24"/>
          <w:szCs w:val="24"/>
          <w:lang w:val="sah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basedOn w:val="Style13"/>
    <w:qFormat/>
    <w:rPr>
      <w:sz w:val="22"/>
      <w:szCs w:val="22"/>
    </w:rPr>
  </w:style>
  <w:style w:type="character" w:styleId="Style16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2" w:hanging="0"/>
      <w:jc w:val="both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ichfactdownparagraph">
    <w:name w:val="richfactdown-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23:00Z</dcterms:created>
  <dc:creator>Павел</dc:creator>
  <dc:description/>
  <cp:keywords/>
  <dc:language>en-US</dc:language>
  <cp:lastModifiedBy>Валентина</cp:lastModifiedBy>
  <cp:lastPrinted>2019-10-04T09:44:00Z</cp:lastPrinted>
  <dcterms:modified xsi:type="dcterms:W3CDTF">2024-07-05T03:00:00Z</dcterms:modified>
  <cp:revision>6</cp:revision>
  <dc:subject/>
  <dc:title/>
</cp:coreProperties>
</file>