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 по самообразованию Балаченцевой Виктории Николаевны воспитателя старшей группы 3/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ема самообразования: </w:t>
      </w:r>
      <w:r>
        <w:rPr>
          <w:rFonts w:cs="Times New Roman" w:ascii="Times New Roman" w:hAnsi="Times New Roman"/>
          <w:sz w:val="36"/>
          <w:szCs w:val="36"/>
        </w:rPr>
        <w:t>«Дети волонтёр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детское волонтёрское движение в ДО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онтёрское движение</w:t>
      </w:r>
      <w:r>
        <w:rPr>
          <w:rFonts w:cs="Times New Roman" w:ascii="Times New Roman" w:hAnsi="Times New Roman"/>
          <w:sz w:val="28"/>
          <w:szCs w:val="28"/>
        </w:rPr>
        <w:t xml:space="preserve"> – это гарантия того, что наши дети вырастут открытыми, честными, в любую минуту готовыми на бескорыстную помощь ближне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детского волонтёрства лежит принцип взросления. Общаясь и помогая младшим дошкольникам, дети волонтёры ощущают себя взрослы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онтёрство</w:t>
      </w:r>
      <w:r>
        <w:rPr>
          <w:rFonts w:cs="Times New Roman" w:ascii="Times New Roman" w:hAnsi="Times New Roman"/>
          <w:sz w:val="28"/>
          <w:szCs w:val="28"/>
        </w:rPr>
        <w:t xml:space="preserve"> – это синоним слова «доброволец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формируется активная жизненная позиция, ум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циуме, жить среди людей и п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омогать 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проблема нравственного воспитания приобретает особую актуальность. Всё чаще в обществе наблюдаются проявления равнодушия, агрессивности не только между людьми разных возрастов, но в том числе и у дошкольников.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ришла к выводу, что необходима целеустремлённая работа по нравственному воспитанию наших детей - дошколь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характеризуется, как сентизивный период для развития всех психологических функций, а также как важный этап формирования личности ребёнка. Это послужило мне стимулом для создания волонтёрского движения в  своей групп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но начинают чувствовать доброту и чутко реагируют на проявление недоброжела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 важно, чтобы дети распространяли гуманные чувства не только на себя, а умели сострадать другим, быть милосердн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ориентиры ФГОС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владевает основными культурными средствами, способами деятельности, проявляет инициативу и самостоятельность в разных видах деятельности – игре, общении, познавательно – исследовательской деятельности, конструировании и др.; способен выбирать  себе род занятий, участников по совмест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бладает установкой положительного  отношения к миру 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 в совместных игр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договариваться, учитывать интересы и чувства других, способен сопереживать неудачам и успехам других, адекватно проявлять свои чувства, в том числе чувства веры в себя, старается разрешать конфли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сотрудничать и выполнять как лидерские, так и исполнительные функции в совмест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проекта «Дети волонтёры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духовно – нравственной личности с активной жизненной позицией  и творческим потенциалом, способной к самосовершенствованию, гармоничному взаимодействию  с другими людь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у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позитивных установок на добровольческую деятельно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духовно – нравственной личности с активной жизненной пози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к совершенству и гармоничному взаимодействию с младшими дошкольни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боты волонтёрства в нашей групп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 xml:space="preserve"> – подготовительный:  изучение теоретических аспектов  детского волонтёрст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– организационный: мотивирования детей на волонтерскую  деятельно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этап</w:t>
      </w:r>
      <w:r>
        <w:rPr>
          <w:rFonts w:cs="Times New Roman" w:ascii="Times New Roman" w:hAnsi="Times New Roman"/>
          <w:sz w:val="28"/>
          <w:szCs w:val="28"/>
        </w:rPr>
        <w:t xml:space="preserve"> – практический: реализация конкретных дела волонтёр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своей работы по теме: «Дети волонтёры» оцениваю как положительный, показывающий эффективность, многофункциональность, используемых форм  и возможность их проведения.  Но не законченный.           На следующий год мы продолжим эту работу, уже в реализации конкретных де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ское движение – гарантия того, что наши дети вырастут открытыми, честными, в любую минуту готовыми на бескорыстную помощь ближн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58:00Z</dcterms:created>
  <dc:creator>Виктория Балаченцева</dc:creator>
  <dc:description/>
  <cp:keywords/>
  <dc:language>en-US</dc:language>
  <cp:lastModifiedBy>Admin</cp:lastModifiedBy>
  <dcterms:modified xsi:type="dcterms:W3CDTF">2025-11-22T13:47:00Z</dcterms:modified>
  <cp:revision>2</cp:revision>
  <dc:subject/>
  <dc:title/>
</cp:coreProperties>
</file>