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ервое путешествие в музыкальный театр. Опе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на уроке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групповая, индивидуальная</w:t>
      </w:r>
    </w:p>
    <w:p>
      <w:pPr>
        <w:pStyle w:val="Normal"/>
        <w:shd w:fill="FFFFFF" w:val="clear"/>
        <w:spacing w:lineRule="atLeast" w:line="330" w:before="0" w:after="0"/>
        <w:rPr>
          <w:rFonts w:ascii="Arial" w:hAnsi="Arial" w:eastAsia="Times New Roman" w:cs="Arial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ормирование представления об особенностях оперного жанра, истории его возникновения, о взаимосвязи музыки и литературы через знакомство с оперой Н.А. Римского-Корсакова «Садк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ая часть урока (5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- Добрый день, ребята! Я рада нашей встреч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настроение у вас хорошее, все готовы к уроку, на  котором  вам   предстоит  выполнить разные задания – решить кроссворд, разгадать загадки, поработать в парах. Мы будем  слушать музыку, посмотрим видео фрагмен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 я вновь приглашаю вас совершить путешествие в удивительный мир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то он нам откроет, я думаю,  вы догадаетесь, если отгадаете небольшие загадк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.Сон и отдых позабыты,  пишет песню …  </w:t>
      </w:r>
      <w:r>
        <w:rPr>
          <w:rFonts w:cs="Times New Roman" w:ascii="Times New Roman" w:hAnsi="Times New Roman"/>
          <w:b/>
          <w:sz w:val="28"/>
          <w:szCs w:val="28"/>
        </w:rPr>
        <w:t>(композито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Композитор и поэт- это творческий</w:t>
      </w:r>
      <w:r>
        <w:rPr>
          <w:rFonts w:cs="Times New Roman" w:ascii="Times New Roman" w:hAnsi="Times New Roman"/>
          <w:b/>
          <w:sz w:val="28"/>
          <w:szCs w:val="28"/>
        </w:rPr>
        <w:t>…     (дуэт)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Вот на сцене лес, а вот  башня до небес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город, и деревня, ты угадал, наверн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б слышались овации, что нужно? ….  (</w:t>
      </w:r>
      <w:r>
        <w:rPr>
          <w:rFonts w:cs="Times New Roman" w:ascii="Times New Roman" w:hAnsi="Times New Roman"/>
          <w:b/>
          <w:sz w:val="28"/>
          <w:szCs w:val="28"/>
        </w:rPr>
        <w:t>декорации)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4.Ну, а если все танцуют, песен и в помине н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 такое представленье называется… </w:t>
      </w:r>
      <w:r>
        <w:rPr>
          <w:rFonts w:cs="Times New Roman" w:ascii="Times New Roman" w:hAnsi="Times New Roman"/>
          <w:b/>
          <w:sz w:val="28"/>
          <w:szCs w:val="28"/>
        </w:rPr>
        <w:t>(бал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5.Это что за представленье, людям всем на удивленье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роде бы спектакль идёт, но любой артист – поёт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так чудо – расчудесное, разговаривают… песням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кой спектакль, где все поют, в театре… </w:t>
      </w:r>
      <w:r>
        <w:rPr>
          <w:rFonts w:cs="Times New Roman" w:ascii="Times New Roman" w:hAnsi="Times New Roman"/>
          <w:b/>
          <w:sz w:val="28"/>
          <w:szCs w:val="28"/>
        </w:rPr>
        <w:t>оперой</w:t>
      </w:r>
      <w:r>
        <w:rPr>
          <w:rFonts w:cs="Times New Roman" w:ascii="Times New Roman" w:hAnsi="Times New Roman"/>
          <w:sz w:val="28"/>
          <w:szCs w:val="28"/>
        </w:rPr>
        <w:t xml:space="preserve"> зов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приветствуют учителя; называют отгадки, настраиваются на восприяти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Подберите общее слово, объединяющее все эти слова</w:t>
      </w:r>
      <w:r>
        <w:rPr>
          <w:rFonts w:cs="Times New Roman" w:ascii="Times New Roman" w:hAnsi="Times New Roman"/>
          <w:b/>
          <w:sz w:val="28"/>
          <w:szCs w:val="28"/>
        </w:rPr>
        <w:t>.                (Театр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Я думаю, вы догадались, что речь  сегодня пойдёт о театре, а точнее о </w:t>
      </w:r>
      <w:r>
        <w:rPr>
          <w:rFonts w:cs="Times New Roman" w:ascii="Times New Roman" w:hAnsi="Times New Roman"/>
          <w:b/>
          <w:sz w:val="28"/>
          <w:szCs w:val="28"/>
        </w:rPr>
        <w:t>театре музыкальн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Попробуйте определить тему урока</w:t>
      </w:r>
      <w:r>
        <w:rPr>
          <w:rFonts w:cs="Times New Roman" w:ascii="Times New Roman" w:hAnsi="Times New Roman"/>
          <w:sz w:val="28"/>
          <w:szCs w:val="28"/>
          <w:u w:val="single"/>
        </w:rPr>
        <w:t>. Ваше предложение, ваше мнение – куда мы совершим сегодня путешестви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в музыкальный теат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- Тема нашего   урока «Первое путешествие в музыкальный театр. Опера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-  Давайте определим цели и задачи урока. Что мы сегодня узнаем, с чем познакомимся, о чем будем говорить на урок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(об опере, что такое опера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Этап освоения новых знаний </w:t>
      </w:r>
      <w:r>
        <w:rPr>
          <w:rFonts w:cs="Times New Roman" w:ascii="Times New Roman" w:hAnsi="Times New Roman"/>
          <w:sz w:val="28"/>
          <w:szCs w:val="28"/>
          <w:u w:val="single"/>
        </w:rPr>
        <w:t>(15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этапа урока</w:t>
      </w:r>
      <w:r>
        <w:rPr>
          <w:rFonts w:cs="Times New Roman" w:ascii="Times New Roman" w:hAnsi="Times New Roman"/>
          <w:sz w:val="28"/>
          <w:szCs w:val="28"/>
        </w:rPr>
        <w:t xml:space="preserve"> – мотивировать учащихся к освоению новой информации, познакомить с историей создания оп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я:</w:t>
      </w:r>
      <w:r>
        <w:rPr>
          <w:rFonts w:cs="Times New Roman" w:ascii="Times New Roman" w:hAnsi="Times New Roman"/>
          <w:sz w:val="28"/>
          <w:szCs w:val="28"/>
        </w:rPr>
        <w:t xml:space="preserve"> - Итак, ребята, сегодня мы с вами совершим путешествие в оперу. И наше путешествие начин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рии возникновения жанра опера вам расскажет Куличков Илья, а вам предстоит ответить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для учащих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искусства объединяет опера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а появилась и где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учащегося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Оп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это слово  итальянского происхождения и переводится как труд, дело, сочинение. Возникла опера в Италии на рубеже 16 и 17 веков и первоначально называлась «драма на музыке». Появление оперы в Италии не случайно. Именно эта страна считается родиной бельканто, что означает «прекрасное пение». Первые оперные спектакли поразили публику. Театральные актёры, к которым зрители давно уже привыкли, вдруг, вместо того чтобы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говаривать, запели! И всё-таки опера стала распространяться по всему миру, всё больше завоёвывая симпатии многочисленных слушателей-зрителе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ере на основе литературного сюжета соединились музыка (вокальная и инструментальная), сценическое действие, изобразительное искусство (костюмы, декорации), реже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Итак, когда и где появилась опера, какие виды искусства она объединя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 определение жанру О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(отвечают на поставленные вопро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 появилась в Италии на рубеже 16 и 17 веков, она объединяет в себе несколько видов искусств: музыку, литературу, изобразительное искусство,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пера</w:t>
      </w:r>
      <w:r>
        <w:rPr>
          <w:rFonts w:cs="Times New Roman" w:ascii="Times New Roman" w:hAnsi="Times New Roman"/>
          <w:sz w:val="28"/>
          <w:szCs w:val="28"/>
        </w:rPr>
        <w:t xml:space="preserve"> – музыкальный спектакль, в котором артисты поют в сопровождении симфонического оркестр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. Я приглашаю вас в театр. Все знают, что вход в него без билета запрещен, поэтому каждому из вас я приготовила пригласительные билеты. Билеты необычные, с кроссвордом. Ответив на вопросы, вы узнаете название оперного спектакля, который нас ждет в театре. Билет на два лица. Вам предстоит поработать в пар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гадывание кроссворда  вам дается 2 минутки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для учащихся: (работа в парах)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000" w:type="dxa"/>
        <w:jc w:val="left"/>
        <w:tblInd w:w="2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кальный жанр, в котором слова положены на музыку (</w:t>
      </w:r>
      <w:r>
        <w:rPr>
          <w:rFonts w:cs="Times New Roman" w:ascii="Times New Roman" w:hAnsi="Times New Roman"/>
          <w:b/>
          <w:sz w:val="28"/>
          <w:szCs w:val="28"/>
        </w:rPr>
        <w:t>песн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окий женский голос (</w:t>
      </w:r>
      <w:r>
        <w:rPr>
          <w:rFonts w:cs="Times New Roman" w:ascii="Times New Roman" w:hAnsi="Times New Roman"/>
          <w:b/>
          <w:sz w:val="28"/>
          <w:szCs w:val="28"/>
        </w:rPr>
        <w:t>сопра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четание звуков </w:t>
      </w:r>
      <w:r>
        <w:rPr>
          <w:rFonts w:cs="Times New Roman" w:ascii="Times New Roman" w:hAnsi="Times New Roman"/>
          <w:b/>
          <w:sz w:val="28"/>
          <w:szCs w:val="28"/>
        </w:rPr>
        <w:t>(мелод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льшой коллектив музыкантов, совместно играющих на музыкальных инструментах (</w:t>
      </w:r>
      <w:r>
        <w:rPr>
          <w:rFonts w:cs="Times New Roman" w:ascii="Times New Roman" w:hAnsi="Times New Roman"/>
          <w:b/>
          <w:sz w:val="28"/>
          <w:szCs w:val="28"/>
        </w:rPr>
        <w:t>оркест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сокий мужской голос (</w:t>
      </w:r>
      <w:r>
        <w:rPr>
          <w:rFonts w:cs="Times New Roman" w:ascii="Times New Roman" w:hAnsi="Times New Roman"/>
          <w:b/>
          <w:sz w:val="28"/>
          <w:szCs w:val="28"/>
        </w:rPr>
        <w:t>тенор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(Ответы: песня, сопрано, мелодия, оркестр, тенор. По вертикали - слово «Садко»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Вы разгадали название оперы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- «Садко»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Молодц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ая роль в создании оперного спектакля принадлежит композитору. Оперу «Садко» написал известный русский композитор Николай Андреевич Римский-Корсак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. А. Римский – Корсаков (1844 – 1908 г.г.) - </w:t>
      </w:r>
      <w:r>
        <w:rPr>
          <w:rFonts w:cs="Times New Roman" w:ascii="Times New Roman" w:hAnsi="Times New Roman"/>
          <w:bCs/>
          <w:sz w:val="28"/>
          <w:szCs w:val="28"/>
        </w:rPr>
        <w:t>русский композитор, педагог, дирижёр, общественный деятель, музыкальный критик, создатель многочисленных произведений разных жанров. Сочинил 15 опер.  Из них 9 созданы на сказочные сюжеты. Друзья называли его композитором – сказочником. Родился в городе Тихвине. В 11 лет начал сочинять свои первые музыкальные произведения. С детства мечтал о путешествиях. И в возрасте 12 лет  был отдан учится в Санкт – Петербургский Морской кадетский корпус, который окончил с отличием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 xml:space="preserve">В 1862 году Николай Андреевич, произведенный в гардемарины, был назначен на клипер «Алмаз», и совершил на нем кругосветное путешествие. Уйдя в отставку,  свою любовь  к  морю  перенес в музык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произведениях композитора звучит тема моря, но особенно ярко эта тема проявляется в опере «Садко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тору приглянулась старинная былина о новгородском певце - гусляре, путешественнике - мореплавателе, и он переработал ее, превратив в литературный сюжет, на основе которого и была написана опера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- Краткое изложение литературного сюжета оперы, оперетты, балета, мюзикла называется ЛИБРЕТТО.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ереводе с итальянского либретто значит «книжечк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. Этап включение нового знания в систему ранее полученных знаний.  Слушание музыки, самостоятельная работа с раздаточным материалом </w:t>
      </w:r>
      <w:r>
        <w:rPr>
          <w:rFonts w:cs="Times New Roman" w:ascii="Times New Roman" w:hAnsi="Times New Roman"/>
          <w:sz w:val="28"/>
          <w:szCs w:val="28"/>
          <w:u w:val="single"/>
        </w:rPr>
        <w:t>(10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этапа урока</w:t>
      </w:r>
      <w:r>
        <w:rPr>
          <w:rFonts w:cs="Times New Roman" w:ascii="Times New Roman" w:hAnsi="Times New Roman"/>
          <w:sz w:val="28"/>
          <w:szCs w:val="28"/>
        </w:rPr>
        <w:t>: мотивировать учащихся к освоению новой информации, познакомить с музыкой опер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Либретто к опере «Садко» Николай – Андреевич Римский – Корсаков написал сам, взяв за основу, как я уже говорила, старинную новгородскую былину. В былине о Садко показ реальных героев сочетается со сказочными образ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опера делится на действия. В опере «Садко» нет такого деления. Она состоит из семи картин. В опере много вокальных музыкальных номеров – сольные, ансамбли, хо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ую музыку исполняет симфонический оркест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д вами  на партах лежат небольшие книжечки – либретто. Откройте их.  Сейчас мы будем слушать музыку из оперы. А вы самостоятельно выполните небольшие задания. В конце урока  вы сдадите свои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 продолжается. Итак… Мысленно пройдём в зрительный зал, сядем в удобные бархатные кресла. Гаснут люстры, слышатся последние звуки настраивающихся инструментов. Занавес пока закрыт. Вышел дирижер, взмахнул палочкой, и зазвучала музы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Опера «Садко» открывается оркестровым вступлением, которое сам композитор назвал «Океан – море сине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фрагмент вступления к опере «Океан – море синее» Хронометраж – 2 мин.14.се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после прослушивания выполняют задания  №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учащихся №1</w:t>
      </w:r>
      <w:r>
        <w:rPr>
          <w:rFonts w:cs="Times New Roman" w:ascii="Times New Roman" w:hAnsi="Times New Roman"/>
          <w:sz w:val="28"/>
          <w:szCs w:val="28"/>
        </w:rPr>
        <w:t>: какой из предложенных литературных фрагментов наиболее точно описывает характер, настроение музыки? Отметьте галочкой сво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бесконечном, на вольном простор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еск и движение, грохот и гром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усклым сияньем облитое мор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хорошо ты в безлюдье ночном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(Ф.И. Тютчев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хорошо ты, о море ночное…» (отрывок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1"/>
        </w:numPr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…золотистый шар солнца, жгущий и ослепляющий, заливает радостным блеском водяную холмистую поверхность океана, светлые, ласковые, нежные, на солнце сверкают веселые  волны..»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К. Станюкович «Максимка»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величественное зрелище, грозное величие стихийной силы, не видимое глазом пространство,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чие светло – синие волны, нагоняя одна другую, плавно переливаются с ласковым ропо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жно, заботливо несёт океан на своих волнах корабли, не угрожая морякам бурями и ураганами..»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К. Станюкович «В шторм»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Садко, как вы знаете их сюжета былины, построив корабли, собирается отправиться  в морское путешествие со своей храброй дружиной. Но куда же держать путь? Садко просит гостей – купцов рассказать о </w:t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воих странах. Каждый из гостей – Варяжский (из Скандинавии), Индийский (из Индии), Веденецкий (из итальянского города Венеция) – поет песню о своей стране. Куда же отправился Садко? В какую страну? 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(В Италию – в город Венецию)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Почему в Венецию? Зачем?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(за счастьем)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Сейчас мы посмотрим видео – фрагмент из оперы  «Песню Веденецкого гостя» А вы после просмотра приготовьтесь выполнить задание №2. 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смотр видео – фрагмента из оперы «Садко» - сцена Новгородского торга: песня Веденецкого гостя. Хронометраж –5 мин. 30 сек.)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 после прослушивания выполняют задание №2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учащихся №2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характер и настроение песни Веденецкого гостя, укажите певческий голос.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Задание №2</w:t>
      </w:r>
    </w:p>
    <w:p>
      <w:pPr>
        <w:pStyle w:val="Style17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>Опишите  характер, настроение  песни Веденецкого гостя, укажите певческий гол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коммент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УУД:</w:t>
      </w:r>
    </w:p>
    <w:p>
      <w:pPr>
        <w:pStyle w:val="Style17"/>
        <w:numPr>
          <w:ilvl w:val="3"/>
          <w:numId w:val="2"/>
        </w:numPr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: формирование положительной мотивации к учению и познанию, стремление к реализации своего творческого потенциала, готовности выражать и отстаивать свою эстетическую позицию, формировать художественно – эстетический вкус;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 выполнять учебные действия в качестве слушателя, фиксировать новые понятия, применять ранее полученные знания, 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поискового характера, ум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необходимую информацию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ление  понимания взаимосвязи литературы и музыкального искусства;</w:t>
      </w:r>
    </w:p>
    <w:p>
      <w:pPr>
        <w:pStyle w:val="Style16"/>
        <w:numPr>
          <w:ilvl w:val="3"/>
          <w:numId w:val="2"/>
        </w:numPr>
        <w:spacing w:lineRule="auto" w:line="240" w:before="0" w:after="0"/>
        <w:ind w:left="142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 умение слушать и вступать в диалог, владение устной и письменной речью, излагать своё мнение и аргументировать свою точку зрения и оценку собы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 Вокально – хоровая работа </w:t>
      </w:r>
      <w:r>
        <w:rPr>
          <w:rFonts w:cs="Times New Roman" w:ascii="Times New Roman" w:hAnsi="Times New Roman"/>
          <w:sz w:val="28"/>
          <w:szCs w:val="28"/>
          <w:u w:val="single"/>
        </w:rPr>
        <w:t>(10 ми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этапа урок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ировать учащихся творчески интерпретировать содержание музыкального произведения в пении</w:t>
      </w:r>
      <w:r>
        <w:rPr>
          <w:rFonts w:cs="Times New Roman" w:ascii="Times New Roman" w:hAnsi="Times New Roman"/>
          <w:sz w:val="28"/>
          <w:szCs w:val="28"/>
        </w:rPr>
        <w:t>, совершенствовать навык вокально – хорового исполн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Мы  продолжим знакомство с музыкой оперы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уроках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ложите в сторону свои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 «Садко» тесно связана с темой моря. А мы с вами знаем морскую песн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:</w:t>
      </w:r>
      <w:r>
        <w:rPr>
          <w:rFonts w:cs="Times New Roman" w:ascii="Times New Roman" w:hAnsi="Times New Roman"/>
          <w:sz w:val="28"/>
          <w:szCs w:val="28"/>
        </w:rPr>
        <w:t xml:space="preserve"> - «</w:t>
      </w:r>
      <w:r>
        <w:rPr>
          <w:rFonts w:cs="Times New Roman" w:ascii="Times New Roman" w:hAnsi="Times New Roman"/>
          <w:sz w:val="28"/>
          <w:szCs w:val="28"/>
          <w:u w:val="single"/>
        </w:rPr>
        <w:t>Бескозырка бел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предлагает вспомнить характер песни и манеру исполнения, ориентироваться на текс песни, находящийся на па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нение группами, выступление сол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подведения итогов урока. Рефлекс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5 мин.) 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этапа урока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двести итоги урока, закрепить знания, полученные на уроке, оценить свою работу на уроке.</w:t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-  Наше путешествие в музыкальный театр подошло к концу. Вернемся к книжечкам – либретто. Осталось последнее задание, которое  покажет, как вы были внимательны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для учащихся №3:</w:t>
      </w:r>
      <w:r>
        <w:rPr>
          <w:rFonts w:cs="Times New Roman" w:ascii="Times New Roman" w:hAnsi="Times New Roman"/>
          <w:sz w:val="28"/>
          <w:szCs w:val="28"/>
        </w:rPr>
        <w:t xml:space="preserve"> укажите стрелочками правильные ответы.</w:t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Задание №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1.Н.А. Римский – Корсаков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былина и опер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 xml:space="preserve"> новгородском певце - гусляре, путешественнике – мореплавател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2.Либретто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спектакль, в котором артисты поют в сопровождении  симфонического оркестра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3.Опера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сский композитор, педагог, дирижёр, общественный деятель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4.«Садко»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название парусного судна,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на котором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гардемарин Римский-Корсаков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совершил кругосветное путешестви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5.«Алмаз»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ткое литературное изложение оперы, оперетты, балета, мюзикла.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Учитель: -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осталось оценить свою работу на уроке. Нарисуйте смайлик – оценку себе за урок и сдайте свои работы. 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Домашнее задание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нарисуйте в тетради по музыке  картину моря. Урок окончен. Спасибо за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1.Сон и отдых позабыты,  пишет песню …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2.Композитор и поэт- это творческий…     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3.Вот на сцене лес, вот – башня до небес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город, и деревня, ты угадал, наверно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б слышались ов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нужно?                               … 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4.Ну, а если все танцуют, песен и в помине н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 такое представленье называется…    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5.Это что за представленье, людям всем на удивленье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роде бы спектакль идёт, но любой артист – поёт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так чудо – расчудесное, разговаривают… песнями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акой спектакль, где все поют, в театре… зов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 №2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000" w:type="dxa"/>
        <w:jc w:val="left"/>
        <w:tblInd w:w="2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Вокальный жанр, в котором слова положены на музыку (песн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сокий женский голос (сопран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четание звуков (мелод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льшой коллектив музыкантов, совместно играющих на музыкальных инструментах (оркестр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сокий мужской голос (тенор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нижечка – либретт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бесконечном, на вольном простор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еск и движение, грохот и гром..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усклым сияньем облитое мор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хорошо ты в безлюдье ночном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(Ф.И. Тютчев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к хорошо ты, о море ночное…» (отрывок)</w:t>
      </w:r>
    </w:p>
    <w:p>
      <w:pPr>
        <w:pStyle w:val="Style17"/>
        <w:numPr>
          <w:ilvl w:val="0"/>
          <w:numId w:val="3"/>
        </w:numPr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…золотистый шар солнца, жгущий и ослепляющий, заливает радостным блеском водяную холмистую поверхность океана, светлые, ласковые, нежные, на солнце сверкают веселые  волны..»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К. Станюкович «Максимка»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величественное зрелище, грозное величие стихийной силы, не видимое глазом пространство,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чие светло – синие волны, нагоняя одна другую, плавно переливаются с ласковым ропо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жно, заботливо несёт океан на своих волнах корабли, не угрожая морякам бурями и ураганами..» (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К. Станюкович «В шторм»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Задание №2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</w:r>
    </w:p>
    <w:p>
      <w:pPr>
        <w:pStyle w:val="Style17"/>
        <w:ind w:firstLine="120"/>
        <w:rPr/>
      </w:pPr>
      <w:r>
        <w:rPr>
          <w:rFonts w:cs="Times New Roman" w:ascii="Times New Roman" w:hAnsi="Times New Roman"/>
          <w:sz w:val="28"/>
          <w:szCs w:val="28"/>
        </w:rPr>
        <w:t>Опишите  характер, настроение  песни, укажите певческий голос.</w:t>
      </w:r>
    </w:p>
    <w:p>
      <w:pPr>
        <w:pStyle w:val="Style17"/>
        <w:ind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 веденецкого  гостя:_____________________________________________________________</w:t>
      </w:r>
    </w:p>
    <w:p>
      <w:pPr>
        <w:pStyle w:val="Style17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евческий голос:__________________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Задание №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1.Н.А. Римский – Корсаков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былина и опер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 xml:space="preserve"> новгородском певце - гусляре, путешественнике – мореплавателе</w:t>
      </w:r>
    </w:p>
    <w:p>
      <w:pPr>
        <w:pStyle w:val="Style17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2.Либретто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спектакль, в котором артисты поют в сопровождении  симфонического оркестр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3.Опера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сский композитор, педагог, дирижёр, общественный деятель</w:t>
      </w:r>
    </w:p>
    <w:p>
      <w:pPr>
        <w:pStyle w:val="Style17"/>
        <w:ind w:left="720" w:hanging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4.«Садко»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название парусного судна,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на котором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гардемарин Римский-Корсаков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совершил кругосветное путешестви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5.«Алмаз»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ткое литературное изложение оперы, оперетты, балета, мюзикла.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лист №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учащего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о слово  итальянского происхождения и переводится как труд, дело, сочинение. Возникла опера в Италии на рубеже 16 и 17 веков и первоначально называлась «драма на музыке». Появление оперы в Италии не случайно. Именно эта страна считается родиной бельканто, что означает «прекрасное пение». Первые оперные спектакли поразили публику. Театральные актёры, к которым зрители давно уже привыкли, вдруг, вместо того чтобы разговаривать, запели! И всё-таки опера стала распространяться по всему миру, всё больше завоёвывая симпатии многочисленных слушателей-зрителей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ере на основе литературного сюжета соединились музыка (вокальная и инструментальная), сценическое действие, изобразительное искусство (костюмы, декорации), реже танец.</w:t>
      </w:r>
    </w:p>
    <w:sectPr>
      <w:type w:val="nextPage"/>
      <w:pgSz w:orient="landscape" w:w="16838" w:h="11906"/>
      <w:pgMar w:left="1418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21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40:00Z</dcterms:created>
  <dc:creator>Poliny</dc:creator>
  <dc:description/>
  <cp:keywords/>
  <dc:language>en-US</dc:language>
  <cp:lastModifiedBy>Admin</cp:lastModifiedBy>
  <dcterms:modified xsi:type="dcterms:W3CDTF">2025-10-25T17:55:00Z</dcterms:modified>
  <cp:revision>35</cp:revision>
  <dc:subject/>
  <dc:title/>
</cp:coreProperties>
</file>