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t>Методы и техники работы при обучении скоростному чтению в начальной школе</w:t>
      </w:r>
    </w:p>
    <w:p>
      <w:pPr>
        <w:pStyle w:val="Normal"/>
        <w:spacing w:lineRule="auto" w:line="240" w:before="0" w:after="0"/>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uppressAutoHyphens w:val="true"/>
        <w:overflowPunct w:val="false"/>
        <w:autoSpaceDE w:val="false"/>
        <w:spacing w:lineRule="auto" w:line="240" w:before="0" w:after="0"/>
        <w:jc w:val="center"/>
        <w:rPr>
          <w:b/>
          <w:b/>
          <w:sz w:val="28"/>
          <w:szCs w:val="28"/>
          <w:lang w:eastAsia="ar-SA"/>
        </w:rPr>
      </w:pPr>
      <w:r>
        <w:rPr>
          <w:b/>
          <w:sz w:val="28"/>
          <w:szCs w:val="28"/>
          <w:lang w:eastAsia="ar-SA"/>
        </w:rPr>
      </w:r>
    </w:p>
    <w:p>
      <w:pPr>
        <w:pStyle w:val="Normal"/>
        <w:suppressAutoHyphens w:val="true"/>
        <w:overflowPunct w:val="false"/>
        <w:autoSpaceDE w:val="false"/>
        <w:spacing w:before="0" w:after="0"/>
        <w:jc w:val="both"/>
        <w:rPr>
          <w:rFonts w:ascii="Times New Roman" w:hAnsi="Times New Roman" w:cs="Times New Roman"/>
          <w:sz w:val="28"/>
          <w:szCs w:val="28"/>
          <w:lang w:eastAsia="ar-SA"/>
        </w:rPr>
      </w:pPr>
      <w:r>
        <w:rPr>
          <w:sz w:val="28"/>
          <w:szCs w:val="28"/>
          <w:lang w:eastAsia="ar-SA"/>
        </w:rPr>
        <w:tab/>
      </w:r>
      <w:r>
        <w:rPr>
          <w:rFonts w:cs="Times New Roman" w:ascii="Times New Roman" w:hAnsi="Times New Roman"/>
          <w:b/>
          <w:sz w:val="28"/>
          <w:szCs w:val="28"/>
          <w:lang w:eastAsia="ar-SA"/>
        </w:rPr>
        <w:t xml:space="preserve">Цель : </w:t>
      </w:r>
      <w:r>
        <w:rPr>
          <w:rFonts w:cs="Times New Roman" w:ascii="Times New Roman" w:hAnsi="Times New Roman"/>
          <w:sz w:val="28"/>
          <w:szCs w:val="28"/>
          <w:lang w:eastAsia="ar-SA"/>
        </w:rPr>
        <w:t>сформировать у учителей навык правильного применения упражнений для повышения уровня скоростного и осознанного  чтения.</w:t>
      </w:r>
    </w:p>
    <w:p>
      <w:pPr>
        <w:pStyle w:val="Normal"/>
        <w:suppressAutoHyphens w:val="true"/>
        <w:overflowPunct w:val="false"/>
        <w:autoSpaceDE w:val="false"/>
        <w:spacing w:lineRule="auto" w:line="240" w:before="0" w:after="0"/>
        <w:ind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uppressAutoHyphens w:val="true"/>
        <w:overflowPunct w:val="false"/>
        <w:autoSpaceDE w:val="false"/>
        <w:spacing w:lineRule="auto" w:line="240" w:before="0" w:after="0"/>
        <w:ind w:firstLine="709"/>
        <w:jc w:val="both"/>
        <w:rPr>
          <w:rFonts w:ascii="Times New Roman" w:hAnsi="Times New Roman" w:cs="Times New Roman"/>
          <w:b/>
          <w:b/>
          <w:sz w:val="28"/>
          <w:szCs w:val="28"/>
          <w:lang w:eastAsia="ar-SA"/>
        </w:rPr>
      </w:pPr>
      <w:r>
        <w:rPr>
          <w:rFonts w:cs="Times New Roman" w:ascii="Times New Roman" w:hAnsi="Times New Roman"/>
          <w:b/>
          <w:sz w:val="28"/>
          <w:szCs w:val="28"/>
          <w:lang w:eastAsia="ar-SA"/>
        </w:rPr>
        <w:t>Задачи дисциплины:</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Познакомить с различными видами практических упражнений для тренировки беглого и осознанного чтения;</w:t>
      </w:r>
    </w:p>
    <w:p>
      <w:pPr>
        <w:pStyle w:val="Normal"/>
        <w:numPr>
          <w:ilvl w:val="0"/>
          <w:numId w:val="2"/>
        </w:numPr>
        <w:suppressAutoHyphens w:val="true"/>
        <w:spacing w:lineRule="auto" w:line="240" w:before="0" w:after="0"/>
        <w:ind w:left="0" w:firstLine="709"/>
        <w:jc w:val="both"/>
        <w:rPr>
          <w:rFonts w:ascii="Times New Roman" w:hAnsi="Times New Roman" w:cs="Times New Roman"/>
          <w:sz w:val="28"/>
          <w:szCs w:val="28"/>
          <w:lang w:eastAsia="ar-SA"/>
        </w:rPr>
      </w:pPr>
      <w:r>
        <w:rPr>
          <w:rFonts w:cs="Times New Roman" w:ascii="Times New Roman" w:hAnsi="Times New Roman"/>
          <w:sz w:val="28"/>
          <w:szCs w:val="28"/>
          <w:lang w:eastAsia="ar-SA"/>
        </w:rPr>
        <w:t>Освоить практический навык применения данных упражнений на занятиях;</w:t>
      </w:r>
    </w:p>
    <w:p>
      <w:pPr>
        <w:pStyle w:val="Normal"/>
        <w:numPr>
          <w:ilvl w:val="0"/>
          <w:numId w:val="2"/>
        </w:numPr>
        <w:suppressAutoHyphens w:val="true"/>
        <w:spacing w:lineRule="auto" w:line="240" w:before="0" w:after="0"/>
        <w:ind w:left="0" w:firstLine="709"/>
        <w:jc w:val="both"/>
        <w:rPr/>
      </w:pPr>
      <w:r>
        <w:rPr>
          <w:rFonts w:cs="Times New Roman" w:ascii="Times New Roman" w:hAnsi="Times New Roman"/>
          <w:sz w:val="28"/>
          <w:szCs w:val="28"/>
          <w:lang w:eastAsia="ar-SA"/>
        </w:rPr>
        <w:t>Укрепить знания и навыки применения упражнений в практической деятельности.</w:t>
      </w:r>
    </w:p>
    <w:p>
      <w:pPr>
        <w:pStyle w:val="Normal"/>
        <w:spacing w:lineRule="auto" w:line="240" w:before="0" w:after="0"/>
        <w:ind w:firstLine="709"/>
        <w:jc w:val="both"/>
        <w:rPr/>
      </w:pPr>
      <w:r>
        <w:rPr>
          <w:rFonts w:cs="Times New Roman" w:ascii="Times New Roman" w:hAnsi="Times New Roman"/>
          <w:sz w:val="28"/>
          <w:szCs w:val="28"/>
          <w:shd w:fill="FFFFFF" w:val="clear"/>
        </w:rPr>
        <w:t>В современном мире уровень усвоения информации напрямую зависит от скорости её обработки и наоборот. Чем медленнее человек читает, тем дольше времени у него уходит на понимание прочитанного. При этом страдает и объем полученной информации. Это имеет отношение и к обучению, и к профессиональной деятельности, и к чтению как к хобби. Ритм современной жизни диктует свои правила и от уровня полученных знаний зависит успешность человека, его мобильность, коммуникативность, деловые качества и многое другое. Поэтому важно повышать имеющийся потенциал, расширять его границы, совершенствовать возможности.</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rPr>
        <w:t>Традиционно навык чтения прививается ребенку ещё с малого возраста. Читая книжки детям, родители постепенно рождают интерес и желание овладеть техникой чтения, чтобы в дальнейшем иметь возможность самостоятельно осваивать книжный материал любой тематики.</w:t>
      </w:r>
    </w:p>
    <w:p>
      <w:pPr>
        <w:pStyle w:val="Normal"/>
        <w:spacing w:lineRule="auto" w:line="240" w:before="0" w:after="0"/>
        <w:ind w:firstLine="709"/>
        <w:jc w:val="both"/>
        <w:rPr/>
      </w:pPr>
      <w:r>
        <w:rPr>
          <w:rFonts w:cs="Times New Roman" w:ascii="Times New Roman" w:hAnsi="Times New Roman"/>
          <w:sz w:val="28"/>
          <w:szCs w:val="28"/>
        </w:rPr>
        <w:t xml:space="preserve">На этапе начальной школы навык чтения постепенно начинает формироваться и усовершенствоваться. Но далеко не многие достигают высокой скорости чтения, понимания сути и смысла прочитанн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няемые техники и методы являются общепринятыми и предлагаются для всех типов учащихся. </w:t>
      </w:r>
    </w:p>
    <w:p>
      <w:pPr>
        <w:pStyle w:val="Normal"/>
        <w:spacing w:lineRule="auto" w:line="240" w:before="0" w:after="0"/>
        <w:ind w:firstLine="709"/>
        <w:jc w:val="both"/>
        <w:rPr/>
      </w:pPr>
      <w:r>
        <w:rPr>
          <w:rFonts w:cs="Times New Roman" w:ascii="Times New Roman" w:hAnsi="Times New Roman"/>
          <w:sz w:val="28"/>
          <w:szCs w:val="28"/>
        </w:rPr>
        <w:t>Что же представляет из себя чт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это совокупность практических техник, с помощью которых мы можем осваивать письменный текст, понимать и воспринимать его, извлекать из него необходимую нам информ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чтения - осмысление представленной информации, которая воспринимается нами зрительно. Чтение всегда целенаправленно. Учебное чтение преследует образовательные цели, детское чтение нацелено на развитие ребенка, чтение художественной литературы вызывает интерес, расширяет кругозор, воображение, фантазию, повышает уровень речи, словарный запас. Можно перечислять множество факторов, позитивно отражающихся на читающем челове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 сожалением отмечено, что книга «ушла» на последний план. Обширные возможности интернета с яркой информацией, экранизация художественных произведений и их «электронное» прочтение, отсутствие семейного культа чтения и многое другое отодвигает книгу, обесценивая её роль. Хорошо, если классическое произведение представлено гениальной актерской игрой в театрах, что потом неизбежно приводит к желанию прочитать авторскую печатную версию. Но содержание многих произведений можно просто прослушать кратко в интерне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статистике, почти 40 % россиян не открывали книгу (для чтения) в течение года, а более 35% учащихся не читают никакой литературы, кроме учебной и только в школе. Около 80% взрослого населения вспоминают с теплотой школьные уроки чтения и литературы, при этом делая акцент не именно на самом процессе чтения, а на красочных рассказах учителя, некоторых сюжетных сценах и авторских приемах. Надо констатировать, что Россия уже не может считаться самой читающей стра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школьного образования чтение является необходимым и важным атрибутом качественного и эффективного образования. Несмотря на то, что школьное чтение (учебное) отличается от «взрослого» чтения, между ними есть и схожесть. Оба эти вида реализуют одинаковые виды чт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 скорости чтения важно отметить, что взаимосвязь медленного чтения и результатов учебного процесса очевидна. Уже на этапе начальной школы можно заметить, что неуспевающие учащиеся имеют низкую скорость чтения и понимания прочитанного. Если этот процесс не контролировать и не корректировать, то далее ситуация будет усугубляться. На этапе средней школы учащийся столкнется с бо́льшими трудностями. Причем результат медленного чтения отражается на всех без исключения предметных направлениях: гуманитарных, естественных, физико-математических. Отсюда появляется отторжение книги и нежелание читать, соответственно происходит торможение развитие лич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ечи разговорной в норме 120-150 слов в минуту. Это и средняя скорость, при которой происходит лучшее понимание прочитанного. Если мы читаем медленнее, то нам необходимо прочесть несколько раз информацию, чтобы её понять. Если скорость сильно завышена, то можно не понять прочитанного. Не имея практики чтения и разговорная речь существенно страдает, становясь медленнее, беднее, скучнее, банальнее.</w:t>
      </w:r>
    </w:p>
    <w:p>
      <w:pPr>
        <w:pStyle w:val="Normal"/>
        <w:spacing w:lineRule="auto" w:line="240" w:before="0" w:after="0"/>
        <w:ind w:firstLine="709"/>
        <w:jc w:val="both"/>
        <w:rPr/>
      </w:pPr>
      <w:r>
        <w:rPr>
          <w:rFonts w:cs="Times New Roman" w:ascii="Times New Roman" w:hAnsi="Times New Roman"/>
          <w:sz w:val="28"/>
          <w:szCs w:val="28"/>
        </w:rPr>
        <w:t>Школьная статистика отмечает, что многие учащиеся имеют недостаточную скорость чтения. Этот показатель значительно отстает от реальных возможностей учащихся. В основе школьного чтения лежит понимание текста и развитие мышления. Скорости чтения, к сожалению, не отводится должного времени и внимания. Основа закладывается именно в начальной школе. Практика показывает, что дети, окончившие начальную школу и имеющие хорошие результаты обучения, показывают уровень чтения не менее 100 сл./ мин. и до 170 сл./ мин. Скорость чтения определяет количество слов, прочитанных учащимся в минуту. Скорость чтения относится к технической стороне техники чтения, наряду с правильностью и выразительностью.</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ё вышеперечисленное показывает, что скоростное и осознанное чтение необходимо развивать и тренировать, часто практикуя этот навык на различных примерах и упражнениях.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ссмотрим основные примеры:</w:t>
      </w:r>
    </w:p>
    <w:p>
      <w:pPr>
        <w:pStyle w:val="Normal"/>
        <w:spacing w:lineRule="auto" w:line="240" w:before="0" w:after="0"/>
        <w:ind w:firstLine="709"/>
        <w:jc w:val="both"/>
        <w:rPr/>
      </w:pPr>
      <w:r>
        <w:rPr>
          <w:rFonts w:cs="Times New Roman" w:ascii="Times New Roman" w:hAnsi="Times New Roman"/>
          <w:b/>
          <w:sz w:val="28"/>
          <w:szCs w:val="28"/>
        </w:rPr>
        <w:t>1.</w:t>
      </w:r>
      <w:r>
        <w:rPr>
          <w:rFonts w:cs="Times New Roman" w:ascii="Times New Roman" w:hAnsi="Times New Roman"/>
          <w:sz w:val="28"/>
          <w:szCs w:val="28"/>
        </w:rPr>
        <w:t>Начнем с самого простого и доступного. Данное упражнение можно выполнять в классе, дома, на улице, в транспорте, в магазине, в библиотеке и др. Необходимо найти какой-либо объект: набор предметов, набор книг, продукты на полке в магазине, одежду и аксессуары на человеке в транспорте и т.п. В течение определенного времени (1 мин., к примеру) надо постараться внимательно запомнить все нюансы расположения (одежда, предметы, коробки или баночки, цвет, форма и т.п.). После отойти или отвернуться, мысленно представив в голове только что увиденное. Потом вновь посмотреть на выбранный объект и оценить работу вашего внимания и памяти. Что вы упустили? Что вам удалось запомнить? Такая легкая тренировка вполне под силу каждому. Вне занятий по скоростному чтению её можно применять ежедневно дома или на улице, сокращая время на запоминание и расширяя ассортимент тем для своих наблю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внеурочных занятиях можно использовать следующие упражнения:</w:t>
      </w:r>
    </w:p>
    <w:p>
      <w:pPr>
        <w:pStyle w:val="Normal"/>
        <w:spacing w:lineRule="auto" w:line="240" w:before="0" w:after="0"/>
        <w:ind w:firstLine="709"/>
        <w:jc w:val="both"/>
        <w:rPr/>
      </w:pPr>
      <w:r>
        <w:rPr>
          <w:rFonts w:cs="Times New Roman" w:ascii="Times New Roman" w:hAnsi="Times New Roman"/>
          <w:b/>
          <w:sz w:val="28"/>
          <w:szCs w:val="28"/>
        </w:rPr>
        <w:t>2</w:t>
      </w:r>
      <w:r>
        <w:rPr>
          <w:rFonts w:cs="Times New Roman" w:ascii="Times New Roman" w:hAnsi="Times New Roman"/>
          <w:sz w:val="28"/>
          <w:szCs w:val="28"/>
        </w:rPr>
        <w:t>. На листе бумаги А4 расположить различные геометрические фигуры. Учащимся показываем листочек с изображенными формами. Даем время на запоминание (можно начать с 10 сек., постепенно сокращая время), затем убираем лист и просим в рабочей тетради повторить расположение и цвет фигур. Для начала можно изображать по 4 однотонные фигуры, позже увеличивать их количество, усложнять форму, использовать разнообразные цв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геометрических форм, можно предложить учащимся поработать с запоминанием различных цветных предметов. Их можно объединять по темам, усложняя задание. К примеру, на листе может быть изображены птицы и животные. Вопрос к учащимся: кто может сказать, на какие группы делятся картинки на листочке? Такое задание не только поможет в развитии памяти и внимания, но и активизирует мышление учащихс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упражнения развивают наглядно-образную память. По мере освоения таких заданий, уровень усложняется. На листе должно появляться большее количество фигур или изображений. Они могут быть как цветными, так и черно-белыми, соединенными на одном листе. Время может доходить до 60 секунд на зрительное восприятие в зависимости от количества картинок, после чего учащиеся должны записать перечень увиденного или зарисовать в той последовательности, как они были расположены на картинке. Постепенно, увеличивая количество изображений на листе, учащиеся будут быстрее и проще ориентироваться в таких тес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одобные упражнения проводятся в игровой форме, учащимся будет интересно в них участвовать. Предложите детям придумать самостоятельно подобные примеры. Они с радостью откликнутся и выполнят такое зад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 можете выбирать и соединять различные тематики, цвета. Главное, чтобы учащиеся могли тренировать память и внимание в игровой форме, чтобы занятия были полезны и доставляли удовольствие. Педагог сам вполне может разрабатывать такие картинки, чтобы идеи не повторялись, или брать варианты из интернета.</w:t>
      </w:r>
    </w:p>
    <w:p>
      <w:pPr>
        <w:pStyle w:val="Normal"/>
        <w:spacing w:lineRule="auto" w:line="240" w:before="0" w:after="0"/>
        <w:ind w:firstLine="709"/>
        <w:jc w:val="both"/>
        <w:rPr/>
      </w:pPr>
      <w:r>
        <w:rPr>
          <w:rFonts w:cs="Times New Roman" w:ascii="Times New Roman" w:hAnsi="Times New Roman"/>
          <w:b/>
          <w:sz w:val="28"/>
          <w:szCs w:val="28"/>
        </w:rPr>
        <w:t>3.</w:t>
      </w:r>
      <w:r>
        <w:rPr>
          <w:rFonts w:cs="Times New Roman" w:ascii="Times New Roman" w:hAnsi="Times New Roman"/>
          <w:sz w:val="28"/>
          <w:szCs w:val="28"/>
        </w:rPr>
        <w:t xml:space="preserve">Для повышения концентрации внимания и активизации памяти можно использовать следующее упражнение: на листе бумаги расположите линии. Линии могут быть соединены по горизонтали или по вертикали, по диагонали или крест на крест. На левой части рисунка есть соединенные линии в определенной последовательности, а правая сторона имеет только сами линии. Задача для учащихся: внимательно посмотреть на левую сторону, запомнить соединения. Далее учитель закрывает левую сторону и учащийся на правой стороне повторяет соединение линий.   </w:t>
      </w:r>
    </w:p>
    <w:p>
      <w:pPr>
        <w:pStyle w:val="Normal"/>
        <w:spacing w:lineRule="auto" w:line="240" w:before="0" w:after="0"/>
        <w:ind w:firstLine="709"/>
        <w:jc w:val="both"/>
        <w:rPr/>
      </w:pPr>
      <w:r>
        <w:rPr>
          <w:rFonts w:cs="Times New Roman" w:ascii="Times New Roman" w:hAnsi="Times New Roman"/>
          <w:b/>
          <w:sz w:val="28"/>
          <w:szCs w:val="28"/>
        </w:rPr>
        <w:t>4</w:t>
      </w:r>
      <w:r>
        <w:rPr>
          <w:rFonts w:cs="Times New Roman" w:ascii="Times New Roman" w:hAnsi="Times New Roman"/>
          <w:sz w:val="28"/>
          <w:szCs w:val="28"/>
        </w:rPr>
        <w:t>.Работа с таблицами Шульте. Их важное предназначение - развитие поля зрения, периферическое зрение. Таблицы Шульте даются со случайно расположенными цифрами. Таблицы могут состоять из 9 цифр (3</w:t>
      </w:r>
      <w:r>
        <w:rPr>
          <w:rFonts w:cs="Times New Roman" w:ascii="Times New Roman" w:hAnsi="Times New Roman"/>
          <w:sz w:val="28"/>
          <w:szCs w:val="28"/>
          <w:lang w:val="en-US"/>
        </w:rPr>
        <w:t>x</w:t>
      </w:r>
      <w:r>
        <w:rPr>
          <w:rFonts w:cs="Times New Roman" w:ascii="Times New Roman" w:hAnsi="Times New Roman"/>
          <w:sz w:val="28"/>
          <w:szCs w:val="28"/>
        </w:rPr>
        <w:t>3), 16 цифр (4</w:t>
      </w:r>
      <w:r>
        <w:rPr>
          <w:rFonts w:cs="Times New Roman" w:ascii="Times New Roman" w:hAnsi="Times New Roman"/>
          <w:sz w:val="28"/>
          <w:szCs w:val="28"/>
          <w:lang w:val="en-US"/>
        </w:rPr>
        <w:t>x</w:t>
      </w:r>
      <w:r>
        <w:rPr>
          <w:rFonts w:cs="Times New Roman" w:ascii="Times New Roman" w:hAnsi="Times New Roman"/>
          <w:sz w:val="28"/>
          <w:szCs w:val="28"/>
        </w:rPr>
        <w:t>4), 25 цифр (5</w:t>
      </w:r>
      <w:r>
        <w:rPr>
          <w:rFonts w:cs="Times New Roman" w:ascii="Times New Roman" w:hAnsi="Times New Roman"/>
          <w:sz w:val="28"/>
          <w:szCs w:val="28"/>
          <w:lang w:val="en-US"/>
        </w:rPr>
        <w:t>x</w:t>
      </w:r>
      <w:r>
        <w:rPr>
          <w:rFonts w:cs="Times New Roman" w:ascii="Times New Roman" w:hAnsi="Times New Roman"/>
          <w:sz w:val="28"/>
          <w:szCs w:val="28"/>
        </w:rPr>
        <w:t>5), 36 цифр (6</w:t>
      </w:r>
      <w:r>
        <w:rPr>
          <w:rFonts w:cs="Times New Roman" w:ascii="Times New Roman" w:hAnsi="Times New Roman"/>
          <w:sz w:val="28"/>
          <w:szCs w:val="28"/>
          <w:lang w:val="en-US"/>
        </w:rPr>
        <w:t>x</w:t>
      </w:r>
      <w:r>
        <w:rPr>
          <w:rFonts w:cs="Times New Roman" w:ascii="Times New Roman" w:hAnsi="Times New Roman"/>
          <w:sz w:val="28"/>
          <w:szCs w:val="28"/>
        </w:rPr>
        <w:t>6) и более. По мере освоения навыка таблицы можно усложнять за счет большего количества цифр, форм, цвета. В папке «Литература» к модулю представленные примеры различных таблиц Шуль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ысл техники работы с таблицами Шульте: находить цифры необходимо в порядке возрастания (от 1 и далее) и беззвучным счетом (про себя). Вначале взгляд фокусируется в центре таблицы. Это необходимо для того, чтобы видеть таблицу целиком. Желательно не использовать горизонтальное движение глаз, только вертикально.Цифры в ячейках расположены хаотично, слева, справа, вверху или внизу, поэтому для нахождения каждой последующей цифры необходимо пробежать быстрым взглядом большое поле, что поможет расширить периферическое зрение. Если учащийся справился с таблицей Шульте за 10 секунд, то это хороший результат.   </w:t>
      </w:r>
    </w:p>
    <w:p>
      <w:pPr>
        <w:pStyle w:val="Normal"/>
        <w:spacing w:lineRule="auto" w:line="240" w:before="0" w:after="0"/>
        <w:ind w:firstLine="709"/>
        <w:jc w:val="both"/>
        <w:rPr/>
      </w:pPr>
      <w:r>
        <w:rPr>
          <w:rFonts w:cs="Times New Roman" w:ascii="Times New Roman" w:hAnsi="Times New Roman"/>
          <w:b/>
          <w:sz w:val="28"/>
          <w:szCs w:val="28"/>
        </w:rPr>
        <w:t>5.</w:t>
      </w:r>
      <w:r>
        <w:rPr>
          <w:rFonts w:cs="Times New Roman" w:ascii="Times New Roman" w:hAnsi="Times New Roman"/>
          <w:sz w:val="28"/>
          <w:szCs w:val="28"/>
        </w:rPr>
        <w:t xml:space="preserve"> Для развития внимания хорошо подходит тест «Разноцветные слова». Идея заключена в том, чтобы смотреть на картинку одного цвета, но называть другой цвет.  При этом надо называть написанные слова, означающие один цвет, тем цветом, которым они написаны. Происходит переключение внимания. Например, </w:t>
      </w:r>
      <w:r>
        <w:rPr>
          <w:rFonts w:cs="Times New Roman" w:ascii="Times New Roman" w:hAnsi="Times New Roman"/>
          <w:b/>
          <w:sz w:val="28"/>
          <w:szCs w:val="28"/>
        </w:rPr>
        <w:t xml:space="preserve">красный. </w:t>
      </w:r>
      <w:r>
        <w:rPr>
          <w:rFonts w:cs="Times New Roman" w:ascii="Times New Roman" w:hAnsi="Times New Roman"/>
          <w:sz w:val="28"/>
          <w:szCs w:val="28"/>
        </w:rPr>
        <w:t xml:space="preserve">Слово написано черным, но в реальности означает красный цвет. С детства мы учимся воспринимать точно информацию, поэтому особенно сложно видеть реальность, произнося иное, т.е. отвлечься от значения слова. Американский психолог, изучающий психологические процессы, Джон Ридли Струп предложил этот метод. </w:t>
      </w:r>
    </w:p>
    <w:p>
      <w:pPr>
        <w:pStyle w:val="Normal"/>
        <w:spacing w:lineRule="auto" w:line="240" w:before="0" w:after="0"/>
        <w:ind w:firstLine="709"/>
        <w:jc w:val="both"/>
        <w:rPr/>
      </w:pPr>
      <w:r>
        <w:rPr>
          <w:rFonts w:cs="Times New Roman" w:ascii="Times New Roman" w:hAnsi="Times New Roman"/>
          <w:sz w:val="28"/>
          <w:szCs w:val="28"/>
        </w:rPr>
        <w:t>Итог: мы должны называть цвета, которыми написаны слова. Не у всех получается с первого раза. Но нам необходимо максимально сосредоточить свое внимание и постараться.  Основная сложность - это противоречие между прочитанной информацией и увиденной. При прохождении теста происходит высокая концентрация внимания.</w:t>
      </w:r>
    </w:p>
    <w:p>
      <w:pPr>
        <w:pStyle w:val="Normal"/>
        <w:spacing w:lineRule="auto" w:line="240" w:before="0" w:after="0"/>
        <w:ind w:firstLine="709"/>
        <w:jc w:val="both"/>
        <w:rPr/>
      </w:pPr>
      <w:r>
        <w:rPr>
          <w:rFonts w:cs="Times New Roman" w:ascii="Times New Roman" w:hAnsi="Times New Roman"/>
          <w:b/>
          <w:sz w:val="28"/>
          <w:szCs w:val="28"/>
        </w:rPr>
        <w:t>6.</w:t>
      </w:r>
      <w:r>
        <w:rPr>
          <w:rFonts w:cs="Times New Roman" w:ascii="Times New Roman" w:hAnsi="Times New Roman"/>
          <w:sz w:val="28"/>
          <w:szCs w:val="28"/>
        </w:rPr>
        <w:t xml:space="preserve"> Не менее полезным упражнением для развития внимания является «Лабиринт». Лабиринт - занимательная игра-головоломка. Дети любят эти игры и с радостью их распутывают. Лабиринты способствуют развитию и концентрации внимания и памяти. Двигаясь вперед по лабиринту, ученик привыкает к движению вперед, что необходимо для скоростного чтения (для устранения возвратных движений глаз при чтении). Помимо этого, упражнение «Лабиринт» - это зарядка для глаз. Примеры лабиринтов предложены в папке «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Корректурные пробы. Увеличение внимания, усидчивости и скорости обработки информации. Упражнение легкое и доступное для всех. Здесь мы выделяем именно заданный показатель.  К примеру, на листе расположены буквы в хаотичном порядке (или цифры, знаки, фигуры и т.п.). Задание: найти и вычеркнуть все цифры 5 (или 7, или все звёздочки, или все ромбы и т.п.). При выполнении этого задания учащиеся всегда активны и с удовольствием в нем участвуют. Можно работать блочно, разделив изображение на листе на 4 блока. Это поможет расширить зрительное пятно и повысить концентрацию внимания. </w:t>
      </w:r>
    </w:p>
    <w:p>
      <w:pPr>
        <w:pStyle w:val="Normal"/>
        <w:spacing w:lineRule="auto" w:line="240" w:before="0" w:after="0"/>
        <w:ind w:firstLine="709"/>
        <w:jc w:val="both"/>
        <w:rPr/>
      </w:pPr>
      <w:r>
        <w:rPr>
          <w:rFonts w:cs="Times New Roman" w:ascii="Times New Roman" w:hAnsi="Times New Roman"/>
          <w:b/>
          <w:sz w:val="28"/>
          <w:szCs w:val="28"/>
        </w:rPr>
        <w:t>8.</w:t>
      </w:r>
      <w:r>
        <w:rPr>
          <w:rFonts w:cs="Times New Roman" w:ascii="Times New Roman" w:hAnsi="Times New Roman"/>
          <w:sz w:val="28"/>
          <w:szCs w:val="28"/>
        </w:rPr>
        <w:t xml:space="preserve"> Для развития внимания и логики можно использовать игру «Эруди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та игра всегда интересна как детям, так и взрослым. Помимо внимания, расширяется словарный запас, развивается быстрота реакции. Правила просты: учащимся предлагается набор букв, с помощью которых они должны составить максимальное количество слов в течение заданного времени (5-10 мин. в зависимости от количества букв). Для повышения интереса можно разделиться на команды. После получения результатов и подсчета слов в каждой команде, определяем победителя. Из полученных слов можно предложить составить связный небольшой текст, рассказ, придумать историю. Примеры слов есть в папке «Литература»</w:t>
      </w:r>
    </w:p>
    <w:p>
      <w:pPr>
        <w:pStyle w:val="Normal"/>
        <w:spacing w:lineRule="auto" w:line="240" w:before="0" w:after="0"/>
        <w:ind w:firstLine="709"/>
        <w:jc w:val="both"/>
        <w:rPr/>
      </w:pPr>
      <w:r>
        <w:rPr>
          <w:rFonts w:cs="Times New Roman" w:ascii="Times New Roman" w:hAnsi="Times New Roman"/>
          <w:b/>
          <w:sz w:val="28"/>
          <w:szCs w:val="28"/>
        </w:rPr>
        <w:t>9.</w:t>
      </w:r>
      <w:r>
        <w:rPr>
          <w:rFonts w:cs="Times New Roman" w:ascii="Times New Roman" w:hAnsi="Times New Roman"/>
          <w:sz w:val="28"/>
          <w:szCs w:val="28"/>
        </w:rPr>
        <w:t xml:space="preserve"> Для домашнего применения можно порекомендовать следующее упражнение: дома выбирается любая книга. Ребенок начинает читать текст. Спустя немного времени по команде «Стоп» чтение останавливается. Далее надо закрыть глаза на 5 секунд и после быстро найти то место, на котором остановился. Такую тренировку скорости внимания можно рекомендовать в любом возрасте.</w:t>
      </w:r>
    </w:p>
    <w:p>
      <w:pPr>
        <w:pStyle w:val="Normal"/>
        <w:spacing w:lineRule="auto" w:line="240" w:before="0" w:after="0"/>
        <w:ind w:firstLine="709"/>
        <w:jc w:val="both"/>
        <w:rPr/>
      </w:pPr>
      <w:r>
        <w:rPr>
          <w:rFonts w:cs="Times New Roman" w:ascii="Times New Roman" w:hAnsi="Times New Roman"/>
          <w:b/>
          <w:sz w:val="28"/>
          <w:szCs w:val="28"/>
        </w:rPr>
        <w:t>10.</w:t>
      </w:r>
      <w:r>
        <w:rPr>
          <w:rFonts w:cs="Times New Roman" w:ascii="Times New Roman" w:hAnsi="Times New Roman"/>
          <w:sz w:val="28"/>
          <w:szCs w:val="28"/>
        </w:rPr>
        <w:t xml:space="preserve"> Клиновидные таблицы. Это упражнения на расширение горизонтальной и вертикальной составляющей пятна ясного видения. При вертикальном расположении таблицы-тренируем горизонтальное видение. При горизонтальном расположении-вертикальное.  Бывают таблицы с клином снизу вверх, при этом нам необходимо увидеть дальнюю строчку. Таблицы могут быть цифровыми или содержать слова (слоги). Если мы работаем со словом, то наша цель-увидеть разделенное слово целиком.  Работая с клиновидными таблицами, нам необходимо концентрировать внимание в центре и при каждом движении взгляда видеть цифры или буквы, которые расходятся по бокам. Бывают клиновидные таблицы в форме «бабочки». В данном варианте глаза «садятся на шпагат». От центральной точки зрение разводится к краям таблицы, растягивая зрительное пятно горизонтально и вертикально. Чтобы понять каков текущий угол зрения, надо медленно передвигать взгляд по таблице до того момента, когда взгляд сознательно может воспринимать информацию. При работе с таблицами глаза не просто «скачут» по буквам или цифрам, они именно воспринимают информацию.</w:t>
      </w:r>
    </w:p>
    <w:p>
      <w:pPr>
        <w:pStyle w:val="Normal"/>
        <w:spacing w:lineRule="auto" w:line="240" w:before="0" w:after="0"/>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Зеркальное рисование. Это вариант подходит всем без исключения, т.к. достаточно понятен и прост. Необходимо взять в обе руки карандаш (ручку, маркер) и начать рисовать одновременно обеими руками.  Начать можно с элементарных фигур (круг, квадрат, буква и т.п.) Постепенно уровень задания необходимо усложнять, переходя к написанию своего имени, слова, рисунку и т.п.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ышеперечисленное показывает, что скоростное и осознанное чтение необходимо развивать и тренировать, часто практикуя этот навык на различных примерах и упражнениях. Такое чтение может осваиваться учащимися непосредственно на уроках, в качестве дополнительных занятий, во внеурочной деятельности, на индивидуальных уроках с учениками, а также как дополнительное образование в образовательных и развивающих учебных центрах.  Уроки могут проходить в игровой форме, что привлечет интерес и желание учащегося участвовать в таких обучающих занятиях.  Основная задача скоростного чтения - повысить скорость с учетом понимания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sz w:val="28"/>
          <w:szCs w:val="28"/>
        </w:rPr>
        <w:t>1. Сборник кинезиологических упражнений</w:t>
      </w:r>
    </w:p>
    <w:p>
      <w:pPr>
        <w:pStyle w:val="Normal"/>
        <w:spacing w:lineRule="auto" w:line="240" w:before="0" w:after="0"/>
        <w:ind w:firstLine="709"/>
        <w:jc w:val="both"/>
        <w:rPr>
          <w:rFonts w:ascii="Times New Roman" w:hAnsi="Times New Roman" w:cs="Times New Roman"/>
          <w:sz w:val="28"/>
          <w:szCs w:val="28"/>
        </w:rPr>
      </w:pPr>
      <w:hyperlink r:id="rId2">
        <w:r>
          <w:rPr>
            <w:rStyle w:val="InternetLink"/>
            <w:rFonts w:cs="Times New Roman" w:ascii="Times New Roman" w:hAnsi="Times New Roman"/>
            <w:sz w:val="28"/>
            <w:szCs w:val="28"/>
          </w:rPr>
          <w:t>http://dou78.ru/sites/default/files/files/sbornik_kineziologicheskih_uprazhnenii.pdf</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рессивные матрицы Ровена</w:t>
      </w:r>
    </w:p>
    <w:p>
      <w:pPr>
        <w:pStyle w:val="Normal"/>
        <w:spacing w:lineRule="auto" w:line="240" w:before="0" w:after="0"/>
        <w:ind w:firstLine="709"/>
        <w:jc w:val="both"/>
        <w:rPr>
          <w:rFonts w:ascii="Times New Roman" w:hAnsi="Times New Roman" w:cs="Times New Roman"/>
          <w:sz w:val="28"/>
          <w:szCs w:val="28"/>
        </w:rPr>
      </w:pPr>
      <w:hyperlink r:id="rId3">
        <w:r>
          <w:rPr>
            <w:rStyle w:val="InternetLink"/>
            <w:rFonts w:cs="Times New Roman" w:ascii="Times New Roman" w:hAnsi="Times New Roman"/>
            <w:sz w:val="28"/>
            <w:szCs w:val="28"/>
          </w:rPr>
          <w:t>http://www.miu.by/kaf_new/mpp/129.pdf</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Методика «Прогрессивные матрицы Дж. Равена»</w:t>
      </w:r>
    </w:p>
    <w:p>
      <w:pPr>
        <w:pStyle w:val="Normal"/>
        <w:spacing w:lineRule="auto" w:line="240" w:before="0" w:after="0"/>
        <w:ind w:firstLine="709"/>
        <w:jc w:val="both"/>
        <w:rPr>
          <w:rFonts w:ascii="Times New Roman" w:hAnsi="Times New Roman" w:cs="Times New Roman"/>
          <w:sz w:val="28"/>
          <w:szCs w:val="28"/>
        </w:rPr>
      </w:pPr>
      <w:hyperlink r:id="rId4">
        <w:r>
          <w:rPr>
            <w:rStyle w:val="InternetLink"/>
            <w:rFonts w:cs="Times New Roman" w:ascii="Times New Roman" w:hAnsi="Times New Roman"/>
            <w:sz w:val="28"/>
            <w:szCs w:val="28"/>
          </w:rPr>
          <w:t>http://cdk-detstvo.centerstart.ru/sites/cdk-detstvo.centerstart.ru/files/raven_opisanie.pdf</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грессивные матрицы Равена: методические рекомендации /сост. и общая редакция О.Е.Мухордовой, Т.В.Шрейбер. – Ижевск: Изд-во «Удмуртский университет», 2011. – 70с.</w:t>
      </w:r>
    </w:p>
    <w:p>
      <w:pPr>
        <w:pStyle w:val="Normal"/>
        <w:spacing w:lineRule="auto" w:line="240" w:before="0" w:after="0"/>
        <w:ind w:firstLine="709"/>
        <w:jc w:val="both"/>
        <w:rPr>
          <w:rFonts w:ascii="Times New Roman" w:hAnsi="Times New Roman" w:cs="Times New Roman"/>
          <w:sz w:val="28"/>
          <w:szCs w:val="28"/>
        </w:rPr>
      </w:pPr>
      <w:hyperlink r:id="rId5">
        <w:r>
          <w:rPr>
            <w:rStyle w:val="InternetLink"/>
            <w:rFonts w:cs="Times New Roman" w:ascii="Times New Roman" w:hAnsi="Times New Roman"/>
            <w:sz w:val="28"/>
            <w:szCs w:val="28"/>
          </w:rPr>
          <w:t>http://elibrary.udsu.ru/xmlui/bitstream/handle/123456789/6542/201120.pdf</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Пример работы с упражнениями на тему «Развитие наглядно-образного мышления»</w:t>
      </w:r>
    </w:p>
    <w:p>
      <w:pPr>
        <w:pStyle w:val="Normal"/>
        <w:spacing w:lineRule="auto" w:line="240" w:before="0" w:after="0"/>
        <w:ind w:firstLine="709"/>
        <w:jc w:val="both"/>
        <w:rPr>
          <w:rFonts w:ascii="Times New Roman" w:hAnsi="Times New Roman" w:cs="Times New Roman"/>
          <w:sz w:val="28"/>
          <w:szCs w:val="28"/>
        </w:rPr>
      </w:pPr>
      <w:hyperlink r:id="rId6">
        <w:r>
          <w:rPr>
            <w:rStyle w:val="InternetLink"/>
            <w:rFonts w:cs="Times New Roman" w:ascii="Times New Roman" w:hAnsi="Times New Roman"/>
            <w:sz w:val="28"/>
            <w:szCs w:val="28"/>
          </w:rPr>
          <w:t>https://sch1208uv.mskobr.ru/files/razvitie_myshleniya.pdf</w:t>
        </w:r>
      </w:hyperlink>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0" w:name="_GoBack"/>
      <w:bookmarkStart w:id="1" w:name="_GoBack"/>
      <w:bookmarkEnd w:id="1"/>
    </w:p>
    <w:p>
      <w:pPr>
        <w:pStyle w:val="Normal"/>
        <w:rPr/>
      </w:pPr>
      <w:r>
        <w:rPr/>
      </w:r>
    </w:p>
    <w:p>
      <w:pPr>
        <w:pStyle w:val="Normal"/>
        <w:rPr/>
      </w:pPr>
      <w:r>
        <w:rPr/>
      </w:r>
    </w:p>
    <w:p>
      <w:pPr>
        <w:pStyle w:val="Normal"/>
        <w:spacing w:before="0" w:after="16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rFonts w:cs="Times New Roman"/>
      <w:color w:val="0563C1"/>
      <w:u w:val="single"/>
    </w:rPr>
  </w:style>
  <w:style w:type="character" w:styleId="Heading1Char">
    <w:name w:val="Heading 1 Char"/>
    <w:basedOn w:val="Style13"/>
    <w:qFormat/>
    <w:rPr>
      <w:rFonts w:ascii="Calibri Light" w:hAnsi="Calibri Light" w:eastAsia="Calibri" w:cs="Calibri Light"/>
      <w:color w:val="2E74B5"/>
      <w:sz w:val="32"/>
      <w:szCs w:val="32"/>
      <w:lang w:val="ru-RU" w:bidi="ar-SA"/>
    </w:rPr>
  </w:style>
  <w:style w:type="character" w:styleId="C22">
    <w:name w:val="c22"/>
    <w:basedOn w:val="Style13"/>
    <w:qFormat/>
    <w:rPr>
      <w:rFonts w:cs="Times New Roman"/>
    </w:rPr>
  </w:style>
  <w:style w:type="character" w:styleId="C1">
    <w:name w:val="c1"/>
    <w:basedOn w:val="Style13"/>
    <w:qFormat/>
    <w:rPr>
      <w:rFonts w:cs="Times New Roman"/>
    </w:rPr>
  </w:style>
  <w:style w:type="character" w:styleId="C29">
    <w:name w:val="c29"/>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lineRule="auto" w:line="240" w:before="280" w:after="280"/>
    </w:pPr>
    <w:rPr>
      <w:rFonts w:ascii="Times New Roman" w:hAnsi="Times New Roman" w:eastAsia="Calibri"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u78.ru/sites/default/files/files/sbornik_kineziologicheskih_uprazhnenii.pdf" TargetMode="External"/><Relationship Id="rId3" Type="http://schemas.openxmlformats.org/officeDocument/2006/relationships/hyperlink" Target="http://www.miu.by/kaf_new/mpp/129.pdf" TargetMode="External"/><Relationship Id="rId4" Type="http://schemas.openxmlformats.org/officeDocument/2006/relationships/hyperlink" Target="http://cdk-detstvo.centerstart.ru/sites/cdk-detstvo.centerstart.ru/files/raven_opisanie.pdf" TargetMode="External"/><Relationship Id="rId5" Type="http://schemas.openxmlformats.org/officeDocument/2006/relationships/hyperlink" Target="http://elibrary.udsu.ru/xmlui/bitstream/handle/123456789/6542/201120.pdf" TargetMode="External"/><Relationship Id="rId6" Type="http://schemas.openxmlformats.org/officeDocument/2006/relationships/hyperlink" Target="https://sch1208uv.mskobr.ru/files/razvitie_myshleniya.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3T14:21:00Z</dcterms:created>
  <dc:creator>Прохор Егоров</dc:creator>
  <dc:description/>
  <cp:keywords/>
  <dc:language>en-US</dc:language>
  <cp:lastModifiedBy>Admin</cp:lastModifiedBy>
  <dcterms:modified xsi:type="dcterms:W3CDTF">2025-11-23T15:29:00Z</dcterms:modified>
  <cp:revision>2</cp:revision>
  <dc:subject/>
  <dc:title/>
</cp:coreProperties>
</file>