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СЕМИНАР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ВЗАИМОДЕЙСТВИЕ С СОЦИУМОМ КАК ЭФФЕКТИВНОЕ СРЕДСТВО РАЗВИТИЯ ИНТЕРЕСА У ДО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Тема выступления:</w:t>
      </w:r>
      <w:r>
        <w:rPr>
          <w:rFonts w:cs="Times New Roman" w:ascii="Times New Roman" w:hAnsi="Times New Roman"/>
          <w:b/>
          <w:color w:val="2C2D2E"/>
          <w:sz w:val="28"/>
          <w:szCs w:val="28"/>
          <w:shd w:fill="FFFFFF" w:val="clear"/>
        </w:rPr>
        <w:t xml:space="preserve"> Взаимодействие с социумом как эффективное средство развития финансово-грамотного человека</w:t>
      </w:r>
    </w:p>
    <w:p>
      <w:pPr>
        <w:pStyle w:val="Normal"/>
        <w:rPr>
          <w:rFonts w:ascii="Times New Roman" w:hAnsi="Times New Roman" w:cs="Times New Roman"/>
          <w:b/>
          <w:b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C2D2E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годня каждый родитель хочет, чтобы его ребенок, входящий в этот мир, стал уверенным, счастливым, умным, добрым, успешным, нравственным человеком. В этом случае важно то как ребенок адаптируется в этом мире, какие качества и собственный потенциал сможет разви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и для кого ни секрет, что развитие потенциала и многих качеств личности таких как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брота, аккуратность, вежливость, честность, смелость, щедрость, скромность, трудолюбие, предприимчивость, креативность и многое другое формируются именно в дошкольном возрасте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Также не менее важные качества, которые сегодня формируются в дошкольном возрасте – это качества финансово-грамотного человека. Что к ним можно отнести? Трудолюбие, уважение к собственному труду и труду окружающих людей, бережливость, деловитость, предприимчивость, бережное отношение к деньгам, рациональность, </w:t>
      </w:r>
      <w:r>
        <w:rPr>
          <w:rFonts w:cs="Times New Roman" w:ascii="Times New Roman" w:hAnsi="Times New Roman"/>
          <w:sz w:val="28"/>
          <w:szCs w:val="28"/>
        </w:rPr>
        <w:t>принятие самостоятельных решений, нахождение наилучшего выхода из ситу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и так далее. В дошкольном возрасте закладываются не только азы финансовой грамотности, но и стимулы к познанию и образованию на протяжении всей жизни. Не маленькую роль в формировании этих качеств играет взаимодействие с социум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ля ребенка дошкольного возраста «социальным миром в миниатюре» является дошкольная образовательная организация, которая призван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       Формировать способность адекватно ориентироваться в доступном социальном окруж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       Развивать коммуникативные способности, доброжелательность к окружающим, готовность к сотрудничеств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       Обеспечение психоэмоционального благополучия и здоровья участников образовательного процесса, использования навыков социального партнёрства для личностного разви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тобы сформировать и заложить дошкольникам основы финансовой грамотности дошкольной образовательной организации необходимо создать для этого все необходимые услов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о-первых, воспитатели детских садов должны понимать, что изучение дошкольниками основ финансовой грамотности должно быть ограничено вопросами, которые понятны и доступны дошкольникам в соответствии с их возрастными и индивидуальными особенностям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то 7 основных тем, которые необходимо раскрыть в старшем дошкольном возрас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ез труда нет жизни на земл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то такое деньги, откуда они берутся  и зачем они нужн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купаем, продаём и обменивае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ратим разумно, сберегаем и экономи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имся занимать и отдавать дол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имся планиров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огатство и бед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-вторых, изучение тем должно быть определено перечнем базовых финансово-экономических понятий. Это простые понятия, с которыми дошкольник сталкивается в повседневной жизни (труд, деньги, заработная плата, кошелек, копилка, магазин, товар, услуга, сдача и т.д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тобы помочь детям освоить новые понятия и научиться строить простые предложения, рекомендуется использовать различные виды и формы работы с дошкольниками: театральные постановки, групповые игры, ролевые игры, игры-квесты, беседы, чтение рассказов и сказок, разбор различных ситуационных задач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амое главное – это научить дошкольников взаимодействовать между собой. Ярким примером может стать случай, когда один дошкольник берет на время у другого какую-либо игрушку. Важно научить ребёнка правильно и вежливо просить другого ребёнка разрешение поиграть его игрушкой, либо временно поменяться. Также ребенка важно научить с уважением относиться к отказу.  В этом случае, необходимо беседовать на темы «Что такое долг? Почему важно отдавать свои долги? Здесь мы не говорим о таком сложном финансово-экономическом понятии как «кредит», а закладываем понимание у дошкольников, что такое долг и почему его нужно возвращать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ногие родители сталкиваются с тем, что их малыш наотрез отказывается делиться своими вещами не только с друзьями, но порой и с членами семьи. В связи с этим важно заложить понимание среди дошкольников, что такое щедрость и чем она отличается от жадности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Благодаря усилиям воспитателей и родителей у дошкольников закладываются основные навыки и качества финансово-грамотного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циум позволяет ребенку в его реальном «миниатюрном мире» познакомиться с правилами и установками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щества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42:00Z</dcterms:created>
  <dc:creator>asus</dc:creator>
  <dc:description/>
  <cp:keywords/>
  <dc:language>en-US</dc:language>
  <cp:lastModifiedBy>asus</cp:lastModifiedBy>
  <dcterms:modified xsi:type="dcterms:W3CDTF">2024-04-25T09:58:00Z</dcterms:modified>
  <cp:revision>8</cp:revision>
  <dc:subject/>
  <dc:title/>
</cp:coreProperties>
</file>