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2" w:hanging="402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Учебно-методический материал</w:t>
      </w:r>
    </w:p>
    <w:p>
      <w:pPr>
        <w:pStyle w:val="Normal"/>
        <w:ind w:left="281" w:hanging="28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ЗАДАНИЯ И УПРАЖНЕНИЯ, СПОСОБСТВУЮЩИЕ</w:t>
      </w:r>
    </w:p>
    <w:p>
      <w:pPr>
        <w:pStyle w:val="Normal"/>
        <w:ind w:left="281" w:hanging="28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Ю ПОЗНАВАТЕЛЬНЫХ ПРОЦЕССОВ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ольшую роль в процессе учебной деятельности младших школьников</w:t>
      </w:r>
    </w:p>
    <w:p>
      <w:pPr>
        <w:pStyle w:val="Normal"/>
        <w:spacing w:before="0" w:after="0"/>
        <w:ind w:left="280" w:hanging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ет уровень развития познавательных процессов. Задания по развит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х интересов формируют у ребят стремление к размышлению и поиску; комплексному развитию памяти, внимания, наблюдательности, воображения, быстроты реакции. Данные упражнения я использую как на уроках, так и на индивидуально-групповых занятиях. Во время занятий развивается самоконтроль, исчезает боязнь ошибочных шагов, тревож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нные задания принимают форму игровой деятельности, что привлекает младших школьников. Ведь   школьник   сам оценивает свои успехи. Это создает положительный эмоциональный фон, интерес и желание научиться выполнять предлагаемые зад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я использую на занятиях такого рода зад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НИРОВКА СЛУХОВОЙ ПАМЯТИ И ВНИМА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попросила сына купить МЯСО, МАСЛО, МЫЛО, ХЛЕБ. Сын купил МАСЛО, САЛО, ХЛЕБ, МЯСО. Что он забыл купить? (мыло). Что перепутал? (купил сало)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ряд слов, а затем воспроизведите вслух в том же порядк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ТЕР, НЕБО, ЗВЕЗДА, ДОМ, КОЛОД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ряды слов, а затем воспроизведите вслух в том же порядк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МАМА, ДЯДЯ, БРАТ, СЕСТРА, ОТЕЦ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ЯНВАРЬ, ОСЕНЬ, ЧЕТВЕРГ, ПО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акую группу слов легче было запомнить, почему? (А- слова связаны по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мыслу, их легче запомнить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из слов: КИТ, ЖАРА, ТОК, МАЙ, МЕБЕЛЬ, ШАР – есть буква «А» (слова читаются с интервалом, 0, 5 сек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внимательно пары слов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ЦА-ЯЙЦО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ФЕ-ЧАЙ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-ЖАР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-СЫН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Н-ВОД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я называю первое слово пары, а вы должны вспомнить второе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ослушайте ряды из трех слов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-МАМА-ПАП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-ТРАВА-МОЛОКО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ЬСЫ-ШПАЛЫ-ТРАМВАЙ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-КРЫША-ОКНО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я называю первое слово, а вы вспоминаете второе и третье. Легко ли было выполнять задания? Почему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три раза слова, записанные на доске: САЛАТ, ОСИНА, ТРАВА, ЛЕТО, УТКА. Запомните их. Теперь я закрою слова. а вы отвечайте на мои вопросы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олько букв в последнем слове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кие два слова начинались с гласной буквы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олько слов заканчивалось на «А»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зовите слово, которое заканчивается на «О»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было ли среди слов название дерева, какое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тесь за 2 мин как можно больше запомнить слов, записанных в таблице.</w:t>
      </w:r>
    </w:p>
    <w:tbl>
      <w:tblPr>
        <w:tblW w:w="42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34"/>
        <w:gridCol w:w="992"/>
        <w:gridCol w:w="993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ор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ю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ОГИЧЕСКИ-ПОИСКОВЫЕ ЗАДАНИЯ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ано в таблице, символ заменяет знак сложения – кружочком, знак вычитания – треугольником, умножения – квадратиком, деления -звездочкой. Решите примеры, заменяя символы, соответствующим зна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5530</wp:posOffset>
                </wp:positionH>
                <wp:positionV relativeFrom="paragraph">
                  <wp:posOffset>97790</wp:posOffset>
                </wp:positionV>
                <wp:extent cx="1642745" cy="465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3"/>
                              <w:gridCol w:w="648"/>
                              <w:gridCol w:w="648"/>
                              <w:gridCol w:w="648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■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 Symbol" w:ascii="Segoe UI Symbol" w:hAnsi="Segoe UI Symbol"/>
                                      <w:sz w:val="28"/>
                                      <w:szCs w:val="28"/>
                                    </w:rPr>
                                    <w:t>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36.65pt;mso-wrap-distance-left:9pt;mso-wrap-distance-right:9pt;mso-wrap-distance-top:0pt;mso-wrap-distance-bottom:0pt;margin-top:7.7pt;mso-position-vertical-relative:text;margin-left:83.9pt;mso-position-horizontal-relative:page">
                <v:fill opacity="0f"/>
                <v:textbox inset="0in,0in,0in,0in">
                  <w:txbxContent>
                    <w:tbl>
                      <w:tblPr>
                        <w:tblW w:w="25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3"/>
                        <w:gridCol w:w="648"/>
                        <w:gridCol w:w="648"/>
                        <w:gridCol w:w="648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■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 Symbol" w:ascii="Segoe UI Symbol" w:hAnsi="Segoe UI Symbol"/>
                                <w:sz w:val="28"/>
                                <w:szCs w:val="28"/>
                              </w:rPr>
                              <w:t>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 ■ 4=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▲9=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Segoe UI Symbol" w:ascii="Segoe UI Symbol" w:hAnsi="Segoe UI Symbol"/>
          <w:sz w:val="28"/>
          <w:szCs w:val="28"/>
        </w:rPr>
        <w:t>☆</w:t>
      </w:r>
      <w:r>
        <w:rPr>
          <w:rFonts w:cs="Times New Roman" w:ascii="Times New Roman" w:hAnsi="Times New Roman"/>
          <w:sz w:val="28"/>
          <w:szCs w:val="28"/>
        </w:rPr>
        <w:t>3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4 ○  6=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граммы. Меняя буквы местами, составьте слова. Убирать и добавлять другие буквы – нельз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СОР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НВ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АК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П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ЯЗ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 переключение. Читать написанные слова, или второй вариант – называть цвет, не обращая внимания на сло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5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417"/>
        <w:gridCol w:w="1418"/>
        <w:gridCol w:w="1417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Жел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green"/>
              </w:rPr>
              <w:t>Крас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red"/>
              </w:rPr>
              <w:t>Си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green"/>
              </w:rPr>
              <w:t>Зеленый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red"/>
              </w:rPr>
              <w:t>Зеле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Си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green"/>
              </w:rPr>
              <w:t>Си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Желтый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blue"/>
              </w:rPr>
              <w:t>Зеле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red"/>
              </w:rPr>
              <w:t>Желт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blue"/>
              </w:rPr>
              <w:t>Красн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blue"/>
              </w:rPr>
              <w:t>Красн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в каждую руку по карандашу. Нарисуйте обеим руками одну и ту же фигуру, например, треугольник (квадрат), в одном направлен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йте круг справа от квадрата, но слева от треугольника. Что нарисовали первым? (квадрат) Что посередине? (круг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действия и напишите полученное слов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+РОК-К+БЕЙ=     (вороб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Ы+ЛОВ-В=    (МЫЛ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М-ОМ+НЕГ=    (снег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М-М+Н+ФЕ+ТА=   (конфет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йте только одну букву и превратите слово «СЫН» в «СУК». (сын, сон, сор, сок, сук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что вам нужно нарисовать любые предметы только при помощи разнообразных геометрических фигур (треугольников, квадратов, прямоугольников, кругов). Что вы можете нарисовать при помощи следующих фигур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ех треугольников разного размера? (елочку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вадрата и треугольника? (дом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ух кругов, квадрата и двух прямоугольников? (машину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помощи каких фигур можно нарисовать толстого и тонкого человечков? (кругов и прямоугольника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е подчеркнутую букву, чтобы получилось новое слово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sz w:val="28"/>
          <w:szCs w:val="28"/>
        </w:rPr>
        <w:t>ЛЕТ- БИЛЕТ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  <w:u w:val="single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ИНА-МАЛИНА 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sz w:val="28"/>
          <w:szCs w:val="28"/>
        </w:rPr>
        <w:t>ЕНЬ-ОЛЕНЬ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>ЧКА-РУЧКА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sz w:val="28"/>
          <w:szCs w:val="28"/>
        </w:rPr>
        <w:t>ОРКА-ГОРКА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>ЛКА-БУЛКА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АЛ</w:t>
      </w:r>
      <w:r>
        <w:rPr>
          <w:rFonts w:cs="Times New Roman" w:ascii="Times New Roman" w:hAnsi="Times New Roman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sz w:val="28"/>
          <w:szCs w:val="28"/>
        </w:rPr>
        <w:t>Т-САЛЮТ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слове найдите одно или несколько слов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РОДИНА (Родина, мор, род, Дина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РЮЛЯ (Юля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КА (ум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ЬСИН (ель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КОЗА (трек, коза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А (лес, село, кол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в каждую руку по карандашу и одновременно двумя руками нарисуйте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й – круг, правой – квадрат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щерица короче ужа. Уж короче удава. Покажите отрезками кто какой длины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цепочку слов так, чтобы каждое следующее слово начиналось на последнюю букву предыдущего. Например, школа- ананас- солнце-енот-тапок-козе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ЕЛАЯ МИНУ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й рукой как бы забивайте гвоздь молотком, правой – гладьте что-то утюгом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й рукой дотроньтесь до правого уха, а правой рукой – до кончика носа. Затем поменяйте р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овать в воздухе восьмерки – вертикально, затем –н горизонтально, и по диагоналям. Что получилось? (ромашка)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 левую руку на голову и погладьте себя. В это же время делайте круговые движения по животу.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й ногой крутить от себя, а левой – к себе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кже дети очень любят рисование по точкам и графические диктанты. Эти задания направлены на развитие пространственного мышления и воображения, концентрации и вним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2:39:00Z</dcterms:created>
  <dc:creator>Светлана</dc:creator>
  <dc:description/>
  <cp:keywords/>
  <dc:language>en-US</dc:language>
  <cp:lastModifiedBy>Microsoft Office</cp:lastModifiedBy>
  <dcterms:modified xsi:type="dcterms:W3CDTF">2025-11-27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31C51C987F486E977FD7FD7A14EBA6_12</vt:lpwstr>
  </property>
  <property fmtid="{D5CDD505-2E9C-101B-9397-08002B2CF9AE}" pid="3" name="KSOProductBuildVer">
    <vt:lpwstr>1049-12.2.0.23155</vt:lpwstr>
  </property>
</Properties>
</file>