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Эффективность применения рыбной продукции при разведении индюков на баз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улагинской агрошколы»</w:t>
      </w:r>
    </w:p>
    <w:p>
      <w:pPr>
        <w:pStyle w:val="Normal"/>
        <w:spacing w:lineRule="auto" w:line="360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Научно-исследовательская деятельность школьников – это образовательная технология, которая позволяет организовать целенаправленную работу с детьми. В нашей школе много лет проводится работа в данном направлении. Примером может стать исследования по агронаправлению, в частности по птицеводству. В рамках данной публикации расскажем об успешном опыте разведения индюков на базе Тулагинской агрошкол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ая работа посвящена изучению возможности использования местных ресурсов, в частности рыбной продукции, в кормлении индюков в условиях, приближенных к северным. Актуальность этой темы обусловлена необходимостью поиска доступных и экологичных решений для повышения эффективности птицеводства. Работа направлена на то, чтобы через эксперимент и наблюдение показать, как внедрение нетрадиционных кормовых добавок может влиять на продуктивность и качества продукта. Этот проект также стал частью образовательного процесса, где учащиеся смогли приобрести ценные навыки исследовательской деятельности. Ценность диетических свойств мяса индюка научно доказана. Введение в рацион местной рыбной продукции в птицеводстве открывает новые возможности поиска альтернативных источников белка, для обеспечения формирования костной системы индюшат, а также способствует полноценному росту и набору массы. 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Цель нашей работы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базе средней общеобразовательной Тулагинской агрошколы практическим путем выявить влияние применения карася мелкой фракции в виде прикорма на увеличение средней массы птицы и сохранность поголовья.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*изучить литературу и интернет-ресурсы по теме исследования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*при помощи инкубатора марки «Блиц-72» из яиц вывести потомство индюков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*вывести сбалансированный рацион для введения прикорма с использованием местной рыбной продукции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*проследить за развитием птенцов до стадии взрослой птицы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*провести сравнительный анализ результатов и сделать вывод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ипотеза:</w:t>
      </w:r>
      <w:r>
        <w:rPr/>
        <w:t xml:space="preserve"> предполагаем, что при создании оптимальных условий разведение индюков в районах, приравненных к районам крайнего севера, возможно получить экологическое мясо индюка при использовании различных кормов с применение местных продуктов - мелкой фракции кара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Объект исследования: </w:t>
      </w:r>
      <w:r>
        <w:rPr/>
        <w:t>индюки породы Хайбрид, Бронза-708, Биг-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едмет исследования</w:t>
      </w:r>
      <w:r>
        <w:rPr/>
        <w:t xml:space="preserve"> – это процесс выведения и разведения индюшат с применением дополнительных продуктов к основному корму.</w:t>
      </w:r>
    </w:p>
    <w:p>
      <w:pPr>
        <w:pStyle w:val="Heading1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тоды исследования:</w:t>
      </w:r>
    </w:p>
    <w:p>
      <w:pPr>
        <w:pStyle w:val="Heading1"/>
        <w:shd w:fill="FFFFFF" w:val="clear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Изучение и анализ литературы. </w:t>
      </w:r>
    </w:p>
    <w:p>
      <w:pPr>
        <w:pStyle w:val="Heading1"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2. Проведение замеров массы индюшат на весах марки </w:t>
      </w:r>
      <w:r>
        <w:rPr>
          <w:b w:val="false"/>
          <w:color w:val="212121"/>
          <w:sz w:val="24"/>
          <w:szCs w:val="24"/>
        </w:rPr>
        <w:t>ST-TCS-300 - Весы товарные, п</w:t>
      </w:r>
      <w:r>
        <w:rPr>
          <w:b w:val="false"/>
          <w:color w:val="000000"/>
          <w:sz w:val="24"/>
          <w:szCs w:val="24"/>
        </w:rPr>
        <w:t>роизводитель Romitech.</w:t>
      </w:r>
    </w:p>
    <w:p>
      <w:pPr>
        <w:pStyle w:val="Heading1"/>
        <w:shd w:fill="FFFFFF" w:val="clear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. Экспериментальная работа по введению различных видов прикорма   </w:t>
      </w:r>
    </w:p>
    <w:p>
      <w:pPr>
        <w:pStyle w:val="Heading1"/>
        <w:shd w:fill="FFFFFF" w:val="clear"/>
        <w:spacing w:lineRule="auto" w:line="36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Анализ полученных данных.</w:t>
      </w:r>
    </w:p>
    <w:p>
      <w:pPr>
        <w:pStyle w:val="Normal"/>
        <w:shd w:fill="FFFFFF" w:val="clear"/>
        <w:spacing w:lineRule="auto" w:line="360" w:before="75" w:after="0"/>
        <w:ind w:firstLine="708"/>
        <w:jc w:val="both"/>
        <w:rPr/>
      </w:pPr>
      <w:r>
        <w:rPr>
          <w:b/>
        </w:rPr>
        <w:t xml:space="preserve">Новизна исследования </w:t>
      </w:r>
      <w:r>
        <w:rPr/>
        <w:t xml:space="preserve">заключается в том, что вопросы разведения индюков в северных условиях мало исследованы. В период подготовки проекта были изучены данные интернет ресурса </w:t>
      </w:r>
      <w:hyperlink r:id="rId2">
        <w:r>
          <w:rPr>
            <w:rStyle w:val="InternetLink"/>
            <w:color w:val="0000FF"/>
            <w:u w:val="single"/>
          </w:rPr>
          <w:t>https://selo-exp.com/induki/xajbrid-konverter.html</w:t>
        </w:r>
      </w:hyperlink>
      <w:r>
        <w:rPr/>
        <w:t xml:space="preserve">, где отражены результаты промышленных объектов по птицеводству и крупных бизнес площадок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b/>
          <w:color w:val="000000"/>
        </w:rPr>
        <w:t>Практическая значимость исследования</w:t>
      </w:r>
      <w:r>
        <w:rPr>
          <w:color w:val="000000"/>
        </w:rPr>
        <w:t> заключается в том, чтобы найти экологически способы прикорма для эффективного выращивания индюков в наших условиях. Показать значимость вида прикорм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эксперимента нами установлено следующее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 Изучив литературу мы переняли опыт разведения индюков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На инкубаторе «Блиц-72» выведены породы: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  - в 2021 г. 18 голов (Бронза-708)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  - в 2022 г. 26 голов (Хайбрид)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 xml:space="preserve"> - в 2023 г. 203 головы (Биг-6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- в 2024 г. 36 голов (Хайбрид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 Был разработан сбалансированный рацион кормления индюков с использованием мелкой фракции карасей в качестве прикорма. Соотношение составляет 1,5 кг на 10 кг основного корма, что обеспечивается дополнительный источник белка и необходимых микроэлемент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4. Таким образом, результаты эксперимента продемонстрировали, что использование мелкой фракции карасей в качестве прикорма положительно сказывается на весе индюков. Опытная группа показала более высокий прирост массы по сравнению с контрольной, что подтверждает эффективность данного подхода в кормлени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F1115"/>
        </w:rPr>
        <w:t xml:space="preserve">Проведённый эксперимент подтвердил, что использование местной рыбной продукции в рационе индюков является эффективным способом улучшения их роста и сохранности поголовья. Наши результаты показали устойчивую динамику увеличения живой массы птиц в опытной группе, что свидетельствует о целесообразности применения такого прикорма. На основе полученных данных можно утверждать, что предложенная методика не только способствует решению практических задач птицеводства, но и открывает новые возможности для работы в условиях, ограниченных ресурсами. Данная работа демонстрирует, что интеграция учебного процесса с реальными сельскохозяйственными практиками позволяет достичь значимых образовательных и прикладных результатов. Этот опыт успешно реализуется в рамках школьной программы и служит основой для дальнейшего развития исследовательских инициатив учащихся. </w:t>
      </w:r>
      <w:r>
        <w:rPr/>
        <w:t>Мы планируем продолжить исследовательскую работу по птицеводству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Целенаправленная системная работа в научно-исследовательской деятельности позволила нашим детям занимать призовые места на научно-практических конференциях разного уровня, начиная со школьного этапа, заканчивая Всероссийским уровнем. Что является успешным опытом, который безусловно пригодится во взрослой жизн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FFFFFF" w:val="clear"/>
        <w:spacing w:lineRule="atLeast" w:line="450" w:before="480" w:after="240"/>
        <w:rPr>
          <w:rFonts w:ascii="Segoe UI" w:hAnsi="Segoe UI" w:cs="Segoe UI"/>
          <w:color w:val="0F1115"/>
          <w:sz w:val="30"/>
          <w:szCs w:val="30"/>
        </w:rPr>
      </w:pPr>
      <w:r>
        <w:rPr>
          <w:rFonts w:cs="Segoe UI" w:ascii="Segoe UI" w:hAnsi="Segoe UI"/>
          <w:color w:val="0F1115"/>
          <w:sz w:val="30"/>
          <w:szCs w:val="30"/>
        </w:rPr>
        <w:t>Заключение</w:t>
      </w:r>
    </w:p>
    <w:p>
      <w:pPr>
        <w:pStyle w:val="Dsmarkdownparagraph"/>
        <w:shd w:fill="FFFFFF" w:val="clear"/>
        <w:spacing w:before="240" w:after="280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  <w:t>Проведённый эксперимент подтвердил, что использование местной рыбной продукции в рационе индюков является эффективным способом улучшения их роста и сохранности поголовья. Мои результаты показали устойчивую динамику увеличения живой массы птиц в опытной группе, что свидетельствует о целесообразности применения такого прикорма. На основе полученных данных я могу утверждать, что предложенная методика не только способствует решению практических задач птицеводства, но и открывает новые возможности для работы в условиях, ограниченных ресурсами. Моя работа демонстрирует, что интеграция учебного процесса с реальными сельскохозяйственными практиками позволяет достичь значимых образовательных и прикладных результатов. Этот опыт успешно реализуется в рамках школьной программы и служит основой для дальнейшего развития исследовательских инициатив учащихся.</w:t>
      </w:r>
    </w:p>
    <w:p>
      <w:pPr>
        <w:pStyle w:val="Normal"/>
        <w:rPr>
          <w:rFonts w:ascii="Segoe UI" w:hAnsi="Segoe UI" w:cs="Segoe UI"/>
          <w:color w:val="0F1115"/>
        </w:rPr>
      </w:pPr>
      <w:r>
        <w:rPr>
          <w:rFonts w:cs="Segoe UI" w:ascii="Segoe UI" w:hAnsi="Segoe UI"/>
          <w:color w:val="0F11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4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markdownparagraph">
    <w:name w:val="ds-markdown-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lo-exp.com/induki/xajbrid-konverte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15:18:00Z</dcterms:created>
  <dc:creator>Учитедь</dc:creator>
  <dc:description/>
  <cp:keywords/>
  <dc:language>en-US</dc:language>
  <cp:lastModifiedBy>Учитедь</cp:lastModifiedBy>
  <dcterms:modified xsi:type="dcterms:W3CDTF">2025-11-30T15:47:00Z</dcterms:modified>
  <cp:revision>2</cp:revision>
  <dc:subject/>
  <dc:title/>
</cp:coreProperties>
</file>