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 ГБОУ СОШ № 4 г.о. Чапаевск – детский сад №20, реализующее основные общеобразовательные программы дошкольно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Конспект совместной образовательной деятельности детей раннего возраста и родителей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«В гости к бабушке Загадушк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ла: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енина Галина Сергеевна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питатель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 ГБОУ СОШ №4 г.о. Чапаевск-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С №2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Чапаевск, 2025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озраст детей: </w:t>
      </w:r>
      <w:r>
        <w:rPr>
          <w:rFonts w:cs="Times New Roman" w:ascii="Times New Roman" w:hAnsi="Times New Roman"/>
          <w:sz w:val="28"/>
          <w:szCs w:val="28"/>
        </w:rPr>
        <w:t>2-3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Образовательная область: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pacing w:val="-1"/>
          <w:position w:val="2"/>
          <w:sz w:val="28"/>
          <w:szCs w:val="28"/>
        </w:rPr>
        <w:t>Социально-коммуникативное развитие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приобщение  дошкольников к традиционным духовно-нравственным ценностям через знакомство с потешками, народными играми, сказками и овладения ими речью как средством общения;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ирование у  родителей навыков взаимодействия с ребенком на основе общих интересов, совместной продуктивной деятельности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особствовать  развитию связной речи, обогащению словаря. 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спитывать культуру речи. 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у детей умение по словесному указанию педагога находить предметы, различать их местоположение, имитировать действия людей и движения животных.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18181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ть  у детей умение воспринимать небольшие по объему потешки и рассказы с наглядным сопровождением (и без него).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буждать детей работать с соленым тестом и формочками для теста; украшать изделие ягодами.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вать интерес к конструктивной деятельности, поддерживать желание детей строить самостоятельно. </w:t>
      </w:r>
    </w:p>
    <w:p>
      <w:pPr>
        <w:pStyle w:val="Style15"/>
        <w:numPr>
          <w:ilvl w:val="0"/>
          <w:numId w:val="1"/>
        </w:numPr>
        <w:spacing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общать детей к социокультурным нормам, традициям. 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пособствовать доброжелательным отношениям со сверстниками и родителями, развивать умение помогать друг другу.</w:t>
      </w:r>
    </w:p>
    <w:p>
      <w:pPr>
        <w:pStyle w:val="Style15"/>
        <w:numPr>
          <w:ilvl w:val="0"/>
          <w:numId w:val="1"/>
        </w:numPr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ять интересы семьи и дошкольного учреждения в вопросах воспитания и развития детей в совместной образовательной деятельности дете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етоды и приемы</w:t>
      </w:r>
      <w:r>
        <w:rPr>
          <w:rFonts w:cs="Times New Roman" w:ascii="Times New Roman" w:hAnsi="Times New Roman"/>
          <w:b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актические</w:t>
      </w:r>
      <w:r>
        <w:rPr>
          <w:rFonts w:cs="Times New Roman" w:ascii="Times New Roman" w:hAnsi="Times New Roman"/>
          <w:sz w:val="28"/>
          <w:szCs w:val="28"/>
        </w:rPr>
        <w:t xml:space="preserve"> (дидактические игры  «Выбери животного и расскажи о нем», «Построй по схеме (корыто, домик, тележку)», «Собери бусы», «Укрась пирог ягодами», «Угощения для друзей- чай из самовара»; подвижная игра «У медведя во бору»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наглядные</w:t>
      </w:r>
      <w:r>
        <w:rPr>
          <w:rFonts w:cs="Times New Roman" w:ascii="Times New Roman" w:hAnsi="Times New Roman"/>
          <w:sz w:val="28"/>
          <w:szCs w:val="28"/>
        </w:rPr>
        <w:t xml:space="preserve"> (ростовая кукла, картинки- подсказки)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словесные</w:t>
      </w:r>
      <w:r>
        <w:rPr>
          <w:rFonts w:cs="Times New Roman" w:ascii="Times New Roman" w:hAnsi="Times New Roman"/>
          <w:sz w:val="28"/>
          <w:szCs w:val="28"/>
        </w:rPr>
        <w:t xml:space="preserve"> (вопросы к детям и родителям, ответы на вопросы, провокационные вопросы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Материалы и оборудовани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  <w:u w:val="single"/>
        </w:rPr>
        <w:t>Демонстрацион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выставка старинных предметов, самовар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Раздаточный материал:</w:t>
      </w:r>
      <w:r>
        <w:rPr>
          <w:rFonts w:cs="Times New Roman" w:ascii="Times New Roman" w:hAnsi="Times New Roman"/>
          <w:sz w:val="28"/>
          <w:szCs w:val="28"/>
        </w:rPr>
        <w:t xml:space="preserve"> игровое поле, карточки- подсказки, ростовая кукла, деревянный конструктор № 1, № 2, игровые наборы Фребеля №7, №8, №</w:t>
      </w: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</w:rPr>
        <w:t xml:space="preserve"> 1, схемы, фигурки животных, корзинки, ягоды, тесто, дощечки, фигурки- формочки для выпечк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513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Виды деятельности 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ормы и методы организации совместной деятельности</w:t>
            </w:r>
          </w:p>
        </w:tc>
      </w:tr>
      <w:tr>
        <w:trPr>
          <w:trHeight w:val="31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Игров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ы с дидактическим  пособием, подвижная игра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Коммуникативн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седы, вопросы воспитателя, ответы детей и родителей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Восприятие художественной литературы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лушание аудиозаписи, художественное слово (потешки, песенки, стихи, загадки)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iCs/>
                <w:sz w:val="28"/>
                <w:szCs w:val="28"/>
              </w:rPr>
              <w:t>Познавательно-исследовательска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гровая обучающая ситуация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4941"/>
        <w:gridCol w:w="2507"/>
        <w:gridCol w:w="2562"/>
      </w:tblGrid>
      <w:tr>
        <w:trPr/>
        <w:tc>
          <w:tcPr>
            <w:tcW w:w="10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Логика образовательной деятельности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теля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ятельность воспитаннико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результаты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  музыкальное сопровождение «Звуки леса, пение птиц» приветствует детей и их родителей бабушка Загадушка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 родители знакомятся с бабушкой Загадушкой, ее костюмом, убранством комнаты, выставкой старинных предметов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«Здравствуйте уважаемые родители и дети, рада приветствовать вас у себя в гостях! Посмотрите на мне нарядный фартук и  косынка, в старину так наряжались бабушки. Обратите внимание на стол, где выставлены старинные предметы, которыми пользовались наши бабушки и дедушки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редлагаю поехать на автобусе в деревню, но сначала нужно взять билеты (геометрические фигуры: круг, квадрат, овал, треугольник). Найдите и займите тот стульчик, на котором изображена такая же фигура, как и на ваших билетах»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знакомит с игровым полем «Веселая деревня», предлагает поигр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животны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осмотрите, в фольге завернут сюрприз. Выбирайте любой сверток, разворачивайте. Кт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о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ильно, мы будем играть с домашними животными. Найдите их на поле. Рядом с ними лежит задание, которое вы вместе с мамой должны выполнить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ывает загадку:  «Обойди хоть всю округу, не найдешь вернее друга! На охоте помогает, ночью дом наш охраняет! Кто это?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те, где живет собака? (Собака живет в буд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вместе с мамой построить будку для собаки, используя схем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у досталась свинья? Повторяйте за мной стихотворение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Пятачок умоет в луже и торопится на ужин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рубей я ей сварю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ажет мне она хрю- хрю!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йдите ее на игровом поле. Где она живет? (Свинья живет в свинарнике). Предлагаю вместе с мамой построить корыто для свиньи, используя схе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ому достался петушок? Повторяйте за мной: «Петушок, петушок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олотой гребешок,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сляна головушка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лкова бородушка!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то ты рано встаешь, голосисто поешь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кам спать не даешь?»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жите, где живет петух и курица на игровом поле? (Они  живут в курятнике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лагаю построить тележку, чтобы возить корм, используя схем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А какое животное досталось Тимофею? Кошка. Где живет кошка? В дом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мофей, а тебе с мамой вот какое задание:  очень я люблю нарядные бусы. Но нитка порвалась и бусы рассыпались. Нужно, используя схему, снова собрать мне бусы и назвать геометрические тела (куб, шар) и цвет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 вместе с детьми проверяет правильность выполнения заданий, опираясь на схем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ле работы в деревне бабушка Загадушка предлагает взять корзинки и отправится в лес по грибы и я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одится подвижная игра «У медведя во бору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«Вот сколько мы собрали много ягод!». Предлагаю испечь и украсить ягодами  пироги, но прежде мы споем песенку: «Я пеку, пеку, пеку…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: «Сегодня мы с вами славно потрудились: строили, пели, отгадывали загадки, собирали ягоды, пекли пирог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глашаю всех гостей к столу. Будем пить чай из самовара и угощаться вкусными пирогами».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ходят в игровую комнату, где их приветствует бабушка Загадушка, здороваются и знакомятся  с ней, ее костюмом, выставкой старинных предме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 садятся на стульчики (автобус) и едут в деревню к бабушке Загадуш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разворачивают сверток с фольгой, достают животное, называют ег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 родители подходят к игровому полю и выбирают домашних животных, отвечают на вопросы, отгадывают загадки, повторяют за воспитателем стихи, пальчиковую гимнастику потешки, поют песенки, игроки расходятся на игровом поле и  строят по схем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выполняют движения в соответствии с текст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ирают и сортируют  грибы и ягод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поют песенку вместе с родителями и воспитателем и приступают к созданию объемных и силуэтных фигурок из теста с помощью формочек для выпечки и украшают ягод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ти и родители прощаются с бабушк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гадушко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Привлечение внимания.</w:t>
            </w:r>
          </w:p>
          <w:p>
            <w:pPr>
              <w:pStyle w:val="Normal"/>
              <w:tabs>
                <w:tab w:val="clear" w:pos="708"/>
                <w:tab w:val="left" w:pos="735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Сформирован интерес к предстояще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а ситуация успех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-97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</w:t>
            </w:r>
          </w:p>
          <w:p>
            <w:pPr>
              <w:pStyle w:val="Style15"/>
              <w:spacing w:lineRule="auto" w:line="240" w:before="0" w:after="0"/>
              <w:ind w:left="-97" w:hanging="0"/>
              <w:contextualSpacing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мение воспринимать небольшие по объему потешки и загадки с наглядным сопровождением (и без него)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по словесному указанию педагога находить предметы, различать их местоположение, имитировать действия людей и движения живот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181818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строить из строительного материала по образц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Сформированы навыки  доброжелательного отношения со сверстниками и родителями, развито умение помогать друг друг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играть в игру под руководством взрослого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5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но умение работать с соленым тестом и формочками для теста; украшать изделие ягодам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08:15:00Z</dcterms:created>
  <dc:creator>Елена</dc:creator>
  <dc:description/>
  <cp:keywords/>
  <dc:language>en-US</dc:language>
  <cp:lastModifiedBy>Елена</cp:lastModifiedBy>
  <cp:lastPrinted>2025-11-06T15:37:00Z</cp:lastPrinted>
  <dcterms:modified xsi:type="dcterms:W3CDTF">2025-11-06T11:38:00Z</dcterms:modified>
  <cp:revision>13</cp:revision>
  <dc:subject/>
  <dc:title/>
</cp:coreProperties>
</file>