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ное подразделение ГБОУ СОШ №13 г.о. Чапаевск – «Детский сад №33</w:t>
      </w:r>
    </w:p>
    <w:p>
      <w:pPr>
        <w:pStyle w:val="Style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ружная семейка», реализующее основные общеобразовательные</w:t>
      </w:r>
    </w:p>
    <w:p>
      <w:pPr>
        <w:pStyle w:val="Style20"/>
        <w:jc w:val="center"/>
        <w:rPr/>
      </w:pPr>
      <w:r>
        <w:rPr>
          <w:rFonts w:eastAsia="Calibri"/>
          <w:sz w:val="28"/>
          <w:szCs w:val="28"/>
          <w:lang w:eastAsia="en-US"/>
        </w:rPr>
        <w:t>программы дошкольного образования</w:t>
      </w:r>
    </w:p>
    <w:p>
      <w:pPr>
        <w:pStyle w:val="Style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ская область, г.о. Чапаевс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лан-конспект образовательной деятельности с детьми раннего возраст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Домашние животны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Ищейкина Римма Василье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 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аевск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ема  «Домашние животные»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нтеграция образовательных обл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20"/>
        <w:rPr/>
      </w:pPr>
      <w:r>
        <w:rPr>
          <w:sz w:val="28"/>
          <w:szCs w:val="28"/>
        </w:rPr>
        <w:t>1)«Речевое развитие»; Упражнять в звукоподражании. Продолжать знакомить с названиями домашних животных и их детенышей ( кошка и собака, котята и щенята);</w:t>
      </w:r>
    </w:p>
    <w:p>
      <w:pPr>
        <w:pStyle w:val="Style20"/>
        <w:rPr/>
      </w:pPr>
      <w:r>
        <w:rPr>
          <w:sz w:val="28"/>
          <w:szCs w:val="28"/>
        </w:rPr>
        <w:t>2)«Познавательное развитие»: Учить определять « один – много»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3)«Физическое развитие» ; Способствовать развитию двигательной активности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практические: дидактически и подвижная игры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наглядные: использование демонстрационного и раздаточного материал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словесные: беседа, объяснени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 : игрушки ( кошка и собака),  раздаточный материал  игрушки котят и щенят  на каждого ребенка, шапочки кошки и собаки для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9"/>
        <w:gridCol w:w="3402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идит напротив детей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к нам пришли в гости домашние животные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 и как кричит 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очередно показывает кошку и собаку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 Кто у кого»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ошки и собаки есть детеныши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шки – котята, а у собак –щенята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Один-много»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кошек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котят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собак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щенят?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ая игра «Помоги найти маму?»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озорные котята и щенята убежали от своих мам: кошки и собаки и теперь не могут их найти. Давайте им поможем.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Бегите ко мне».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ы, ребята , молодцы. Помогли кошке , собаке и их детенышам. Они благодарят вас и хотят с вами поиграть. Давайте превратимся в котят и щенят. Если я превращаюсь в кошку- вы бегите ко мне и кричите «мяу-мяу-мяу». А если я превращаюсь в собачку ,то вы кричите «гав-гав-гав».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;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ебята, кто у нас был в гостях? 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вам больше всего понравилось?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Животных обижать можно?</w:t>
            </w:r>
          </w:p>
          <w:p>
            <w:pPr>
              <w:pStyle w:val="Style20"/>
              <w:rPr/>
            </w:pPr>
            <w:r>
              <w:rPr>
                <w:color w:val="000000"/>
                <w:sz w:val="28"/>
                <w:szCs w:val="28"/>
              </w:rPr>
              <w:t>- Как  челoвек ухаживает за ними?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у вас есть домашние животные?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скажите, как вы o них заботитесь?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идят на стульчиках полукругом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животное:  кошка «мяу –мяу –мяу»,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«гав-гав-гав»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названия животных и детенышей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один или много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дходят к коробке, берут по одной игрушке котенка или щенка, называют его и перекладывают к мамам.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бегут к воспитателю и звукоподражают в соответствии с тем, какая шапочка на воспитателе.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.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животных и звукоподражают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животных и их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нышей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количество один-много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ают детенышей домашних животных и называют их.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оподражают развивают внимание и двигательную активность.</w:t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Техническая служба</dc:creator>
  <dc:description/>
  <cp:keywords/>
  <dc:language>en-US</dc:language>
  <cp:lastModifiedBy>HP</cp:lastModifiedBy>
  <cp:lastPrinted>1995-11-21T17:41:00Z</cp:lastPrinted>
  <dcterms:modified xsi:type="dcterms:W3CDTF">2025-12-02T08:49:00Z</dcterms:modified>
  <cp:revision>10</cp:revision>
  <dc:subject/>
  <dc:title/>
</cp:coreProperties>
</file>