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русского языка в 8 классе в соответствии с требованиями ФГОС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Тема урока: «Определения. Согласованные и несогласованные определения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еятельностна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умений реализации новых способов действия, связанных с поиском и выделением информации, а также с прогнозированием результатов своей деятельности; формирование ключевых компетенций учащихся: информационной (умение анализировать информацию и переводить ее из одной формы в другую), проблемной и коммуникативной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одержательная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онятийной базы за счет включения в нее новых элементов; с помощью практических заданий обеспечить понимание учащимися отличия между согласованными и несогласованными определениям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 урок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8 класс(Л.А.Тростенцова, Т.А.Ладыженская, А.Д.Дейкина,О.М.Александрова)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анном уроке дети должны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различать согласованные и несогласованные определения;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своить алгоритм выполнения задания 9 в КИМах ОГЭ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навыки работы с тестам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учителя,  Русский язык. 8 класс, карточки самооценки/взаимооценк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  <w:gridCol w:w="2835"/>
        <w:gridCol w:w="27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ап уро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УД</w:t>
            </w:r>
          </w:p>
        </w:tc>
      </w:tr>
      <w:tr>
        <w:trPr>
          <w:trHeight w:val="42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(самоопределение к деятельност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учащихся к учебной деятельности посредством создания эмоциональной обстанов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держательные рамки уро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 день, ребята! Сегодня мне хотелось бы начать урок с притч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ин мудрец на склоне лет решил найти себе замену - ученика, для того чтобы передать ему свой опыт. Подумал мудрец, позвал к себе всех своих учеников и сказал: «Мне интересно узнать, сможет ли кто-нибудь из вас открыть огромную, тяжеленную дверь вон в той стене?» Некоторые ученики сразу сдались, посчитав проблему неразрешимой. Другие ученики все же решили изучить дверь, они внимательно ее осмотрели, поговорили о том, какие подручные средства здесь можно использовать, и в конце концов пришли к выводу, что эта проблема не решается. И только один-единственный ученик подошел к двери и с особым вниманием ее изучил. На самом деле дверь оказалась слегка прикрытой, в то время как все остальные думали, что она наглухо заперта. Ученик слегка толкнул дверь, и она легко открылась. Старец нашел своего преемника. Он повернулся к остальным ученикам и сказал им...»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, как вы думаете, что именно сказал мудрец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детей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от слова старц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же сопутствует успеху в жизни, мои дорогие ученики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первых, сама жизн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-вторых, не спешит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третьих, будьте готовы к тому, что придется принимать реш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четвертых, не смейте отступать, коль уж решение принят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ятых, не жалейте сил и энерг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сто-напросто не страшитесь ошибиться в этой жизни»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из этих советов вы бы взяли за правило? Почему?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совет вам кажется самым трудным? Почему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примем во внимание все советы  мудреца и успешно решим все проблемные вопросы урок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ют притчу, анализируют ее 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, функций, способов взаимодействия обучающихся с учителем и сверстник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фиксация затруднений в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чебное содержание, необходимое для изучения нового материал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мыслительные операции: сравнение, анализ, обобщени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затруднение при выполнении учащимися пробного учебного действ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на стадии вызова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ывает работу в парах. Клоуз-тест</w:t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ставить подходящие по смыслу слова.</w:t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яя осень</w:t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пришла……………..осень. На дворе стоит ………..</w:t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В опустевших садах гуляет……………..ветер. Моросит привычный……….дождь. По утрам бывают …… заморозки.</w:t>
            </w:r>
          </w:p>
          <w:p>
            <w:pPr>
              <w:pStyle w:val="Style17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вы вставили? Чем отличаются тексты?</w:t>
            </w:r>
          </w:p>
          <w:p>
            <w:pPr>
              <w:pStyle w:val="Style17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ём на уроке пойдёт речь?</w:t>
            </w:r>
          </w:p>
          <w:p>
            <w:pPr>
              <w:pStyle w:val="Style17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формулируйте тему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ТЕМУ УРОКА</w:t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ставляют слова в тексте, сравнивают тексты, формулируют тему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заполняет таблицу. Один от группы выступае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2 вопроса к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бного учебного действия, фиксирование индивидуального затруднения в пробном действии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 в ситуации затрудн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 полнотой и точностью выражать свои мысли, владение монологической и диалогической речью в соответствии с нормами родного языка ситуации затрудн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 УУД:</w:t>
            </w:r>
          </w:p>
          <w:p>
            <w:pPr>
              <w:pStyle w:val="Style17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ческие универсальные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 объектов с целью выделения признаков</w:t>
            </w:r>
          </w:p>
        </w:tc>
      </w:tr>
      <w:tr>
        <w:trPr>
          <w:trHeight w:val="3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(проблемы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коммуникативное взаимодействие, в ходе которого выявляется и фиксируется алгоритм определения согласованных и несогласованных определени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тему уро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логическую необходимость изучения этой те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на стадии осмысления содержания</w:t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аботаем с таблицей.</w:t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 вспомнить всё, что мы знаем об определении</w:t>
            </w:r>
          </w:p>
          <w:p>
            <w:pPr>
              <w:pStyle w:val="Style17"/>
              <w:ind w:left="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773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2185"/>
              <w:gridCol w:w="3544"/>
            </w:tblGrid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определения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просы, на которые отвечают определения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к подчёркиваются определения в предложении?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ы выражения определений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особ связи определения с определяемым словом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определений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773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к какие виды определений вы можете назвать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ковы цели нашего урока?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оль определений в устной и письменной речи. Эпитеты. Мастер-класс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строчки стихотворений с красочными описаниями природы.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аких слов поэтам удалось нарисовать красочные картины?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такие слов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Style w:val="C1"/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Проанализируйте  два предложения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)</w:t>
            </w:r>
            <w:r>
              <w:rPr>
                <w:bCs/>
                <w:sz w:val="20"/>
                <w:szCs w:val="20"/>
              </w:rPr>
              <w:t xml:space="preserve">Наступила </w:t>
            </w:r>
            <w:r>
              <w:rPr>
                <w:b/>
                <w:bCs/>
                <w:sz w:val="20"/>
                <w:szCs w:val="20"/>
              </w:rPr>
              <w:t xml:space="preserve">золотая </w:t>
            </w:r>
            <w:r>
              <w:rPr>
                <w:bCs/>
                <w:sz w:val="20"/>
                <w:szCs w:val="20"/>
              </w:rPr>
              <w:t>осень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)</w:t>
            </w:r>
            <w:r>
              <w:rPr>
                <w:bCs/>
                <w:sz w:val="20"/>
                <w:szCs w:val="20"/>
              </w:rPr>
              <w:t>Мама подарила мне</w:t>
            </w:r>
            <w:r>
              <w:rPr>
                <w:b/>
                <w:bCs/>
                <w:sz w:val="20"/>
                <w:szCs w:val="20"/>
              </w:rPr>
              <w:t xml:space="preserve"> золотую </w:t>
            </w:r>
            <w:r>
              <w:rPr>
                <w:bCs/>
                <w:sz w:val="20"/>
                <w:szCs w:val="20"/>
              </w:rPr>
              <w:t>цепочку.</w:t>
            </w:r>
            <w:r>
              <w:rPr>
                <w:sz w:val="20"/>
                <w:szCs w:val="20"/>
              </w:rPr>
              <w:t xml:space="preserve"> ( Слайд 5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* В каком значении употреблено слово в первом и втором предложениях.. Так </w:t>
            </w:r>
            <w:r>
              <w:rPr>
                <w:bCs/>
                <w:sz w:val="20"/>
                <w:szCs w:val="20"/>
                <w:u w:val="single"/>
              </w:rPr>
              <w:t xml:space="preserve">можно перейти к определению слова </w:t>
            </w:r>
            <w:r>
              <w:rPr>
                <w:b/>
                <w:bCs/>
                <w:sz w:val="20"/>
                <w:szCs w:val="20"/>
                <w:u w:val="single"/>
              </w:rPr>
              <w:t>«эпитет»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Эпитет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bCs/>
                <w:sz w:val="20"/>
                <w:szCs w:val="20"/>
              </w:rPr>
              <w:t>прилагательное, употреблённое в переносном смысле, которое характеризует какое-то явление или предмет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се ли прилагательные могут быть эпитетами?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словосочетаниям с прилагательными в прямом значении подобрать словосочетания с этими  же прилагательными, но только в переносном значени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рустальные</w:t>
            </w:r>
            <w:r>
              <w:rPr>
                <w:sz w:val="20"/>
                <w:szCs w:val="20"/>
              </w:rPr>
              <w:t xml:space="preserve"> туфельки;       </w:t>
            </w:r>
            <w:r>
              <w:rPr>
                <w:b/>
                <w:sz w:val="20"/>
                <w:szCs w:val="20"/>
              </w:rPr>
              <w:t xml:space="preserve"> хрустальная</w:t>
            </w:r>
            <w:r>
              <w:rPr>
                <w:sz w:val="20"/>
                <w:szCs w:val="20"/>
              </w:rPr>
              <w:t xml:space="preserve"> рос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олотое</w:t>
            </w:r>
            <w:r>
              <w:rPr>
                <w:sz w:val="20"/>
                <w:szCs w:val="20"/>
              </w:rPr>
              <w:t xml:space="preserve"> кольцо;                   </w:t>
            </w:r>
            <w:r>
              <w:rPr>
                <w:b/>
                <w:sz w:val="20"/>
                <w:szCs w:val="20"/>
              </w:rPr>
              <w:t xml:space="preserve">  золотой</w:t>
            </w:r>
            <w:r>
              <w:rPr>
                <w:sz w:val="20"/>
                <w:szCs w:val="20"/>
              </w:rPr>
              <w:t xml:space="preserve"> челове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раморный</w:t>
            </w:r>
            <w:r>
              <w:rPr>
                <w:sz w:val="20"/>
                <w:szCs w:val="20"/>
              </w:rPr>
              <w:t xml:space="preserve"> пол;                   </w:t>
            </w:r>
            <w:r>
              <w:rPr>
                <w:b/>
                <w:sz w:val="20"/>
                <w:szCs w:val="20"/>
              </w:rPr>
              <w:t xml:space="preserve"> мраморное</w:t>
            </w:r>
            <w:r>
              <w:rPr>
                <w:sz w:val="20"/>
                <w:szCs w:val="20"/>
              </w:rPr>
              <w:t xml:space="preserve"> лицо  ( Слайд 6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1 вариант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u w:val="single"/>
              </w:rPr>
              <w:t xml:space="preserve">Напишите  5 красивых существительных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2 вариант</w:t>
            </w: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  <w:u w:val="single"/>
              </w:rPr>
              <w:t xml:space="preserve">Напишите 5 красивых прилагательных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заглядывайте, пожалуйста, друг к другу в тетрадь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Работа в паре:     </w:t>
            </w:r>
            <w:r>
              <w:rPr>
                <w:b/>
                <w:bCs/>
                <w:sz w:val="20"/>
                <w:szCs w:val="20"/>
              </w:rPr>
              <w:t>Составьте  сл/соч. , посмотрите, оказались ли  прилагательные эпитетами (закрепляем умение видеть эпитеты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ование  техники  рисования </w:t>
            </w:r>
            <w:r>
              <w:rPr>
                <w:b/>
                <w:bCs/>
                <w:sz w:val="20"/>
                <w:szCs w:val="20"/>
              </w:rPr>
              <w:t>«Кляксография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 </w:t>
            </w:r>
            <w:r>
              <w:rPr>
                <w:rFonts w:cs="Georgia" w:ascii="Georgia" w:hAnsi="Georgia"/>
                <w:sz w:val="20"/>
                <w:szCs w:val="20"/>
              </w:rPr>
              <w:t>На ваших столах лежат краски и листы.</w:t>
              <w:br/>
            </w:r>
            <w:r>
              <w:rPr>
                <w:bCs/>
                <w:sz w:val="20"/>
                <w:szCs w:val="20"/>
              </w:rPr>
              <w:t>Вам нужно капнуть красками на  половинку листка, второй половинкой закрыть кляксу.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Получившийся рисунок - предмет назовите  (сущ-е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Какой этот предмет? (подберите эпитет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ид связи слов в словосочетан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гла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ернуться друг к другу, хлопнуть в ладош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днять вверх руки, потянутьс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мык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стать/сесть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луг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ть на асфальте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 бегать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 совы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й рисунок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л, улыбаясь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урок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зыки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щиеся формулируют цели урока:</w:t>
            </w:r>
            <w:r>
              <w:rPr>
                <w:rFonts w:eastAsia="+mn-ea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спомнить изучен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ся с видами опред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учиться их различа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рамотно использовать определения в реч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ти   скажут, что в первом предложении  выделенное слово употреблено в переносном значении. </w:t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Так можно перейти к определению слова «эпитет»:</w:t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tyle17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Calibri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Таким образом, ребята убеждаются, что не все прилагательные могут быть эпитетам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Вывод:</w:t>
            </w:r>
            <w:r>
              <w:rPr>
                <w:bCs/>
                <w:sz w:val="20"/>
                <w:szCs w:val="20"/>
              </w:rPr>
              <w:t xml:space="preserve"> эта творческая работа помогает ребятам запомнить, что же такое эпитет, а также развивает их воображ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, их доказательство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0"/>
                <w:sz w:val="24"/>
                <w:szCs w:val="24"/>
              </w:rPr>
              <w:t>Оценка (выделение и осознание учащимися того, что уже усвоено и что ещё подлежит усвоению, осознание качества и уровня усво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ind w:left="720" w:right="274" w:hanging="360"/>
              <w:rPr/>
            </w:pPr>
            <w:r>
              <w:rPr>
                <w:rStyle w:val="FontStyle220"/>
                <w:sz w:val="24"/>
                <w:szCs w:val="24"/>
              </w:rPr>
              <w:t xml:space="preserve">самостоятельное выделение познавательной цели; 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ind w:left="720" w:right="274" w:hanging="360"/>
              <w:rPr/>
            </w:pPr>
            <w:r>
              <w:rPr>
                <w:rStyle w:val="FontStyle220"/>
                <w:sz w:val="24"/>
                <w:szCs w:val="24"/>
              </w:rPr>
              <w:t xml:space="preserve">поиск и выделение информации; 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rPr/>
            </w:pPr>
            <w:r>
              <w:rPr>
                <w:rStyle w:val="FontStyle220"/>
                <w:sz w:val="24"/>
                <w:szCs w:val="24"/>
              </w:rPr>
              <w:t>формулирование проблемы;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0"/>
                <w:sz w:val="24"/>
                <w:szCs w:val="24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 полнотой и точностью выражать свои мысли, владение монологической и диалогической речью в соответствии с нормами родного язы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коммуникативное взаимодействие для построения нового способа действ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алгоритм определения согласованных и несогласованных определений в реч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давайте попробуем найти общий принцип разграничения согласованных и несогласованных определений. Прочитайте словосочетания, определите вид подчинительной связи и выпишит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-со связью согласовани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- сосвязью управление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- со связью примыкание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олотая листья, накидка из шелка, желание полюбоваться, лист клёна, любая работа, зеленеющая роща, дом напротив, первые листочки, лапша по-флотски,дверь отворилась,тетрадь в клетку,никто не спал,коробка из-под торта,жёлтые и красные, прогулка верхом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ие словосочетания остались невыписанными? Почему?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связаны слова при согласовании?</w:t>
            </w:r>
          </w:p>
          <w:p>
            <w:pPr>
              <w:pStyle w:val="Style17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управлении и примыкании?</w:t>
            </w:r>
          </w:p>
          <w:p>
            <w:pPr>
              <w:pStyle w:val="Style17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ой частью речи выражены зависимые слова в словосочетаниях?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йдите согласованные и несогласованные определения, аргументируйте свой ответ.</w:t>
            </w:r>
          </w:p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рганизовывает коллективную работу по составлению алгорит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согласованных и несогласованных опред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группах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еловек от группы выписывает словосочетания с видом подчинительной связи согласование, 2 группа – управление, 3 группа – примыкание . Определяют, согласованные или несогласованные определен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учивают пошагово свои действия по способу  определения согласованных и несогласованных определений и оформляют алгоритм на доске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ид подчинительной связи в словосочета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ду главным и зависимым словом связь согласование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67945" distR="67945" simplePos="0" locked="0" layoutInCell="1" allowOverlap="1" relativeHeight="2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48260</wp:posOffset>
                      </wp:positionV>
                      <wp:extent cx="94615" cy="237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7.5pt;margin-top: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0010" distR="80010" simplePos="0" locked="0" layoutInCell="1" allowOverlap="1" relativeHeight="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48260</wp:posOffset>
                      </wp:positionV>
                      <wp:extent cx="69850" cy="2374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5pt;margin-top: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                           Н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80010" distR="80010" simplePos="0" locked="0" layoutInCell="1" allowOverlap="1" relativeHeight="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78105</wp:posOffset>
                      </wp:positionV>
                      <wp:extent cx="69850" cy="237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05pt;margin-top: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945" distR="67945" simplePos="0" locked="0" layoutInCell="1" allowOverlap="1" relativeHeight="5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78105</wp:posOffset>
                      </wp:positionV>
                      <wp:extent cx="94615" cy="2374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2pt;margin-top: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е    Несоглас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ind w:left="720" w:right="274" w:hanging="360"/>
              <w:rPr/>
            </w:pPr>
            <w:r>
              <w:rPr>
                <w:rStyle w:val="FontStyle220"/>
                <w:sz w:val="24"/>
                <w:szCs w:val="24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ind w:left="720" w:right="274" w:hanging="360"/>
              <w:rPr/>
            </w:pPr>
            <w:r>
              <w:rPr>
                <w:rStyle w:val="FontStyle220"/>
                <w:sz w:val="24"/>
                <w:szCs w:val="24"/>
              </w:rPr>
              <w:t xml:space="preserve">поиск и выделение информации; </w:t>
            </w:r>
          </w:p>
          <w:p>
            <w:pPr>
              <w:pStyle w:val="Style21"/>
              <w:widowControl/>
              <w:numPr>
                <w:ilvl w:val="0"/>
                <w:numId w:val="6"/>
              </w:numPr>
              <w:rPr/>
            </w:pPr>
            <w:r>
              <w:rPr>
                <w:rStyle w:val="FontStyle220"/>
                <w:sz w:val="24"/>
                <w:szCs w:val="24"/>
              </w:rPr>
              <w:t>формулирование проблемы;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Style w:val="FontStyle220"/>
                <w:sz w:val="24"/>
                <w:szCs w:val="24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Style21"/>
              <w:widowControl/>
              <w:numPr>
                <w:ilvl w:val="0"/>
                <w:numId w:val="12"/>
              </w:numPr>
              <w:rPr/>
            </w:pPr>
            <w:r>
              <w:rPr>
                <w:rStyle w:val="FontStyle220"/>
                <w:sz w:val="24"/>
                <w:szCs w:val="24"/>
              </w:rPr>
              <w:t>анализ объектов с целью выделения признаков (существенных, несущественных);</w:t>
            </w:r>
          </w:p>
          <w:p>
            <w:pPr>
              <w:pStyle w:val="Style21"/>
              <w:widowControl/>
              <w:numPr>
                <w:ilvl w:val="0"/>
                <w:numId w:val="12"/>
              </w:numPr>
              <w:rPr/>
            </w:pPr>
            <w:r>
              <w:rPr>
                <w:rStyle w:val="FontStyle220"/>
                <w:sz w:val="24"/>
                <w:szCs w:val="24"/>
              </w:rPr>
              <w:t>синтез как составление целого из частей, восполняя недостающие компоненты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 полнотой и точностью выражать свои мысли, владение монологической и диалогической речью в соответствии с нормами родного языка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выборе информ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орить новый способ действия во внешней реч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остоятельность этого способ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отивирует и координирует деятельность учащихся, контроль  за выполнением зад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пределить вид определения. Обосновать!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Дверь слева вела в подва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Беспокойство моё исчезл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Я подошёл к огромному дуб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нига сказок хранилась в библиотек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Мечта отдохнуть сбылась этим лет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ительный диктант. Выписать определения с определяемыми словами ,распределить по группам согласованные// несогласованные опреде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здался плач  ребён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явились первые подснежн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десь можно взять мешки для мусо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Выслушаем мнение соседа сле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бледневшее небо стало снова сине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отовка к ГИ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 упражнение 137.Заменить согласованные несогласован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задание, проговаривая способ действ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Style w:val="FontStyle220"/>
                <w:sz w:val="24"/>
                <w:szCs w:val="24"/>
              </w:rPr>
              <w:t>самостоятельное создание способов решения проблем творческого и поискового характера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rStyle w:val="FontStyle220"/>
                <w:sz w:val="24"/>
                <w:szCs w:val="24"/>
              </w:rPr>
              <w:t>анализ объектов с целью выделения признаков (существенных, несущественных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Style w:val="FontStyle2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, выбор эффективных способов решения задач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 полнотой и точностью выражать свои мысли, владение монологической и диалогической речью в соответствии с нормами родного языка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партнера – контроль, коррекция</w:t>
            </w:r>
          </w:p>
          <w:p>
            <w:pPr>
              <w:pStyle w:val="Style21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результаты собствен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пособ нового зна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нцентрироваться на затруднении при новом способе действия, чтобы согласовать домашнее зада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был посвящен наш урок?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затруднения вы испытали?</w:t>
            </w:r>
          </w:p>
          <w:p>
            <w:pPr>
              <w:pStyle w:val="Style17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могло вам их преодоле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домашнее задание вы предложили бы по этой теме, которое поможет вам преодолеть вашу труд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Д/З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25(изучить теоретический материал досконально!) + одно из предложенных заданий(записаны на доске, выберите с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На каком уровне знаний вы были в начале урока? А сейч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уровень знаний на шкале и сдайте листоч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20"/>
                <w:sz w:val="24"/>
                <w:szCs w:val="24"/>
              </w:rPr>
              <w:t>Нравственно-этическая ориентация, оценивание усваиваемого содержания, (исходя из социальных и личностных ценностей), обеспечивающее личностный моральный выбо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rPr/>
            </w:pPr>
            <w:r>
              <w:rPr/>
              <w:t xml:space="preserve">контроль </w:t>
            </w:r>
            <w:r>
              <w:rPr>
                <w:rStyle w:val="FontStyle220"/>
                <w:sz w:val="24"/>
                <w:szCs w:val="24"/>
              </w:rPr>
              <w:t>в форме сличения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7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о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0">
    <w:name w:val="Font Style220"/>
    <w:qFormat/>
    <w:rPr>
      <w:rFonts w:ascii="Times New Roman" w:hAnsi="Times New Roman" w:cs="Times New Roman"/>
      <w:sz w:val="22"/>
      <w:szCs w:val="22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17:00Z</dcterms:created>
  <dc:creator>дом</dc:creator>
  <dc:description/>
  <cp:keywords/>
  <dc:language>en-US</dc:language>
  <cp:lastModifiedBy>евгений</cp:lastModifiedBy>
  <cp:lastPrinted>2018-11-11T06:12:00Z</cp:lastPrinted>
  <dcterms:modified xsi:type="dcterms:W3CDTF">2025-11-18T11:21:00Z</dcterms:modified>
  <cp:revision>12</cp:revision>
  <dc:subject/>
  <dc:title/>
</cp:coreProperties>
</file>