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184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8" r="-6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ФЕДЕРАЛЬНОЕ КАЗЕННОЕ ПРОФЕССИОНАЛЬНОЕ ОБРАЗОВАТЕЛЬНОЕ УЧРЕЖДЕНИЕ № 142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ФЕДЕРАЛЬНОЙ СЛУЖБЫ ИСПОЛНЕНИЯ НАКАЗ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ФКП образовательное учреждение № 14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769"/>
      </w:tblGrid>
      <w:tr>
        <w:trPr/>
        <w:tc>
          <w:tcPr>
            <w:tcW w:w="46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рио начальника ФКУ ИК-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ФСИН России по Р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 внутренней служб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.А. Манвел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___»________________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5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ректор ФКП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4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.С. Акъюлов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___» _______________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отрено на заседан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ой комисс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т « 26 » августа 2025</w:t>
      </w:r>
    </w:p>
    <w:p>
      <w:pPr>
        <w:pStyle w:val="Normal"/>
        <w:spacing w:lineRule="auto" w:line="240" w:before="0" w:after="0"/>
        <w:ind w:left="5664" w:firstLine="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</w:rPr>
        <w:t>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ОФЕССИОНАЛЬНОГО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я: «Сварщик ручной дуговой сварки плавящимся покрытым электродом»</w:t>
      </w:r>
    </w:p>
    <w:p>
      <w:pPr>
        <w:pStyle w:val="Normal"/>
        <w:tabs>
          <w:tab w:val="clear" w:pos="708"/>
          <w:tab w:val="left" w:pos="52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чная</w:t>
      </w:r>
    </w:p>
    <w:p>
      <w:pPr>
        <w:pStyle w:val="TextBody"/>
        <w:ind w:left="6379" w:hanging="0"/>
        <w:jc w:val="both"/>
        <w:rPr/>
      </w:pPr>
      <w:r>
        <w:rPr>
          <w:szCs w:val="24"/>
        </w:rPr>
        <w:t xml:space="preserve">Срок обучения: </w:t>
      </w:r>
      <w:r>
        <w:rPr>
          <w:szCs w:val="24"/>
          <w:u w:val="single"/>
        </w:rPr>
        <w:t>5 месяцев</w:t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лификац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-3 разря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лават, 2025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br w:type="page"/>
      </w:r>
    </w:p>
    <w:p>
      <w:pPr>
        <w:pStyle w:val="TextBody"/>
        <w:jc w:val="center"/>
        <w:rPr/>
      </w:pPr>
      <w:r>
        <w:rPr>
          <w:rStyle w:val="Style11"/>
          <w:b/>
          <w:sz w:val="28"/>
          <w:szCs w:val="28"/>
        </w:rPr>
        <w:t>Содержание.</w:t>
      </w:r>
    </w:p>
    <w:p>
      <w:pPr>
        <w:pStyle w:val="TextBody"/>
        <w:jc w:val="center"/>
        <w:rPr>
          <w:rStyle w:val="Style11"/>
          <w:b/>
          <w:b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1866"/>
      </w:tblGrid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Style11"/>
                <w:b/>
                <w:b/>
                <w:lang w:val="ru-RU"/>
              </w:rPr>
            </w:pPr>
            <w:r>
              <w:rPr>
                <w:rStyle w:val="Style11"/>
                <w:b/>
              </w:rPr>
              <w:t>Наименование</w:t>
            </w:r>
          </w:p>
          <w:p>
            <w:pPr>
              <w:pStyle w:val="TextBody"/>
              <w:rPr>
                <w:rStyle w:val="Style11"/>
                <w:rFonts w:eastAsia="Calibri"/>
                <w:b/>
                <w:b/>
                <w:lang w:val="ru-RU"/>
              </w:rPr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Style11"/>
                <w:b/>
              </w:rPr>
              <w:t>Стр.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Раздел 1. Общие положени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3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Раздел 2. Область применения программы профессионального обучени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Style11"/>
                <w:rFonts w:eastAsia="Calibri"/>
                <w:lang w:val="ru-RU"/>
              </w:rPr>
            </w:pPr>
            <w:r>
              <w:rPr>
                <w:rStyle w:val="Style11"/>
                <w:rFonts w:eastAsia="Calibri"/>
                <w:lang w:val="ru-RU"/>
              </w:rPr>
              <w:t>5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2.1. Цели и задачи программы профессионального обучения – требования к результатам освоени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Style11"/>
                <w:rFonts w:eastAsia="Calibri"/>
                <w:lang w:val="ru-RU"/>
              </w:rPr>
            </w:pPr>
            <w:r>
              <w:rPr>
                <w:rStyle w:val="Style11"/>
                <w:rFonts w:eastAsia="Calibri"/>
                <w:lang w:val="ru-RU"/>
              </w:rPr>
              <w:t>5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Раздел</w:t>
            </w:r>
            <w:r>
              <w:rPr>
                <w:caps/>
                <w:szCs w:val="24"/>
              </w:rPr>
              <w:t xml:space="preserve"> 3. </w:t>
            </w:r>
            <w:r>
              <w:rPr>
                <w:szCs w:val="24"/>
              </w:rPr>
              <w:t>Результаты освоения программы обуч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8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Раздел 4. Структура программы профессионального обуч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9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4.1. Учебный план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11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4.2. Примерный календарный учебный график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12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3. Тематический пла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14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Раздел 5. Условия реализации дисциплин профессионального цикл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rFonts w:eastAsia="Calibri"/>
                <w:lang w:val="ru-RU"/>
              </w:rPr>
            </w:pPr>
            <w:r>
              <w:rPr>
                <w:rStyle w:val="Style11"/>
                <w:rFonts w:eastAsia="Calibri"/>
                <w:lang w:val="ru-RU"/>
              </w:rPr>
              <w:t>24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5.1. </w:t>
            </w:r>
            <w:r>
              <w:rPr>
                <w:bCs/>
                <w:szCs w:val="24"/>
              </w:rPr>
              <w:t>Требования к минимальному материально-техническому обеспечени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Style11"/>
                <w:rFonts w:eastAsia="Calibri"/>
                <w:lang w:val="ru-RU"/>
              </w:rPr>
            </w:pPr>
            <w:r>
              <w:rPr>
                <w:rStyle w:val="Style11"/>
                <w:rFonts w:eastAsia="Calibri"/>
                <w:lang w:val="ru-RU"/>
              </w:rPr>
              <w:t>24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4"/>
              </w:rPr>
              <w:t>5.2. Контроль и оценка результатов освоения учебной  и производственной практи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Style11"/>
                <w:rFonts w:eastAsia="Calibri"/>
                <w:lang w:val="ru-RU"/>
              </w:rPr>
            </w:pPr>
            <w:r>
              <w:rPr>
                <w:rStyle w:val="Style11"/>
                <w:rFonts w:eastAsia="Calibri"/>
                <w:lang w:val="ru-RU"/>
              </w:rPr>
              <w:t>24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5.3. Информационное обеспеч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33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Раздел 6. Кадровое обеспечение образовательного процесс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34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7. Фонд оценочных средств (ФОС)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35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. Область применения фонда оценочных средст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35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. Результаты освоения дисциплин, подлежащие проверке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35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Пакет для обучающегос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38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Пакет для педаго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38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5. Контрольно-измерительные материалы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39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 Контрольно-оценивающие средств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tyle11"/>
                <w:lang w:val="ru-RU"/>
              </w:rPr>
            </w:pPr>
            <w:r>
              <w:rPr>
                <w:rStyle w:val="Style11"/>
                <w:lang w:val="ru-RU"/>
              </w:rPr>
              <w:t>7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ормативные основания для разработки программы профессионального обучения по профессии «</w:t>
      </w:r>
      <w:r>
        <w:rPr>
          <w:rFonts w:cs="Times New Roman" w:ascii="Times New Roman" w:hAnsi="Times New Roman"/>
          <w:sz w:val="24"/>
          <w:szCs w:val="24"/>
        </w:rPr>
        <w:t>Сварщик ручной дуговой сварки плавящимся покрытым электродом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Федеральный закон от 29.12.2012 № 273-ФЗ «Об образовании в Российской Федераци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каз Минпросвещения РФ от 14.07.2023 № 534 «Об утверждении перечня профессий рабочих должностей служащих по которым осуществляется профессиональное обучение»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иказ Минпросвещения РФ от 24.08.2022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Style91"/>
        <w:tabs>
          <w:tab w:val="clear" w:pos="708"/>
          <w:tab w:val="left" w:pos="1134" w:leader="none"/>
        </w:tabs>
        <w:ind w:left="0" w:right="42" w:firstLine="709"/>
        <w:jc w:val="both"/>
        <w:rPr/>
      </w:pP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>Приказ Минпросвещения РФ от 26</w:t>
      </w:r>
      <w:r>
        <w:rPr>
          <w:b w:val="false"/>
          <w:sz w:val="24"/>
          <w:szCs w:val="24"/>
          <w:lang w:val="ru-RU"/>
        </w:rPr>
        <w:t>.08.</w:t>
      </w:r>
      <w:r>
        <w:rPr>
          <w:b w:val="false"/>
          <w:sz w:val="24"/>
          <w:szCs w:val="24"/>
        </w:rPr>
        <w:t>2020 № 438 «Об утверждении Порядка организации и осуществления образовательной деятельности по основным программам профессионального обучения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иказ Минпросвещения РФ от 15.11.2023 № 863 «Об утверждении федерального государственного образовательного стандарта (ФГОС) среднего профессионального образования (СПО) по профессии 15.01.05 Сварщик (ручной и частично механизированной сварки (наплав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6"/>
          <w:sz w:val="24"/>
          <w:szCs w:val="24"/>
        </w:rPr>
        <w:t>Приказ Минюста России от 24.03.2020 № 59 «Об утверждении Порядка организации профессионального обучения и среднего профессионального образования лиц, осужденных к лишению свободы и отбывающих наказание в учреждениях уголовно-исполнительной системы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6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каз Минпросвещения РФ </w:t>
      </w:r>
      <w:r>
        <w:rPr>
          <w:rStyle w:val="Doccaption"/>
          <w:rFonts w:cs="Times New Roman" w:ascii="Times New Roman" w:hAnsi="Times New Roman"/>
          <w:sz w:val="24"/>
          <w:szCs w:val="24"/>
        </w:rPr>
        <w:t>от 08.11.2021 № 80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Style w:val="Doccaption"/>
          <w:rFonts w:cs="Times New Roman" w:ascii="Times New Roman" w:hAnsi="Times New Roman"/>
          <w:sz w:val="24"/>
          <w:szCs w:val="24"/>
        </w:rPr>
        <w:t>Об утверждении Порядка проведения государственной итоговой аттестации по образовательным программам среднего профессионального образ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тодические рекомендации по разработке основных профессиональных образовательных программ и дополнительных профессиональных программ с учетом соответствующих профессиональных стандартов (утверждены Министром образования и науки Российской Федерации 22.01.2015 № ДЛ-1/05вн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ъяснения по формированию учебного плана основной профессиональной образовательной программы начального профессионального/среднего профессионального образования (Письмо Минобрнауки России от 20.10.2010 № 12-696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едераль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30.03.1999 № 52-ФЗ «О санитарно-эпидемиологическом благополучии населения»; санитарные правила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legalacts.ru/doc/postanovlenie-glavnogo-gosudarstvennogo-sanitarnogo-vracha-rf-ot-28092020-n/" \l "100047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СП 2.4.3648-20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йской Федерации от 28.09.2020 № 28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комендаций ГАОУ ДПО ИРОСТ по формированию учебного плана образовательного учреждения начального/среднего профессионального образования по профессии начального/ специальности среднего профессионального образования (Письмо от 26.04.2011 № 306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каз Минтруда РФ от 28.11.2013 № 701Н «Об утверждении профессионального стандарта «Сварщик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ые нормативные ак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учения по профессии «Сварщик ручной дуговой сварки плавящимся покрытым электродом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Программа обучения) разработана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Единым тарифно-квалификационным справочником работ и профессий рабочих (ЕТКС)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>ыпуск № 2 ЕТКС</w:t>
      </w:r>
      <w:r>
        <w:rPr>
          <w:rFonts w:cs="Times New Roman" w:ascii="Times New Roman" w:hAnsi="Times New Roman"/>
          <w:sz w:val="24"/>
          <w:szCs w:val="24"/>
        </w:rPr>
        <w:t xml:space="preserve">, выпуск утвержден Постановлением Минтруда РФ от 15.11.1999 № 45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учения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дготовки рабочих по профе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Сварщик ручной дуговой сварки плавящимся покрытым электродом». </w:t>
      </w:r>
    </w:p>
    <w:p>
      <w:pPr>
        <w:pStyle w:val="Normal"/>
        <w:widowControl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учение по программам профессиональной подготовки рабочих и служащих направлено на приобретение знаний, умений, навыков, в том числе для работы с конкретным оборудованием, технологиями, аппаратно-программными и иными профессиональными средствами, получение указанными лицами квалификационных разрядов, классов, категорий по профессии рабочего или должности служащего без изменения уровня образования.</w:t>
      </w:r>
    </w:p>
    <w:p>
      <w:pPr>
        <w:pStyle w:val="Normal"/>
        <w:widowControl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профессионального обучения «Сварщик ручной дуговой сварки плавящимся покрытым электродом» реализуется в </w:t>
      </w:r>
      <w:r>
        <w:rPr>
          <w:rFonts w:cs="Times New Roman" w:ascii="Times New Roman" w:hAnsi="Times New Roman"/>
          <w:sz w:val="24"/>
          <w:szCs w:val="24"/>
        </w:rPr>
        <w:t>федеральном казенном профессиональном образовательном учреждении № 142 Федеральной службы исполнения наказаний (далее – образовательное учреждение)</w:t>
      </w:r>
      <w:r>
        <w:rPr>
          <w:rFonts w:cs="Times New Roman" w:ascii="Times New Roman" w:hAnsi="Times New Roman"/>
          <w:bCs/>
          <w:sz w:val="24"/>
          <w:szCs w:val="24"/>
        </w:rPr>
        <w:t>. Организация профессионального обучения в образовательном учреждении регламентируется программой профессионального обучения, в том числе учебным планом, календарным учебным графиком, тематическим планом дисциплин, локальными нормативно-правовыми актами образовательного учреждения, расписанием занятий.</w:t>
      </w:r>
    </w:p>
    <w:p>
      <w:pPr>
        <w:pStyle w:val="Normal"/>
        <w:widowControl w:val="false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формами профессионального обучения являются теоретические и практические занятия, производственное обучение и производственная практика. Практические занятия и производственное обучение осуществляется образовательным учреждением с учетом установленных законодательством Российской Федерации ограничений по возрасту, полу, состояния здоровья обучающихся. Производственная практика осуществляется в цехах промышленной зоны исправительных учреждений УФСИН России по Республике Башкортостан на основании договоров о сетевом взаимодействии и </w:t>
      </w:r>
      <w:r>
        <w:rPr>
          <w:rFonts w:cs="Times New Roman" w:ascii="Times New Roman" w:hAnsi="Times New Roman"/>
          <w:sz w:val="24"/>
          <w:szCs w:val="24"/>
        </w:rPr>
        <w:t>о прохождении производственной и (или) учебной практики лицами, обучающимися в образовательном учрежден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учебном процессе используется материально-техническая база и кадровые ресурсы образовательного учреждения и, при необходимости, исправительных учреждений. </w:t>
      </w:r>
    </w:p>
    <w:p>
      <w:pPr>
        <w:pStyle w:val="Normal"/>
        <w:widowControl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ативный срок освоения программы профессионального обучения и присваиваемая квалификация приведены в Таблице:</w:t>
      </w:r>
    </w:p>
    <w:p>
      <w:pPr>
        <w:pStyle w:val="Normal"/>
        <w:widowControl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864"/>
        <w:gridCol w:w="2105"/>
        <w:gridCol w:w="233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ый уровень образования, необходимый для приема на обуч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ваиваемая квалификация (профессий, должностей по профессиональному стандарту «Сварщик»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ваиваемый разря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освоения программы в очной форме обуче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щик ручной дуговой сварки плавящимся покрытым электродо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месяцев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бъёме 660 часов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сокращений, используемых в тексте ПП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О - профессиональная образовательная организац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С - профессиональный стандарт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- профессиональная компетенция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- промежуточная аттестация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А- итоговая аттестация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 - стандарт профессионального обучения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Ф- обобщенная трудовая функция*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Ф - трудовая функция*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Д- трудовое действие*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Методические рекомендации по разработке профессионального стандарта (утвержден приказом Минтруда России от 18.07.2024 №359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МООД ФКП образовательного учреждения № 142 при ФКУ ИК-4 ________________ Байтимиров Г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рассмотрена </w:t>
      </w:r>
      <w:r>
        <w:rPr>
          <w:rFonts w:cs="Times New Roman" w:ascii="Times New Roman" w:hAnsi="Times New Roman"/>
          <w:sz w:val="24"/>
          <w:szCs w:val="24"/>
        </w:rPr>
        <w:t>на заседании методической комиссии МООД при ФКУ ИК-4, протокол № 1 от «26» августа 2025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одатель: </w:t>
      </w:r>
      <w:r>
        <w:rPr>
          <w:rFonts w:cs="Times New Roman" w:ascii="Times New Roman" w:hAnsi="Times New Roman"/>
          <w:bCs/>
          <w:sz w:val="24"/>
          <w:szCs w:val="24"/>
        </w:rPr>
        <w:t>ФКУ ИК-4 УФСИН России по Республике Башкортостан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ласть применения программы профессионального обучен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учения по профессии «Сварщик ручной дуговой сварки плавящимся покрытым электродом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Программа обучения) разработана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Единым тарифно-квалификационным справочником работ и профессий рабочих (ЕТКС)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>ыпуск № 2 ЕТКС</w:t>
      </w:r>
      <w:r>
        <w:rPr>
          <w:rFonts w:cs="Times New Roman" w:ascii="Times New Roman" w:hAnsi="Times New Roman"/>
          <w:sz w:val="24"/>
          <w:szCs w:val="24"/>
        </w:rPr>
        <w:t>, выпуск утвержден Постановлением Минтруда РФ от 15.11.1999 № 45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учения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дготовки рабочих по профе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Сварщик ручной дуговой сварки плавящимся покрытым электродом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Цели и задачи программы профессионального обучения – требования к результатам осво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овладения профессиональной деятельностью и соответствующими профессиональными компетенциями, в ходе освоения профессионального обучения «Сварщик ручной дуговой сварки плавящимся покрытым электродом» </w:t>
      </w:r>
      <w:r>
        <w:rPr>
          <w:rFonts w:cs="Times New Roman" w:ascii="Times New Roman" w:hAnsi="Times New Roman"/>
          <w:b/>
          <w:sz w:val="24"/>
          <w:szCs w:val="24"/>
        </w:rPr>
        <w:t>2-го разряда долже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ть навык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конструкторской и производственно-технологической документацией по свар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пространственного положения сварного шва для сварки элементов конструкции (изделий, узлов, деталей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элементов конструкции (изделий, узлов, деталей) под сварку с применением сборочных приспособ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ка элементов конструкции (изделия, узлы, детали) под сварку на прихватка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ручным или механизированным инструментом элементов конструкции (изделия, узлы, детали) под свар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ручным или механизированным инструментом сварных швов после сва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ение ручным или механизированным инструментом поверхностных дефектов (поры, шлаковые включения, подрезы, брызги металла, наплывы и т.д.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нащенности сварочного поста Р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работоспособности и исправности оборудования поста Р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заземления сварочного поста Р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а оборудования РД для выполнения сва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РД простых деталей неответственных конструкц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онструкторской, производственно-технологической и нормативной документацией для выполнения профессиональ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пространственное положение сварного шва для сварки элементов конструкции (изделий, узлов, деталей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борочные приспособления для сборки элементов конструкции (изделий, узлов, деталей) под сварк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учной и механизированный инструмент для подготовки элементов конструкции (изделий, узлов, деталей) под сварку, зачистки сварных швов и удаления поверхностных дефектов после сварк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ять работоспособность и исправность сварочного оборудования для Р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раивать сварочное оборудование для РД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ть техникой РД простых деталей неответственных конструкций в нижнем, вертикальном и горизонтальном пространственном положении сварного ш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типы, конструктивные элементы, размеры сварных соединений и обозначение их на чертежа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группы и марки свариваемых материал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дготовки кромок изделий под сварк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и назначение сборочных, технологических приспособлений и оснаст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борки элементов конструкции под сварк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устранения дефектов сварных шв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сварочного и вспомогательного оборудования для Р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и условия работы контрольно-измерительных приборов, правила их эксплуатации и область примен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группы и марки материалов, свариваемых Р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арочные (наплавочные) материалы для Р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ы возникновения и меры предупреждения внутренних напряжений и деформаций в свариваемых (наплавляемых) изделиях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ка и технология РД простых деталей неответственных конструкций в нижнем, вертикальном и горизонтальном пространственном положении сварного ш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группы и марки материалов, свариваемых Р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арочные (наплавочные) материалы для Р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овладения профессиональной деятельностью и соответствующими профессиональными компетенциями, в ходе освоения профессионального обучения «Сварщик ручной дуговой сварки плавящимся покрытым электродом» </w:t>
      </w:r>
      <w:r>
        <w:rPr>
          <w:rFonts w:cs="Times New Roman" w:ascii="Times New Roman" w:hAnsi="Times New Roman"/>
          <w:b/>
          <w:sz w:val="24"/>
          <w:szCs w:val="24"/>
        </w:rPr>
        <w:t>3-го разряда долже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ть навык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конструкторской и производственно-технологической документацией по сварк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пространственного положения сварного шва для сварки элементов конструкции (изделий, узлов, деталей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ка элементов конструкции (изделий, узлов, деталей) под сварку с применением сборочных приспособле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ка элементов конструкции (изделия, узлы, детали) под сварку на прихватках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истка ручным или механизированным инструментом элементов конструкции (изделия, узлы, детали) под свар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ручным или механизированным инструментом сварных швов после сва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ение ручным или механизированным инструментом поверхностных дефектов (поры, шлаковые включения, подрезы, брызги металла, наплывы и т.д.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с применением измерительного инструмента подготовленных и собранных с применением сборочных приспособлений элементов конструкции (изделия, узлы, детали) на соответствие геометрических размеров требованиям конструкторской и производственно-технологической документации по свар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 применением измерительного инструмента подготовленных и собранных на прихватках элементов конструкции (изделия, узлы, детали) на соответствие геометрических размеров требованиям конструкторской и производственно-технологической документации по свар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оснащенности сварочного поста Р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работоспособности и исправности оборудования поста Р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наличия заземления сварочного поста Р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ройка оборудования РД для выполнения свар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едварительного, сопутствующего (межслойного) подогрева металл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РД простых деталей неответственных конструк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дуговой резки простых дета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техникой дуговой резки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конструкторской, производственно-технологической и нормативной документацией для выполнения профессиональной деятель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пространственное положение сварного шва для сварки элементов конструкции (изделий, узлов, деталей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борочные приспособления для сборки элементов конструкции (изделий, узлов, деталей) под сварк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учной и механизированный инструмент для подготовки элементов конструкции (изделий, узлов, деталей) под сварку, зачистки сварных швов и удаления поверхностных дефектов после сва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змерительный инструмент для контроля собранных элементов конструкции (изделий, узлов, деталей) на соответствие геометрических размеров требованиям конструкторской и производственно-технологической документации по свар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ять работоспособность и исправность сварочного оборудования для Р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раивать сварочное оборудование для РД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техникой предварительного, сопутствующего (межслойного) подогрева металла в соответствии с требованиями производственно-технологической документации по сварке; владеть техникой РД простых деталей неответственных конструкций в нижнем, вертикальном и горизонтальном пространственном положении сварного ш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техникой дуговой резки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типы, конструктивные элементы, размеры сварных соединений и обозначение их на чертежа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группы и марки свариваемых материал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дготовки кромок изделий под сварку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и назначение сборочных, технологических приспособлений и оснаст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сборки элементов конструкции под сварку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устранения дефектов сварных шв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технической эксплуатации электроустанов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сварочного и вспомогательного оборудования, назначение и условия работы контрольно-измерительных приборов, правила их эксплуатации и область приме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сварочного и вспомогательного оборудования для Р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и условия работы контрольно-измерительных приб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их эксплуатации и область приме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группы и марки материалов, свариваемых Р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арочные (наплавочные) материалы для Р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режима подогрева и порядок проведения работ по предварительному, сопутствующему (межслойному) подогреву метал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 и меры предупреждения внутренних напряжений 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ормаций в свариваемых (наплавляемых) издел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ка и технология РД простых деталей неответственных конструкций в нижнем, вертикальном и горизонтальном пространственном положении сварного ш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говая резка простых дета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группы и марки материалов, свариваемых Р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арочные (наплавочные) материалы для Р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3.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учебных дисциплин профессионального цикла является овладение обучающимися видом профессиональной деятельности, соответствующих общих компетенций (ОК)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своения учебных дисциплин профессионального цикла является овладение обучающимися видом профессиональной деятельности, профессиональных компетенций (ПК) 2-го разряд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377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Д 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одготовительных сборочных операций перед сваркой и контроль сварных соединен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водить сборочные операции перед сваркой с использованием конструкторской, производственно-технологической и нормативной документаци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ыбирать пространственное положение сварного шва для сварки элементов конструкции (изделий, узлов, деталей)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1.3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именять сборочные приспособления для сборки элементов конструкции (изделий, узлов, деталей) под сварку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водить подготовку элементов конструкции (изделий, узлов, деталей) под сварку, зачистку сварных швов и удаление поверхностных дефектов после сварки с использованием ручного и механизированного инструмент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ВД 2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ручной дуговой сварки (наплавка, резка) плавящимся покрытым электрод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2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страивать сварочное оборудование для ручной дуговой сварки (наплавки, резки) плавящимся покрытым электродом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4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ыполнять ручную дуговую сварку (наплавку, резку) плавящимся покрытым электродом простых деталей неответственных конструкций в нижнем, вертикальном и горизонтальном пространственном положении сварного шв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учебных дисциплин профессионального цикла является овладение обучающимися видом профессиональной деятельности, профессиональных компетенций (ПК) 3-го разряда: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377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Д 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Выполнение подготовительных сборочных операций перед сваркой и контроль сварных соединений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роводить сборочные операции перед сваркой с использованием конструкторской, производственно-технологической и нормативн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Документаци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ыбирать пространственное положение сварного шва для сварки элементов конструкции (изделий, узлов, деталей)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1.3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именять сборочные приспособления для сборки элементов конструкции (изделий, узлов, деталей) под сварку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водить подготовку элементов конструкции (изделий, узлов, деталей) под сварку, зачистку сварных швов и удаление поверхностных дефектов после сварки с использованием ручного и механизированного инструмент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водить контроль собранных элементов конструкции (изделий, узлов, деталей) на соответствие геометрических размеров требованиям конструкторской и производственно-технологической документации по сварке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ВД 2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ручной дуговой сварки (наплавка, резка) плавящимся покрытым электрод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верять работоспособность и исправность сварочного оборудования для ручной дуговой сварки (наплавка, резка) плавящимся покрытым электродом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2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страивать сварочное оборудование для ручной дуговой сварки (наплавки, резки) плавящимся покрытым электродом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3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ыполнять предварительный, сопутствующий (межслойный) подогрев металла в соответствии с требованиями производственно-технологической документации по сварке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4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ыполнять ручную дуговую сварку (наплавку, резку) плавящимся покрытым электродом простых деталей неответственных конструкций в нижнем, вертикальном и горизонтальном пространственном положении сварного шв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5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ыполнять дуговую резку металл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труктура программы профессионального обучения.</w:t>
      </w:r>
    </w:p>
    <w:p>
      <w:pPr>
        <w:pStyle w:val="Footnote"/>
        <w:jc w:val="both"/>
        <w:rPr>
          <w:rFonts w:ascii="Times New Roman" w:hAnsi="Times New Roman" w:eastAsia="Calibri" w:cs="Times New Roman"/>
          <w:sz w:val="16"/>
          <w:szCs w:val="16"/>
          <w:shd w:fill="FFFFFF" w:val="clear"/>
          <w:lang w:val="ru-RU" w:eastAsia="en-US"/>
        </w:rPr>
      </w:pPr>
      <w:r>
        <w:rPr>
          <w:rFonts w:eastAsia="Calibri" w:cs="Times New Roman"/>
          <w:sz w:val="16"/>
          <w:szCs w:val="16"/>
          <w:shd w:fill="FFFFFF" w:val="clear"/>
          <w:lang w:val="ru-RU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труктура учебного плана </w:t>
      </w:r>
      <w:r>
        <w:rPr>
          <w:rFonts w:cs="Times New Roman" w:ascii="Times New Roman" w:hAnsi="Times New Roman"/>
          <w:sz w:val="24"/>
        </w:rPr>
        <w:t>включает в себя следующие образовательные блоки: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Гуманитарный и общепрофессиональный цикл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 в объеме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6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ов и включает в себя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меты: </w:t>
      </w:r>
      <w:r>
        <w:rPr>
          <w:rFonts w:cs="Times New Roman" w:ascii="Times New Roman" w:hAnsi="Times New Roman"/>
          <w:sz w:val="24"/>
          <w:szCs w:val="24"/>
        </w:rPr>
        <w:t>«Основы правовых знаний» – 6 часов,</w:t>
      </w:r>
      <w:r>
        <w:rPr>
          <w:rFonts w:cs="Times New Roman" w:ascii="Times New Roman" w:hAnsi="Times New Roman"/>
          <w:sz w:val="24"/>
        </w:rPr>
        <w:t xml:space="preserve"> «Охрана труда» – 12 часов, «Материаловедение» – 12 часов, «Основы </w:t>
      </w:r>
      <w:r>
        <w:rPr>
          <w:rFonts w:cs="Times New Roman" w:ascii="Times New Roman" w:hAnsi="Times New Roman"/>
          <w:sz w:val="24"/>
          <w:szCs w:val="24"/>
        </w:rPr>
        <w:t>электротехники</w:t>
      </w:r>
      <w:r>
        <w:rPr>
          <w:rFonts w:cs="Times New Roman" w:ascii="Times New Roman" w:hAnsi="Times New Roman"/>
          <w:sz w:val="24"/>
        </w:rPr>
        <w:t xml:space="preserve">» – 12 часов, </w:t>
      </w:r>
      <w:r>
        <w:rPr>
          <w:rFonts w:cs="Times New Roman" w:ascii="Times New Roman" w:hAnsi="Times New Roman"/>
          <w:sz w:val="24"/>
          <w:szCs w:val="24"/>
        </w:rPr>
        <w:t>«Основы инженерной графики» – 12 часов, «Допуски и технические измерения» – 12 часов.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рофессиональный цикл</w:t>
      </w:r>
      <w:r>
        <w:rPr>
          <w:rFonts w:cs="Times New Roman" w:ascii="Times New Roman" w:hAnsi="Times New Roman"/>
          <w:sz w:val="24"/>
        </w:rPr>
        <w:t xml:space="preserve"> предусмотрен в объеме 582 часов и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ключает в себя предметы: </w:t>
      </w:r>
      <w:r>
        <w:rPr>
          <w:rFonts w:cs="Times New Roman" w:ascii="Times New Roman" w:hAnsi="Times New Roman"/>
          <w:sz w:val="24"/>
          <w:szCs w:val="24"/>
        </w:rPr>
        <w:t>«Подготовительные и сборочные операции перед сваркой и контроль качества сварных соединений» – 42 часа, «Техника и технология ручной дуговой сварки (наплавки) и резки металлов» - 60 часов, а также:</w:t>
      </w:r>
      <w:r>
        <w:rPr>
          <w:rFonts w:cs="Times New Roman" w:ascii="Times New Roman" w:hAnsi="Times New Roman"/>
          <w:sz w:val="24"/>
        </w:rPr>
        <w:t xml:space="preserve"> у</w:t>
      </w:r>
      <w:r>
        <w:rPr>
          <w:rFonts w:cs="Times New Roman" w:ascii="Times New Roman" w:hAnsi="Times New Roman"/>
          <w:bCs/>
          <w:sz w:val="24"/>
          <w:szCs w:val="24"/>
        </w:rPr>
        <w:t>чебную практику</w:t>
      </w:r>
      <w:r>
        <w:rPr>
          <w:rFonts w:cs="Times New Roman" w:ascii="Times New Roman" w:hAnsi="Times New Roman"/>
          <w:i/>
          <w:sz w:val="24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264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ов и производственную практику – 216 часов.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4"/>
        </w:rPr>
        <w:t xml:space="preserve">Консультации </w:t>
      </w:r>
      <w:r>
        <w:rPr>
          <w:rFonts w:cs="Times New Roman" w:ascii="Times New Roman" w:hAnsi="Times New Roman"/>
          <w:sz w:val="24"/>
          <w:szCs w:val="24"/>
        </w:rPr>
        <w:t>– 6 часов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4"/>
        </w:rPr>
        <w:t xml:space="preserve">Итоговая аттестация </w:t>
      </w:r>
      <w:r>
        <w:rPr>
          <w:rFonts w:cs="Times New Roman" w:ascii="Times New Roman" w:hAnsi="Times New Roman"/>
          <w:sz w:val="24"/>
          <w:szCs w:val="24"/>
        </w:rPr>
        <w:t>– 6 часов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ая материальная база и оборудование реализации данного учебного плана и программы соответствует требованиям профессиональной подготовки; педагогическими кадрами учебное заведение укомплектовано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Footnote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Учебный план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" w:firstLine="709"/>
        <w:jc w:val="right"/>
        <w:rPr>
          <w:rFonts w:ascii="Times New Roman" w:hAnsi="Times New Roman" w:cs="Times New Roman"/>
          <w:b/>
          <w:b/>
          <w:i/>
          <w:i/>
          <w:sz w:val="14"/>
          <w:szCs w:val="24"/>
        </w:rPr>
      </w:pPr>
      <w:r>
        <w:rPr>
          <w:rFonts w:cs="Times New Roman" w:ascii="Times New Roman" w:hAnsi="Times New Roman"/>
          <w:b/>
          <w:i/>
          <w:sz w:val="1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15"/>
        <w:gridCol w:w="1258"/>
        <w:gridCol w:w="1813"/>
        <w:gridCol w:w="1816"/>
        <w:gridCol w:w="1527"/>
        <w:gridCol w:w="184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25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граммы профессионального обучения в академических час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год изуч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дисциплине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лабораторные и практические занят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манитарный и общепрофессиональный цикл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ых зна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2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3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еден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4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лектротехн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5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нженерной граф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6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и технические измер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й цикл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ельные и сборочные операции перед сваркой и контроль качества сварных соединений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ручной дуговой сварки (наплавки) и резки металло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КР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виде квалификационного экзамен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римерный календарный учебный граф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5 месяцев обучения (первое полугодие учебного года)</w:t>
      </w:r>
    </w:p>
    <w:tbl>
      <w:tblPr>
        <w:tblW w:w="15686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92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ы программ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ковые номера недель учебного г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манитарный и общепрофессиональный ци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ав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электро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нженерной граф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</w:tr>
      <w:tr>
        <w:trPr>
          <w:trHeight w:val="4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уски и технические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0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ый ци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82</w:t>
            </w:r>
          </w:p>
        </w:tc>
      </w:tr>
      <w:tr>
        <w:trPr>
          <w:trHeight w:val="9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и сборочные операции перед сваркой и контроль качества сварных соед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0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и технология ручной дуговой сварки (наплавки) и резки ме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446405</wp:posOffset>
                      </wp:positionV>
                      <wp:extent cx="1832610" cy="414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414020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анятия во взаимодействии с преподавателе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4.3pt;height:32.6pt;mso-wrap-distance-left:9.05pt;mso-wrap-distance-right:9.05pt;mso-wrap-distance-top:0pt;mso-wrap-distance-bottom:0pt;margin-top:35.15pt;mso-position-vertical-relative:text;margin-left:-6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анятия во взаимодействии с преподавател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льтации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3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аттест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264795</wp:posOffset>
                      </wp:positionV>
                      <wp:extent cx="1158240" cy="4140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414020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AAAAAA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shd w:fill="AAAAAA" w:val="clear"/>
                                    </w:rPr>
                                    <w:t>Зач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1.2pt;height:32.6pt;mso-wrap-distance-left:9.05pt;mso-wrap-distance-right:9.05pt;mso-wrap-distance-top:0pt;mso-wrap-distance-bottom:0pt;margin-top:20.85pt;mso-position-vertical-relative:text;margin-left:1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AAAAAA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shd w:fill="AAAAAA" w:val="clear"/>
                              </w:rPr>
                              <w:t>Зач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635</wp:posOffset>
                </wp:positionH>
                <wp:positionV relativeFrom="paragraph">
                  <wp:posOffset>97790</wp:posOffset>
                </wp:positionV>
                <wp:extent cx="1369060" cy="414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140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ифференцированный за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7.8pt;height:32.6pt;mso-wrap-distance-left:9.05pt;mso-wrap-distance-right:9.05pt;mso-wrap-distance-top:0pt;mso-wrap-distance-bottom:0pt;margin-top:7.7pt;mso-position-vertical-relative:text;margin-left:22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Дифференцированный за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месяцев обучения (второе полугодие учебного года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0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ы программ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юн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ковые номера недель учебного год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манитарный и общепрофессиональный цик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ав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электро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нженерной граф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уски и технические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0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ый цик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82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и сборочные операции перед сваркой и контроль качества сварных соед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и технология ручной дуговой сварки (наплавки) и резки ме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429895</wp:posOffset>
                      </wp:positionV>
                      <wp:extent cx="1832610" cy="4286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428625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анятия во взаимодействии с преподавателе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4.3pt;height:33.75pt;mso-wrap-distance-left:9.05pt;mso-wrap-distance-right:9.05pt;mso-wrap-distance-top:0pt;mso-wrap-distance-bottom:0pt;margin-top:33.85pt;mso-position-vertical-relative:text;margin-left:-7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анятия во взаимодействии с преподавател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льтации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34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аттест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248285</wp:posOffset>
                      </wp:positionV>
                      <wp:extent cx="1158240" cy="43624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436245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ач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1.2pt;height:34.35pt;mso-wrap-distance-left:9.05pt;mso-wrap-distance-right:9.05pt;mso-wrap-distance-top:0pt;mso-wrap-distance-bottom:0pt;margin-top:19.55pt;mso-position-vertical-relative:text;margin-left:1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ач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255905</wp:posOffset>
                      </wp:positionV>
                      <wp:extent cx="1475740" cy="42862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5740" cy="42862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ифференцированный зач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6.2pt;height:33.75pt;mso-wrap-distance-left:9.05pt;mso-wrap-distance-right:9.05pt;mso-wrap-distance-top:0pt;mso-wrap-distance-bottom:0pt;margin-top:20.15pt;mso-position-vertical-relative:text;margin-left:21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ифференцированный зач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Тематический план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1"/>
        <w:gridCol w:w="6651"/>
        <w:gridCol w:w="9"/>
        <w:gridCol w:w="997"/>
        <w:gridCol w:w="467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 и практические занят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10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в часа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результатам освоения учебного материала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firstLine="5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Гуманитарный цикл.                                         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firstLine="5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уметь:</w:t>
            </w:r>
          </w:p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ироваться в вопросах, связанных с профессиональной деятельностью в рамках правового поля.</w:t>
            </w:r>
          </w:p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знать:</w:t>
            </w:r>
          </w:p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законодательные акты по изучаемой профессии;</w:t>
            </w:r>
          </w:p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аспекты юриспруденции;</w:t>
            </w:r>
          </w:p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вопросы судебного делопроизводства;</w:t>
            </w:r>
          </w:p>
          <w:p>
            <w:pPr>
              <w:pStyle w:val="Normal"/>
              <w:spacing w:lineRule="auto" w:line="240" w:before="0" w:after="0"/>
              <w:ind w:firstLine="57"/>
              <w:rPr/>
            </w:pPr>
            <w:r>
              <w:rPr>
                <w:rFonts w:cs="Times New Roman" w:ascii="Times New Roman" w:hAnsi="Times New Roman"/>
              </w:rPr>
              <w:t>- аспекты противодействия коррупции, фашизму и неонацизм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 Основы правовых зна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авовых знаний.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е, сущность и происхождение государства. Признаки и функции государства. Форма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ые положения теории права. Основы уголовного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сновы конституционного прав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сновы трудового права РФ. Основы административного права 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5. Противодействие коррупции. </w:t>
            </w:r>
            <w:r>
              <w:rPr>
                <w:rFonts w:cs="Times New Roman" w:ascii="Times New Roman" w:hAnsi="Times New Roman"/>
                <w:bCs/>
              </w:rPr>
              <w:t>Противодействие распространению идеологии фашизма и неонацизма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Профилактика суицидального повед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бщепрофессиональный цик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результате освоения материала обучающийся должен 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казывать первую помощь при несчастных случа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безопасность труда на рабочем мес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электробезопас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ожарную безопасность при выполнении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аконодательства о тру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ю охраны труда на предприят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овия труда, факторы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ны производственного травмат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опасность труда при производстве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ы инструктажей, назначение и цель инструктажей; электробезопасность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 Охрана тру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.</w:t>
            </w:r>
          </w:p>
        </w:tc>
        <w:tc>
          <w:tcPr>
            <w:tcW w:w="6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 Правовые и организационные основы охраны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ветственность за нарушение требований охраны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едупреждение производственного травматизма и профессиональных заболеваний на предприят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Виды и порядок проведения инструктажей по технике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Требования безопасности при эксплуатации механического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. Воздействие электрического тока на организм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свобождение человека от действия электрического 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. Классификация опасных и вредных производственных факторов. Методы и средства обеспечения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9. Основы пожарной безопасности</w:t>
            </w:r>
            <w:r>
              <w:rPr>
                <w:rFonts w:cs="Times New Roman" w:ascii="Times New Roman" w:hAnsi="Times New Roman"/>
              </w:rPr>
              <w:t xml:space="preserve">. Средства тушения пожаров и пожарная сигнализ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редства индивидуальной 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bCs/>
              </w:rPr>
              <w:t>Общие правила оказания первой помощ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 Материаловед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оваться справочными таблицами для определения свойств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ть материалы для осуществл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ть и пользоваться материалами для полупровод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свойства и классификацию материалов, использующихс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, маркировку, свойства обрабатываемого и смазочн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ятия о свойствах низкоуглеродистых, легированных и высокоуглеродистых сталях.</w:t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едение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нятие о металлических материа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войства металлов и спла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щая характеристика спла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елезоуглеродистые сплавы. Цветные металлы и сп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Термическая и химико – термическая обрабо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оводниковые материалы и сплавы различного при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лупроводниковые материалы. Свойства полупрово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Основные свойства и характеристики проводников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Диэлектрические материалы. Свойства диэлектриков.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Материалы для подвижных конта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1. Материалы для скользящих и размыкающих контактов.                                         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 Основы электротехни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чающийся должен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ыбирать электрические приб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оваться измерительными приборами; - составлять простейших электрических цеп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роводить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авила и приемы выполнения работы электрическими приб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электротехники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лектрические и магнитные цеп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пряженность и потенциал электрического поля.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Электроизмерительные приборы и электрические измерения.                                                                                          4. Электрические цепи постоянного и переменного тока. Закон Ома для электрической цеп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Э</w:t>
            </w:r>
            <w:r>
              <w:rPr>
                <w:rFonts w:cs="Times New Roman" w:ascii="Times New Roman" w:hAnsi="Times New Roman"/>
                <w:bCs/>
              </w:rPr>
              <w:t>лектромагнитная индукция. Закон электромагнитной индукции. Электродвижущая с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Электрические машины переменного тока. Синхронные машины. Устройство и принцип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Асинхронные машины. Общие сведения. Устройство и принцип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Назначение, конструкция и принцип действия трансформатора.                                                                             9. Основные понятия об электроприводе.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Электротехнические силовые устрой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ы постоянного ток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 Общие сведения об электронных прибора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 Основы инженерной графики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чающийся 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уметь читать чертежей разных слож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ыбирать средства чертеж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льзоваться чертежными инструментами, </w:t>
            </w:r>
            <w:r>
              <w:rPr>
                <w:rFonts w:cs="Times New Roman" w:ascii="Times New Roman" w:hAnsi="Times New Roman"/>
                <w:bCs/>
              </w:rPr>
              <w:t xml:space="preserve">проводить чертежи </w:t>
            </w:r>
            <w:r>
              <w:rPr>
                <w:rFonts w:cs="Times New Roman" w:ascii="Times New Roman" w:hAnsi="Times New Roman"/>
              </w:rPr>
              <w:t>и н</w:t>
            </w:r>
            <w:r>
              <w:rPr>
                <w:rFonts w:cs="Times New Roman" w:ascii="Times New Roman" w:hAnsi="Times New Roman"/>
                <w:bCs/>
              </w:rPr>
              <w:t>аносить размеры на чертеж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авила и приемы выполнения технических черте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нженерной графики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Введение. Чертеж. Стандарты. Линии, применяемые на черте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ертежные форматы. Основные надписи на черте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Шрифты чертежные. Масштабы изобра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Нанесение на чертеже размеров и предельных откло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яжение ли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ы изделий. Виды и комплектность конструкторски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ображения на чертеже - виды, разрезы, с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екции центральные и паралл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Общие правила построения линий пересечения поверхностей. Пересечение цилиндрических поверх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тандартные резьбовые крепежные детали и их условные обо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Резьбовые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Основные сведения о допусках и посадка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чёт.</w:t>
              <w:tab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 Допуски и технические измер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чающийся должен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ыбирать средства изме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ьзоваться измерительными приборами, </w:t>
            </w:r>
            <w:r>
              <w:rPr>
                <w:rFonts w:cs="Times New Roman" w:ascii="Times New Roman" w:hAnsi="Times New Roman"/>
                <w:bCs/>
              </w:rPr>
              <w:t xml:space="preserve">проводить измерения </w:t>
            </w:r>
            <w:r>
              <w:rPr>
                <w:rFonts w:cs="Times New Roman" w:ascii="Times New Roman" w:hAnsi="Times New Roman"/>
              </w:rPr>
              <w:t>и н</w:t>
            </w:r>
            <w:r>
              <w:rPr>
                <w:rFonts w:cs="Times New Roman" w:ascii="Times New Roman" w:hAnsi="Times New Roman"/>
                <w:bCs/>
              </w:rPr>
              <w:t>аносить размеры на черт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авила и приемы выполнения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и и технические измерения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ы стандартизации. Системы конструкторской и технолог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ые методы стандартизации. Термины и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Стандартизация в сварочном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нятия о допусках и посадках. Система допусков и пос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. Условное обозначение классов допуска и посадок на черт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иды средств измерений. Поверка средств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. Измерительные линейки, штангенинструмент и микрометрический инстру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опуски и посадки конических соединений.  Допуски   углов кон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едства визуального и измерительного контроля сварны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. Средства измерений и контроля волнистости и шероховат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 Выбор средств измерений и контрол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рофессиональный цик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чающийся должен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оваться производственно-технологической и нормативной документацией для выполнения трудов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предварительный, сопутствующий (межслойный) подогрев металла в соответствии с требованиями производственно- технологической документации по свар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ть работоспособность и исправность оборудования поста для сва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сборочные приспособления для сборки элементов конструкции (изделий, узлов, деталей) под сва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авливать сварочные материалы к свар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ручной и механизированный инструмент для подготовки элементов конструкции (изделий, узлов, деталей) под сва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предварительный, сопутствующий (межслойный) подогрев металла в соответствии с требованиями производственно-технологической документации по свар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щать швы после сва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ручной и механизированный инструмент зачистки сварных швов и удаления поверхностных дефектов после св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типы, конструктивные элементы, размеры сварных соединений и обозначение их на чертежах; основные правила чтения технологическ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теории сварочных процессов (понятия: сварочный термический цикл, сварочные деформации и напряжения); классификацию и общие представления о методах и способах сварки; основы технологии сварочн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ю сварочного оборудования и материалов; устройство сварочного оборудования, назначение, правила его эксплуатации и область применения; правила технической эксплуатации электроустановок; основные принципы работы источников питания для сва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ы и назначение сборочных, технологических приспособлений и оснастки; устройство вспомогательного оборудования, назначение, правила его эксплуатации и область применения; правила подготовки кромок изделий под сварку; правила хранения и транспортировки свароч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ияние основных параметров режима и пространственного положения при сварке на формирование сварного ш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сборки элементов конструкции под сва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ок проведения работ по предварительному, сопутствующему (межслойному) подогреву металла; необходимость проведения подогрева при сварке; основные типы, конструктивные элементы, разделки кром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ипы дефектов сварного ш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ы неразрушающего контроля; причины возникновения и меры предупреждения видимых дефектов; способы устранения дефектов сварных швов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 Подготовительные и сборочные операции перед сваркой и контроль качества сварных соеди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и сборочные операции перед сваркой и контроль качества сварны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готовка поверхности металла под сварку. Организация рабочего места слес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ериалы для изготовления сварных конструкций и их свариваемость.</w:t>
            </w:r>
          </w:p>
          <w:p>
            <w:pPr>
              <w:pStyle w:val="21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Требования безопасности труда при подготовке металла к сва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Безопасные условия труда перед началом, во время работы и по окончании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сновные виды слесарных операций при подготовке металла к сва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нструменты, приспособления, применяемые для разметки и выполнения слесарно-подготовительных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лассификация сварных соединений и сварных швов.</w:t>
            </w:r>
          </w:p>
          <w:p>
            <w:pPr>
              <w:pStyle w:val="21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ыковое соединение без скоса и со скосом свариваемых кромок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Угловое сварное соединение двух элементов, расположенных под углом.</w:t>
            </w:r>
          </w:p>
          <w:p>
            <w:pPr>
              <w:pStyle w:val="21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орцевые и тавровые сварные соедин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. Типы сварных соединений.</w:t>
            </w:r>
          </w:p>
          <w:p>
            <w:pPr>
              <w:pStyle w:val="21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ы подготовки кромок сварны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Государственные стандарты на основные типы сварных швов и сварных соединений, их конструктивные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Обозначения сварных швов на черт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Вспомогательные знаки, входящие в обозначение сварного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Примеры условных обозначений швов сварных соединений.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Пространственные положения сварных ш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Горизонтальное положение сварного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Вертикальное положение сварных швов сверху вниз и на спу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Потолочное положение св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Основные геометрические параметры сварных ш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Условные изображения и обозначения швов сварны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Способы сборки деталей под сва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Сборочно-сварочные приспособления и их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Переносные сборочные приспособ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Приспособления для сборки типовых сварны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Универсально-сборные приспособ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Сборка пластин в нижнем положении сварного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Сборка в наклонном, вертикальном и горизонтальном положении сварного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Сварочные прихват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Контроль собранных под сварку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Приемы сборки изделий под сварку при ручной дуговой сварке покрытыми электро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3. Классификация дефектов сварных соединен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4. Напряжения и деформации при выполнении сва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Организация службы контроля качества сварных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Структура системы контроля качества сварных соедин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. Стандартизация в области контроля качества сварн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Визуально-оптические методы контроля качества сварных соедин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Контроль плотности сварных соединений капиллярным метод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Радиационные методы контроля качества сварных соедин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кустические методы контрол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2 Техника и технология ручной дуговой сварки (наплавки) и резки металл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и технология ручной дуговой св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плавки) и резки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Схема процесса ручной дуговой сварки покрытыми электродами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уме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ологические приёмы ручной дуговой сварки узлов, конструкций и трубопроводов различной сложности из конструкционных и углеродистых сталей, чугуна, цветных металлов и сплавов во всех пространственных положениях ш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изводить предварительный и сопутствующий подогрев при сварке деталей с соблюдением заданного режим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станавливать режимы сварки по заданным параметрам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номно расходовать материалы и электроэнергию, бережно обращаться с инструментами, аппаратурой и оборудова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результате освоения материала обучающийся должен зна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обслуживаемых электросварочных аппаратов, полуавтоматов и источник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войства и назначение сварочных материалов, правила их выбора, марки и типы электрод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а установки режимов сварки по заданным параметр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обенности сварки на переменном 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м ток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ологию сварки в среде защитных 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ологию изготовления сварных типов машиностроительных деталей и констру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щность технологичности сварных деталей и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ребования к организации рабочего места и безопасности выполнения свар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Технологические параметры процесса плавления электродов при ручной дуговой сва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Общие сведения об источниках питания.</w:t>
            </w:r>
          </w:p>
          <w:p>
            <w:pPr>
              <w:pStyle w:val="21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Стационарный сварочный пост для ручной дуговой свар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.Режим работы источника питания для дуговой сварки.</w:t>
            </w:r>
          </w:p>
          <w:p>
            <w:pPr>
              <w:pStyle w:val="21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Классификация и обозначение источников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.Сварочный трансформатор с нормальным рассея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Устройство сварочного трансформ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Принцип работы сварочного трансформ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Электрическая дуга и ее стро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Сварочная дуга и ее стро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Сварочная ванна. Плавление основного метал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Сварочная дуга в защитных г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.Сварочный трансформатор с увеличенным рассея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Сварочные выпрям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Назначение и устройство сварочных выпрям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7.Принцип работы сварочных выпрями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.Диодный мос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Устройство и назначение балластного реостата РБ-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.Принцип работы балластного реостата РБ-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1.Устройство и назначение балластного реостата РБ-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Принцип работы балластного реостата РБ-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3.Резонансные источники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4.Назначение и устройство сварочного инвер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5.Принцип работы сварочного инвер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6.Сварочные коллекторные генер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7.Принцип работы сварочных преобразов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8.Схема процесса ручной дуговой сварки покрытыми электрод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9.Покрытие электроды для ручной дуговой сварки и напл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0.Покрытие элект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1.Электроды для ручной дуговой сварки с кислы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Электроды для ручной дуговой сварки с рутиловы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Электроды с основным покрытием для ручной дуговой св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Выбор режимов при сварке покрытыми электро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Условное обозначение и характеристики покрытых элект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Техника выполнения сварных ш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Особенности сварки в различных пространственных по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Положение и перемещение электрода при свар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Значение наплавки и область ее при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Классификация способов восстановления деталей напла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Ручная дуговая наплавка плавящимся покрытым электр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Полуавтоматическая сва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Сварка торцового соединения в нижне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Сварка стыкового соединения без скоса кромок в нижне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Сварка в нижнем положении таврового соединения многопроходным угловым ш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Сварка углового соединения с наружным углом в нижне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Сварка стыкового соединения со скосом кро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Сварка нахлесточного соединения в нижнем полож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Сварка таврового соединения в нижне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Положение электрода при сварке таврового соединения в вертикально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Особенности сварки тонкостенных стальных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Методы и технологические особенности дуговой ре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Оборудование для дуговой ре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Влияние дефектов на работоспособность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Устранение дефектов ручной дуговой св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Технология ручной дуговой сварки конструкционных материалов. Сварка с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Сварка чугу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арка алюминия и его спла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9.Методы повышения производительности ручной сварки покрытыми электродами.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фференцированный зач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практика.</w:t>
      </w:r>
    </w:p>
    <w:p>
      <w:pPr>
        <w:pStyle w:val="Style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32"/>
        <w:gridCol w:w="34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авка, разметка, гибка пластин различной толщ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4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делка кромок под сварку </w:t>
            </w: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 xml:space="preserve">- образным способом под углом </w:t>
            </w:r>
            <w:r>
              <w:rPr>
                <w:rFonts w:cs="Times New Roman" w:ascii="Times New Roman" w:hAnsi="Times New Roman"/>
                <w:shd w:fill="FFFFFF" w:val="clear"/>
              </w:rPr>
              <w:t>15°.</w:t>
            </w:r>
            <w:r>
              <w:rPr>
                <w:rFonts w:cs="Times New Roman" w:ascii="Times New Roman" w:hAnsi="Times New Roman"/>
                <w:bCs/>
              </w:rPr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делка кромок под сварку </w:t>
            </w: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>- образным способом под углом 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hd w:fill="F9F9F7" w:val="clear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4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делка кромок под сварку К- образным способом под углом </w:t>
            </w:r>
            <w:r>
              <w:rPr>
                <w:rFonts w:cs="Times New Roman" w:ascii="Times New Roman" w:hAnsi="Times New Roman"/>
                <w:shd w:fill="FFFFFF" w:val="clear"/>
              </w:rPr>
              <w:t>15°.</w:t>
            </w:r>
            <w:r>
              <w:rPr>
                <w:rFonts w:cs="Times New Roman" w:ascii="Times New Roman" w:hAnsi="Times New Roman"/>
                <w:bCs/>
              </w:rPr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делка кромок под сварку К- образным способом под углом 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4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делка кромок под сварку Х- образным способом под углом </w:t>
            </w:r>
            <w:r>
              <w:rPr>
                <w:rFonts w:cs="Times New Roman" w:ascii="Times New Roman" w:hAnsi="Times New Roman"/>
                <w:shd w:fill="FFFFFF" w:val="clear"/>
              </w:rPr>
              <w:t>15°.</w:t>
            </w:r>
            <w:r>
              <w:rPr>
                <w:rFonts w:cs="Times New Roman" w:ascii="Times New Roman" w:hAnsi="Times New Roman"/>
                <w:bCs/>
              </w:rPr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делка кромок под сварку Х- образным способом под углом 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пражнения в зажигании и поддержани</w:t>
            </w:r>
            <w:r>
              <w:rPr/>
              <w:t>е</w:t>
            </w:r>
            <w:r>
              <w:rPr>
                <w:rFonts w:cs="Times New Roman" w:ascii="Times New Roman" w:hAnsi="Times New Roman"/>
              </w:rPr>
              <w:t xml:space="preserve"> горения сварочной дуг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борка под сварку стыковых соединений. Постановка прихват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hd w:fill="F9F9F7" w:val="clear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уговая наплавка валиков на пластины в нижнем положении шва без подготовки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уговая наплавка валиков на пластины в нижнем положении шва с подготовкой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hd w:fill="F9F9F7" w:val="clear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уговая наплавка валиков на пластины в наклонном положении шва без подготовки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уговая наплавка валиков на пластины в наклонном положении шва с подготовкой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hd w:fill="F9F9F7" w:val="clear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уговая наплавка валиков на пластины в вертикальном положении шва без подготовки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уговая наплавка валиков на пластины в вертикальном положении шва с подготовкой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hd w:fill="F9F9F7" w:val="clear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уговая наплавка валиков на пластины в горизонтальном положении шва без подготовки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уговая наплавка валиков на пластины в горизонтальном положении шва с подготовкой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hd w:fill="F9F9F7" w:val="clear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уговая наплавка валиков на пластины в потолочном положении шва без подготовки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hd w:fill="F9F9F7" w:val="clear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уговая наплавка валиков на трубы попереч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уговая наплавка валиков на трубы продо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плавление раковин в узлах и отливках различной слож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пластин в нижнем положении шва без подготовк</w:t>
            </w:r>
            <w:r>
              <w:rPr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арка пластин в нижнем положении шва </w:t>
            </w:r>
            <w:r>
              <w:rPr>
                <w:bCs/>
              </w:rPr>
              <w:t xml:space="preserve">с </w:t>
            </w:r>
            <w:r>
              <w:rPr>
                <w:rFonts w:cs="Times New Roman" w:ascii="Times New Roman" w:hAnsi="Times New Roman"/>
                <w:bCs/>
              </w:rPr>
              <w:t>подготовкой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пластин в наклонном положении шва без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готовк</w:t>
            </w:r>
            <w:r>
              <w:rPr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арка пластин в наклонном положении шва </w:t>
            </w:r>
            <w:r>
              <w:rPr>
                <w:bCs/>
              </w:rPr>
              <w:t xml:space="preserve">с </w:t>
            </w:r>
            <w:r>
              <w:rPr>
                <w:rFonts w:cs="Times New Roman" w:ascii="Times New Roman" w:hAnsi="Times New Roman"/>
                <w:bCs/>
              </w:rPr>
              <w:t>подготовкой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пластин в вертикальном положении шва без подготовки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пластин в вертикальном положении шва с подготовкой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арка пластин в горизонтальном положении шва </w:t>
            </w:r>
            <w:r>
              <w:rPr>
                <w:bCs/>
              </w:rPr>
              <w:t xml:space="preserve">без </w:t>
            </w:r>
            <w:r>
              <w:rPr>
                <w:rFonts w:cs="Times New Roman" w:ascii="Times New Roman" w:hAnsi="Times New Roman"/>
                <w:bCs/>
              </w:rPr>
              <w:t>подготовк</w:t>
            </w:r>
            <w:r>
              <w:rPr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пластин в горизонтальном положении шва с подготовкой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пластин в потолочном положении шва без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готовк</w:t>
            </w:r>
            <w:r>
              <w:rPr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труб малого диаметра в поворотном положении шва без подготовк</w:t>
            </w:r>
            <w:r>
              <w:rPr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арка труб малого диаметра в поворотном положении шва </w:t>
            </w:r>
            <w:r>
              <w:rPr>
                <w:bCs/>
              </w:rPr>
              <w:t xml:space="preserve">с </w:t>
            </w:r>
            <w:r>
              <w:rPr>
                <w:rFonts w:cs="Times New Roman" w:ascii="Times New Roman" w:hAnsi="Times New Roman"/>
                <w:bCs/>
              </w:rPr>
              <w:t>подготовкой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труб большого диаметра в поворотном положении шва без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готовк</w:t>
            </w:r>
            <w:r>
              <w:rPr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кро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пластин толщиной 10 мм без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готовк</w:t>
            </w:r>
            <w:r>
              <w:rPr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кромок многопроход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пластин толщиной 10 мм с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готовкой кромок многопроход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арка угловых соединений без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готовк</w:t>
            </w:r>
            <w:r>
              <w:rPr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кромо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арка угловых соединений с подготовкой кромо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арка тавровых соединений без подготовки кромо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арка тавровых соединений с подготовкой кромо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рка дефекта сварного шва пласт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Электродуговая резка металла различной толщ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Электродуговая резка профильного метал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Электродуговая резка труб различного диамет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</w:t>
            </w:r>
          </w:p>
        </w:tc>
      </w:tr>
    </w:tbl>
    <w:p>
      <w:pPr>
        <w:pStyle w:val="Style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енная практика</w:t>
      </w:r>
    </w:p>
    <w:p>
      <w:pPr>
        <w:pStyle w:val="Style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64"/>
        <w:gridCol w:w="1134"/>
        <w:gridCol w:w="3119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емы и виды работ, обеспечивающих выполнени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рохождения практики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водное занятие. Ознакомление с предприятием. Инструктаж по</w:t>
            </w:r>
            <w:r>
              <w:rPr>
                <w:rFonts w:cs="Times New Roman" w:ascii="Times New Roman" w:hAnsi="Times New Roman"/>
              </w:rPr>
              <w:t xml:space="preserve"> охране труда. Организация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ТАО ФКУ ИК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лоскостная разме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убка, резка метал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иливание ребер и плоскостей пласт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пиливание и припас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ханическая зачистка дета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жигание и поддерживание горения электрической д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плавка ниточного валика на пластины в разных полож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плавка уширенного валика на пластины в нижнем по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плавка уширенного валика в наклонном, горизонтальном и вертикальном положении пласт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ногослойной напла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варка стыковых соединений в различных полож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ка угловых соединений в различных полож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ка тавровых соединений в различных полож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ка нахлесточных соединений в различных полож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варка торцовы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варка наклонным электродом «в лодоч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варка кольцевых швов «поворотом от себ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ка кольцевых швов «поворотом на себ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варка труб и трубчатых констру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арка листовых конструк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арка решетчатых конструк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иварка патрубков, заглушек к труб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плавление дефектов деталей маш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учная дуговая резка тавровой балки в нижнем по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учная дуговая резка неповоротного стыка тр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ускная практическая квалификацион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Style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здел 5. Условия реализации дисциплин профессионального ци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язательным условием допуска обучающихся к производственной практике в рамках профессионального цикла </w:t>
      </w:r>
      <w:r>
        <w:rPr>
          <w:rFonts w:cs="Times New Roman" w:ascii="Times New Roman" w:hAnsi="Times New Roman"/>
          <w:sz w:val="24"/>
          <w:szCs w:val="24"/>
        </w:rPr>
        <w:t>является освоение производственного обучения для получения первичных профессиональных навыков в рамках профессионального цикла.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минимальному материально-техническому обеспечению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Style91"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адочные места по количеству обучающихся;</w:t>
      </w:r>
    </w:p>
    <w:p>
      <w:pPr>
        <w:pStyle w:val="Style91"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чее место преподавателя</w:t>
      </w:r>
      <w:r>
        <w:rPr>
          <w:b w:val="false"/>
          <w:sz w:val="24"/>
          <w:szCs w:val="24"/>
          <w:lang w:val="ru-RU"/>
        </w:rPr>
        <w:t>;</w:t>
      </w:r>
    </w:p>
    <w:p>
      <w:pPr>
        <w:pStyle w:val="Style91"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комплект учебно-наглядных пособий «Сварщик», в том числе и на электронных носителях;</w:t>
      </w:r>
    </w:p>
    <w:p>
      <w:pPr>
        <w:pStyle w:val="Style91"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комплект деталей, инструментов и приспособлений;</w:t>
      </w:r>
    </w:p>
    <w:p>
      <w:pPr>
        <w:pStyle w:val="Style91"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наглядные пособия (плакаты, макеты, образцы изделий, стенды).</w:t>
      </w:r>
    </w:p>
    <w:p>
      <w:pPr>
        <w:pStyle w:val="Style91"/>
        <w:tabs>
          <w:tab w:val="clear" w:pos="708"/>
          <w:tab w:val="left" w:pos="993" w:leader="none"/>
        </w:tabs>
        <w:autoSpaceDE w:val="true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хнические средства обучения:</w:t>
      </w:r>
    </w:p>
    <w:p>
      <w:pPr>
        <w:pStyle w:val="Style91"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пьютер с лицензионным программным обеспечением;</w:t>
      </w:r>
    </w:p>
    <w:p>
      <w:pPr>
        <w:pStyle w:val="Style91"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видеофильмы;</w:t>
      </w:r>
    </w:p>
    <w:p>
      <w:pPr>
        <w:pStyle w:val="Style91"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ран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Style91"/>
        <w:autoSpaceDE w:val="true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оцесс обеспечивается наличием оборудования в мастерских:</w:t>
      </w:r>
    </w:p>
    <w:p>
      <w:pPr>
        <w:pStyle w:val="Style9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орудование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бины для ручной дуговой сварки (сварочные посты)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арочные многопостовые выпрямители ВДМ-1001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лластные реостаты марки РБ-302 У2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дные материалы для сварки плавлением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тяжная вентиляционная установка для общей и местной вытяжки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арочные верстаки, шлифовальная машинка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гнестойкая одежда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арочная маска и щитки, электродедержатели, сварочные провода (кабели)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лоток для отделения шлака, металлические щетки, напильники, разметчик, зубило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ходные материалы (металл)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щитные очки для сварки, защитные очки для шлифовки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Контроль и оценка результатов освоения учебной и производственной практики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ов освоения учебной и производственной практик осуществляется мастером производственного обучения в процессе проведения практических занятий, тестирования, а также сдачи обучающимися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6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ладеть навыками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я типовых слесарных операций, применяемых при подготовке деталей перед сварко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Оценка выполнения практических работ.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я ручной дуговой сварки деталей, узлов и конструкц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выполнения практических рабо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я сварки деталей, узлов и конструкций различной слож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выполнения практических рабо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тения чертежей сварных металлоконструкц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выполнения практических работ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меть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исправность инструмента, оборуд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результатов тестирования, заче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менять средства индивидуальной защи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выполнения практических рабо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людать требования производственной санитарии и охраны тру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результатов тестирования, зачет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ть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е ручной дуговой сварки различной слож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выполнения практических работ, индивидуальных практических заданий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ройство сварочного оборудования и их исправ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выполнения практических работ, индивидуальных практических заданий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ы выполнения производственного зад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результатов тестирования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ий процесс выполняемой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результатов тестирования, заче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вила технической эксплуатации и ухода за используемыми в процессе работы оборудованием, приспособлениями и инструмент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результатов тестирования, заче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вила безопасного выполнения сварочных рабо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выполнения практических работ, заче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вила охраны окружающей среды при выполнении рабо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результатов тестирования, заче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, освоивший программу, должен обладать общими компетенциями, соответствующими основным видам профессиональной деятельност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835"/>
        <w:gridCol w:w="5396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Формулировка компетенци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нания, умения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.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</w:rPr>
              <w:t xml:space="preserve">применять современную научную профессиональную терминологию; определять и выстраивать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cs="Times New Roman" w:ascii="Times New Roman" w:hAnsi="Times New Roman"/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spacing w:val="-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.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мения:</w:t>
            </w:r>
            <w:r>
              <w:rPr>
                <w:rFonts w:cs="Times New Roman" w:ascii="Times New Roman" w:hAnsi="Times New Roman"/>
                <w:iCs/>
              </w:rPr>
              <w:t xml:space="preserve"> 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мения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описывать значимость своей профессии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</w:rPr>
              <w:t>применять стандарты антикоррупционного поведения.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; стандарты антикоррупционного поведения и последствия его нарушения.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соблюдать нормы экологической безопасности; определять направления ресурсосбережения в рамках профессиональной деятельности по </w:t>
            </w:r>
            <w:r>
              <w:rPr>
                <w:rFonts w:cs="Times New Roman" w:ascii="Times New Roman" w:hAnsi="Times New Roman"/>
                <w:bCs/>
              </w:rPr>
              <w:t>профессии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.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, освоивший программу, должен обладать профессиональными компетенциями, соответствующими основным видам профессиональ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го разряд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161"/>
        <w:gridCol w:w="3677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казатели освоения компетенции</w:t>
            </w:r>
          </w:p>
        </w:tc>
      </w:tr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полнение подготовительных, сборочных операций перед сваркой и контроль сварных соединений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1. Проводить сборочные операции перед сваркой с использованием конструкторской, производственно-технологической и нормативной документаци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ознакомления с конструкторской и производственно-технологической документацией по сварке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ользоваться конструкторской, производственно-технологической и нормативной документацией для выполнения профессиональной деятельности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основные типы, конструктивные элементы, размеры сварных соединений и обозначение их на чертежах; основные группы и марки свариваемых материалов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2. Выбирать пространственное положение сварного шва для сварки элементов конструкции (изделий, узлов, деталей)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выбора пространственного положения сварного шва для сварки элементов конструкции (изделий, узлов, деталей)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выбирать пространственное положение сварного шва для сварки элементов конструкции (изделий, узлов, деталей)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равила подготовки кромок изделий под сварку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1.3. Применять сборочные приспособления для сборки элементов конструкции (изделий, узлов, деталей) под сварку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сборки элементов конструкции (изделий, узлов, деталей) под сварку с применением сборочных приспособл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и элементов конструкции (изделия, узлы, детали) под сварку на прихватках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применять сборочные приспособления для сборки элементов конструкции (изделий, узлов, деталей) под сварку. 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виды и назначение сборочных, технологических приспособлений и оснастки; правила сборки элементов конструкции под сварку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4. Проводить подготовку элементов конструкции (изделий, узлов, деталей) под сварку, зачистку сварных швов и удаление поверхностных дефектов после сварки с использованием ручного и механизированного инстр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зачистки ручным или механизированным инструментом элементов конструкции (изделия, узлы, детали) под сварк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тки ручным или механизированным инструментом сварных швов после сва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я ручным или механизированным инструментом поверхностных дефектов (поры, шлаковые включения, подрезы, брызги металла, наплывы и т.д.)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использовать ручной и механизированный инструмент для подготовки элементов конструкции (изделий, узлов, деталей) под сварку, зачистки сварных швов и удаления поверхностных дефектов после сварки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способы устранения дефектов сварных швов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ехнической эксплуатации электроустановок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2.2. Настраивать сварочное оборудование для РД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настройки оборудования РД для выполнения сварки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страивать сварочное оборудование для РД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основные группы и марки материалов, свариваемых Р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арочные (наплавочные) материалы для РД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2.4. Выполнять РД простых деталей неответственных конструкций в нижнем, вертикальном и горизонтальном пространственном положении сварного шв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выполнения РД простых деталей неответственных конструкций; выполнение дуговой резки простых деталей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владеть техникой РД простых деталей неответственных конструкций в нижнем, вертикальном и горизонтальном пространственном положении сварного ш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техникой дуговой резки металла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техника и технология РД простых деталей неответственных конструкций в нижнем, вертикальном и горизонтальном пространственном положении сварного ш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вая резка простых деталей; основные группы и марки материалов, свариваемых РД; сварочные (наплавочные) материалы для Р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, освоивший программу, должен обладать профессиональными компетенциями, соответствующими основным видам профессиональ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го разряда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161"/>
        <w:gridCol w:w="3677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казатели освоения компетенции</w:t>
            </w:r>
          </w:p>
        </w:tc>
      </w:tr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полнение подготовительных, сборочных операций перед сваркой и контроль сварных соединений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1. Проводить сборочные операции перед сваркой с использованием конструкторской, производственно-технологической и нормативной документаци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ознакомления с конструкторской и производственно-технологической документацией по сварке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ользоваться конструкторской, производственно-технологической и нормативной документацией для выполнения профессиональной деятельности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основные типы, конструктивные элементы, размеры сварных соединений и обозначение их на чертежах; основные группы и марки свариваемых материалов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2. Выбирать пространственное положение сварного шва для сварки элементов конструкции (изделий, узлов, деталей)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выбора пространственного положения сварного шва для сварки элементов конструкции (изделий, узлов, деталей)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выбирать пространственное положение сварного шва для сварки элементов конструкции (изделий, узлов, деталей)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равила подготовки кромок изделий под сварку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1.3. Применять сборочные приспособления для сборки элементов конструкции (изделий, узлов, деталей) под сварку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сборки элементов конструкции (изделий, узлов, деталей) под сварку с применением сборочных приспособл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и элементов конструкции (изделия, узлы, детали) под сварку на прихватках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применять сборочные приспособления для сборки элементов конструкции (изделий, узлов, деталей) под сварку. 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виды и назначение сборочных, технологических приспособлений и оснастки; правила сборки элементов конструкции под сварку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4. Проводить подготовку элементов конструкции (изделий, узлов, деталей) под сварку, зачистку сварных швов и удаление поверхностных дефектов после сварки с использованием ручного и механизированного инстр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зачистки ручным или механизированным инструментом элементов конструкции (изделия, узлы, детали) под сварк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тки ручным или механизированным инструментом сварных швов после сва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я ручным или механизированным инструментом поверхностных дефектов (поры, шлаковые включения, подрезы, брызги металла, наплывы и т.д.)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использовать ручной и механизированный инструмент для подготовки элементов конструкции (изделий, узлов, деталей) под сварку, зачистки сварных швов и удаления поверхностных дефектов после сварки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способы устранения дефектов сварных швов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ехнической эксплуатации электроустановок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1.5. Проводить контроль собранных элементов конструкции (изделий, узлов, деталей) на соответствие геометрических размеров требованиям конструкторской и производственно-технологической документации по сварке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контроля с применением измерительного инструмента подготовленных и собранных с применением сборочных приспособлений элементов конструкции (изделия, узлы, детали) на соответствие геометрических размеров требованиям конструкторской и производственно-технологической документации по свар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 с применением измерительного инструмента подготовленных и собранных на прихватках элементов конструкции (изделия, узлы, детали) на соответствие геометрических размеров требованиям конструкторской и производственно-технологической документации по сварке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использовать измерительный инструмент для контроля собранных элементов конструкции (изделий, узлов, деталей) на соответствие геометрических размеров требованиям конструкторской и производственно-технологической документации по сварке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стройство сварочного и вспомогательного оборудования, назначение и условия работы контрольно-измерительных приборов, правила их эксплуатации и область применения.</w:t>
            </w:r>
          </w:p>
        </w:tc>
      </w:tr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полнение ручной дуговой сварки (наплавка, резка) плавящимся покрытым электродом (по выбору)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2.1. Проверять работоспособность и исправность сварочного оборудования для ручной дуговой сварки (наплавка, резка) плавящимся покрытым электродом (далее – РД)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оверки оснащенности сварочного поста Р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работоспособности и исправности оборудования поста Р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наличия заземления сварочного поста РД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верять работоспособность и исправность сварочного оборудования для РД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стройство сварочного и вспомогательного оборудования для РД, назначение и условия работы контрольно-измерительных приборов, правила их эксплуатации и область применения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2.2. Настраивать сварочное оборудование для РД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настройки оборудования РД для выполнения сварки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страивать сварочное оборудование для РД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основные группы и марки материалов, свариваемых Р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арочные (наплавочные) материалы для РД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2.3. Выполнять предварительный, сопутствующий (межслойный) подогрев металла в соответствии с требованиями производственно-технологической документации по сварке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выполнения предварительного, сопутствующего (межслойного) подогрева металла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владеть техникой предварительного, сопутствующего (межслойного) подогрева металла в соответствии с требованиями производственно-технологической документации по сварке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выбор режима подогрева и порядок проведения работ по предварительному, сопутствующему (межслойному) подогреву мет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чины возникновения и меры предупреждения внутренних напряжений и деформаций в свариваемых (наплавляемых) изделиях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2.4. Выполнять РД простых деталей неответственных конструкций в нижнем, вертикальном и горизонтальном пространственном положении сварного шв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выполнения РД простых деталей неответственных конструкций; выполнение дуговой резки простых деталей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владеть техникой РД простых деталей неответственных конструкций в нижнем, вертикальном и горизонтальном пространственном положении сварного ш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техникой дуговой резки металла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техника и технология РД простых деталей неответственных конструкций в нижнем, вертикальном и горизонтальном пространственном положении сварного ш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вая резка простых деталей; основные группы и марки материалов, свариваемых РД; сварочные (наплавочные) материалы для РД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2.5. Выполнять дуговую резку металл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владения техникой дуговой резки металла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владеть техникой дуговой резки металла.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дуговая резка простых дета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ационное обеспеч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учебных изданий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9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и учебные пособ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.В.</w:t>
      </w:r>
      <w:r>
        <w:rPr>
          <w:rFonts w:cs="Times New Roman" w:ascii="Times New Roman" w:hAnsi="Times New Roman"/>
          <w:bCs/>
          <w:sz w:val="24"/>
          <w:szCs w:val="24"/>
        </w:rPr>
        <w:t xml:space="preserve">Овчинников - Ручная дуговая сварка (наплавка, резка). Учебник. </w:t>
      </w:r>
      <w:r>
        <w:rPr>
          <w:rFonts w:cs="Times New Roman" w:ascii="Times New Roman" w:hAnsi="Times New Roman"/>
          <w:sz w:val="24"/>
          <w:szCs w:val="24"/>
        </w:rPr>
        <w:t>Издательский центр «Кнорус», 2022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.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репахин, И.И. Колтунов, В.А.Кузнецов - Материаловедение.  Учебник. </w:t>
      </w:r>
      <w:r>
        <w:rPr>
          <w:rFonts w:cs="Times New Roman" w:ascii="Times New Roman" w:hAnsi="Times New Roman"/>
          <w:sz w:val="24"/>
          <w:szCs w:val="24"/>
        </w:rPr>
        <w:t>Издательский центр «Кнорус», 2022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.И. Некрасов, Е.В. Зайцева-Савкович, А.В. Питрюк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ы права.  Учебник. </w:t>
      </w:r>
      <w:r>
        <w:rPr>
          <w:rFonts w:cs="Times New Roman" w:ascii="Times New Roman" w:hAnsi="Times New Roman"/>
          <w:sz w:val="24"/>
          <w:szCs w:val="24"/>
        </w:rPr>
        <w:t>Издательский центр «Кнорус», 2022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.В.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солапова, Н.А. Прокопенко - Охрана труда.  Учебник. </w:t>
      </w:r>
      <w:r>
        <w:rPr>
          <w:rFonts w:cs="Times New Roman" w:ascii="Times New Roman" w:hAnsi="Times New Roman"/>
          <w:sz w:val="24"/>
          <w:szCs w:val="24"/>
        </w:rPr>
        <w:t>Издательский центр «Кнорус», 2022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.В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вчинников - Подготовительные и сборочные операции перед сваркой.  Учебник. </w:t>
      </w:r>
      <w:r>
        <w:rPr>
          <w:rFonts w:cs="Times New Roman" w:ascii="Times New Roman" w:hAnsi="Times New Roman"/>
          <w:sz w:val="24"/>
          <w:szCs w:val="24"/>
        </w:rPr>
        <w:t>Издательский центр «Кнорус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.В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вчинников – Сварочные работы Учебник. </w:t>
      </w:r>
      <w:r>
        <w:rPr>
          <w:rFonts w:cs="Times New Roman" w:ascii="Times New Roman" w:hAnsi="Times New Roman"/>
          <w:sz w:val="24"/>
          <w:szCs w:val="24"/>
        </w:rPr>
        <w:t>Издательский центр «Кнорус», 2022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А.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репахин, Г.Р. Латыпова, (под ред.) - Сварка и резка деталей из различных сталей, цветных металлов и их сплавов, чугунов во всех пространственных положениях. (СПО). Учебник. </w:t>
      </w:r>
      <w:r>
        <w:rPr>
          <w:rFonts w:cs="Times New Roman" w:ascii="Times New Roman" w:hAnsi="Times New Roman"/>
          <w:sz w:val="24"/>
          <w:szCs w:val="24"/>
        </w:rPr>
        <w:t>Издательский центр «Кнорус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.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Латыпов (под ред.), А.А. Черепахин, Л.П. Андреева, - Техника и технология ручной дуговой сварки (наплавки, резки) покрытыми электродами. (СПО). Учебник. </w:t>
      </w:r>
      <w:r>
        <w:rPr>
          <w:rFonts w:cs="Times New Roman" w:ascii="Times New Roman" w:hAnsi="Times New Roman"/>
          <w:sz w:val="24"/>
          <w:szCs w:val="24"/>
        </w:rPr>
        <w:t>Издательский центр «Кнорус», 2022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Г.В. </w:t>
      </w:r>
      <w:r>
        <w:rPr>
          <w:rFonts w:cs="Times New Roman" w:ascii="Times New Roman" w:hAnsi="Times New Roman"/>
          <w:bCs/>
          <w:sz w:val="24"/>
          <w:szCs w:val="24"/>
        </w:rPr>
        <w:t xml:space="preserve">Чумаченко - Техническое черчение. Учебник. </w:t>
      </w:r>
      <w:r>
        <w:rPr>
          <w:rFonts w:cs="Times New Roman" w:ascii="Times New Roman" w:hAnsi="Times New Roman"/>
          <w:sz w:val="24"/>
          <w:szCs w:val="24"/>
        </w:rPr>
        <w:t>Издательский центр «Кнорус», 2022. – 292 с.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.М. Аполлонский- Электротехника: учебник – Москва: КНОРУС, 2022. -292 с.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В.В. Овчинников - Ручная дуговая сварка (наплавка, резка) плавящимся покрытым электродом. Учебник ПО ТОП 50 Издательский центр «Академия», 20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.В. Овчинников - Оборудование, техника и технология сварки и резки  Учебник ПО ТОП 50 Издательский центр «Академия», 20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.В. Овчинников - Подготовительные и сборочные операции перед сваркой. Учебник СПО ТОП 50 Издательский центр «Академия», 20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.В. Овчинников - Основы технологии сварки и сварочное оборудование Учебник ПО ТОП 50 Издательский центр «Академия», 20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О.Г. Быковский, В.А. Фролов, Г.А. Краснова – Сварочное дело учебное пособие – Москва: КНОРУС, 2021. – 272 с.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М.В. Графкина, - Охрана труда. Учебник ПО ТОП 50 Издательский центр «Академия», 20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.В. Медведева, В.П. Мельников – Средства измерений: учебник – Москва, 2021 – 240 с. -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И.А. Козлов - Слесарное дело и технические измерения. Учебник ПО ТОП 50 Издательский центр «Академия», 20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Г.В. Ярочкина – Электротехника. Учебник ПО ТОП 50 Издательский центр «Академия», 20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Н.Ю. Морозова – Электротехника. Учебник ПО ТОП 50 Издательский центр «Академия», 202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С.А. Зайцева, А.Н. Толстов Технические измерения: учебник для среднего профессионального образования – Издательский центр «Академия», - 368 с., 202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Л.В. Журавлева Основы электроматериаловедения: учебник для учреждений среднего профессионального образования Издательский центр «Академия» 20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Овчинников В.В., Овчинников В.В. - Справочник сварщика.  Справочное издание. </w:t>
      </w:r>
      <w:r>
        <w:rPr>
          <w:rFonts w:cs="Times New Roman" w:ascii="Times New Roman" w:hAnsi="Times New Roman"/>
          <w:sz w:val="24"/>
          <w:szCs w:val="24"/>
        </w:rPr>
        <w:t>Издательский центр «Кнорус», 2022.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и учебные пособ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.М. Адаскин, В.М.Зуев - Материаловедение Учебник ПО Издательский центр «Академия», 2013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.С.Покровский - Слесарно-сборочные работы Учебник ПО Издательский центр «Академия», 2013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.И. Маслов - Сварочные работы Учебник ПО Издательский центр «Академия», 2006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Г.М.  Маневский - Допуски, посадки и технические измерения в машиностроении Учебник ПО Издательский центр «Академия», 2006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Ю.В. Казакова - Сварка и резка металлов Учебник ПО Издательский центр «Академия», 2006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.Г. Чернышов - Сварочное дело, сварка и резка металлов Учебник ПО Издательский центр «Академия», 2006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Л.В. Журавлева - Электроматериаловедение Учебник ПО Издательский центр «Академия», 200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А.С. Касаткин, М.В. Немцов - Электротехника Учебник ПО Издательский центр «Академия»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есурс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1.http:// masterweld.ru/literatura_po_svar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2.http:// masterweld.ru/tehnologiya_svar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.http:// masterweld.ru/sposoby_svarki</w:t>
      </w:r>
    </w:p>
    <w:p>
      <w:pPr>
        <w:pStyle w:val="Normal"/>
        <w:tabs>
          <w:tab w:val="clear" w:pos="708"/>
          <w:tab w:val="left" w:pos="9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4.http://weldcomp.ru/biblioteka/books/</w:t>
      </w:r>
    </w:p>
    <w:p>
      <w:pPr>
        <w:pStyle w:val="Normal"/>
        <w:tabs>
          <w:tab w:val="clear" w:pos="708"/>
          <w:tab w:val="left" w:pos="9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ashyavt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Электродугов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ар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>http://auto.mail.ru</w:t>
      </w:r>
      <w:r>
        <w:rPr>
          <w:rFonts w:cs="Times New Roman" w:ascii="Times New Roman" w:hAnsi="Times New Roman"/>
          <w:sz w:val="24"/>
          <w:szCs w:val="24"/>
        </w:rPr>
        <w:t>. Техническое чер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99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ttp://www.bibliotekar.ru/slesar/21.htm</w:t>
      </w:r>
      <w:r>
        <w:rPr>
          <w:rFonts w:cs="Times New Roman" w:ascii="Times New Roman" w:hAnsi="Times New Roman"/>
          <w:sz w:val="24"/>
          <w:szCs w:val="24"/>
        </w:rPr>
        <w:t>.ru. Сварочное де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99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ttp://www.zr.ru</w:t>
      </w:r>
      <w:r>
        <w:rPr>
          <w:rFonts w:cs="Times New Roman" w:ascii="Times New Roman" w:hAnsi="Times New Roman"/>
          <w:sz w:val="24"/>
          <w:szCs w:val="24"/>
        </w:rPr>
        <w:t>. Ежемесячный журнал «Сварщик»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Кадровое обеспечение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Реализация программы профессиональной подготовки рабочих по профессии «Сварщик ручной дуговой сварки плавящимся покрытым электродом» должна обеспечиваться педагогическими кадрами, имеющими среднее профессиональное или высшее образование.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Мастера производственного обучения должны иметь на 1-2 разряда по профессии рабочего выше, чем предусмотрено для выпускников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едагогические работники, привлекаемые к реализации программы профессионального обучения, должны получать профессиональное образование по программам дополнительного профессионального образования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знаний, умений и навы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Фонд оценочных средств (ФОС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1. Область применения фонда оценочных средст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а (ФОС) предназначен для контроля и оценки образовательных достижений обучающихся, освоивших программу профессионального обучения по профессии «</w:t>
      </w:r>
      <w:r>
        <w:rPr>
          <w:rFonts w:cs="Times New Roman" w:ascii="Times New Roman" w:hAnsi="Times New Roman"/>
          <w:sz w:val="24"/>
          <w:szCs w:val="24"/>
          <w:lang w:bidi="he-IL"/>
        </w:rPr>
        <w:t>Сварщик ручной дуговой сварки плавящимся покрытым электродом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включают контрольно–измерительные материалы и контрольно-оценивающие средства для проведения текущего контроля, промежуточной и итоговой аттестации в форме зачета и дифференцированного зачет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2. Результаты освоения дисциплин, подлежащих проверк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ценочных средств позволяет контролировать, измерять и оценива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ов профессиональных компетенций (ПК), соответствующих виду профессиональной деятельности 2-го разряд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казатели оценки результата</w:t>
            </w:r>
          </w:p>
        </w:tc>
      </w:tr>
      <w:tr>
        <w:trPr>
          <w:trHeight w:val="87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К1.1. </w:t>
            </w:r>
            <w:r>
              <w:rPr>
                <w:rFonts w:cs="Times New Roman" w:ascii="Times New Roman" w:hAnsi="Times New Roman"/>
              </w:rPr>
              <w:t>Проводить сборочные операции перед сваркой с использованием конструкторской, производственно-технологической и нормативной документации.</w:t>
            </w:r>
          </w:p>
        </w:tc>
        <w:tc>
          <w:tcPr>
            <w:tcW w:w="4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 xml:space="preserve">выполнение типовых слесарных операций, применяемых при подготовке деталей перед сварк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ение сборки элементов конструкции (изделий, узлов, деталей) под сварку на прихватк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ьзоваться производственно-технологической и нормативной документацией для выполнения трудовых функций;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- выбирать пространственное положение сварного шва для сварки элементов конструкции (изделий, узлов, деталей)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качественное выполнение работ в соответствии с инструкци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рациональная организация рабочего мес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выполнение ручной дуговой сварки и средней сложности деталей аппаратов, узлов, конструкций и трубопроводов из углеродистых и конструкционных сталей во всех пространственных положениях сварного ш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наплавка дефектов деталей и узлов машин, механизмов констру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контроль качества сварных соедин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выполнение зачистки швов после сварки.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2.</w:t>
            </w:r>
            <w:r>
              <w:rPr>
                <w:rFonts w:cs="Times New Roman" w:ascii="Times New Roman" w:hAnsi="Times New Roman"/>
              </w:rPr>
              <w:t xml:space="preserve"> Выбирать пространственное положение сварного шва для сварки элементов конструкции (изделий, узлов, деталей).</w:t>
            </w:r>
          </w:p>
        </w:tc>
        <w:tc>
          <w:tcPr>
            <w:tcW w:w="4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3.</w:t>
            </w:r>
            <w:r>
              <w:rPr>
                <w:rFonts w:cs="Times New Roman" w:ascii="Times New Roman" w:hAnsi="Times New Roman"/>
              </w:rPr>
              <w:t xml:space="preserve"> Применять сборочные приспособления для сборки элементов конструкции (изделий, узлов, деталей) под сварку.</w:t>
            </w:r>
          </w:p>
        </w:tc>
        <w:tc>
          <w:tcPr>
            <w:tcW w:w="4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К 1.4. </w:t>
            </w:r>
            <w:r>
              <w:rPr>
                <w:rFonts w:cs="Times New Roman" w:ascii="Times New Roman" w:hAnsi="Times New Roman"/>
              </w:rPr>
              <w:t>Проводить подготовку элементов конструкции (изделий, узлов, деталей) под сварку, зачистку сварных швов и удаление поверхностных дефектов после сварки с использованием ручного и механизированного инструмента.</w:t>
            </w:r>
          </w:p>
        </w:tc>
        <w:tc>
          <w:tcPr>
            <w:tcW w:w="4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2. Настраивать сварочное оборудование для ручной дуговой сварки (наплавки, резки) плавящимся покрытым электродом.</w:t>
            </w:r>
          </w:p>
        </w:tc>
        <w:tc>
          <w:tcPr>
            <w:tcW w:w="4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4. Выполнять ручную дуговую сварку (наплавку, резку) плавящимся покрытым электродом простых деталей неответственных конструкций в нижнем, вертикальном и горизонтальном пространственном положении сварного шва.</w:t>
            </w:r>
          </w:p>
        </w:tc>
        <w:tc>
          <w:tcPr>
            <w:tcW w:w="4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позволяет контролировать, измерять и оценивать формирование элементов профессиональных компетенций (ПК), соответствующих виду профессиональной деятельности 3-го разряд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казатели оценки результата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К1.1. </w:t>
            </w:r>
            <w:r>
              <w:rPr>
                <w:rFonts w:cs="Times New Roman" w:ascii="Times New Roman" w:hAnsi="Times New Roman"/>
              </w:rPr>
              <w:t>Проводить сборочные операции перед сваркой с использованием конструкторской, производственно-технологической и нормативной документации.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 xml:space="preserve">выполнение типовых слесарных операций, применяемых при подготовке деталей перед сварк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ение сборки элементов конструкции (изделий, узлов, деталей) под сварку на прихватк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спользование измерительного инструмента для контроля геометрических размеров сварного ш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ьзоваться производственно-технологической и нормативной документацией для выполнения трудовых функций;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- выбирать пространственное положение сварного шва для сварки элементов конструкции (изделий, узлов, деталей)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выполнение сборочных операции перед сварк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качественное выполнение работ в соответствии с инструкци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рациональная организация рабочего мес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выполнение типовых слесарных операции, применяемые при подготовке металла к сварке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выполнение ручной дуговой сварки и средней сложности деталей аппаратов, узлов, конструкций и трубопроводов из углеродистых и конструкционных сталей во всех пространственных положениях сварного ш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выполнение ручной дуговой сварки цветных металлов и сплавов во всех пространственных положениях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выполнение предварительный, сопутствующий (межслойный) подогрев металла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 соответствии с требованиями производственно-технологической документации по сварк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наплавка дефектов деталей и узлов машин, механизмов констру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контроль качества сварных соедин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выполнение зачистки швов после свар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выполнение ручной дуговой резки различных металлов.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2.</w:t>
            </w:r>
            <w:r>
              <w:rPr>
                <w:rFonts w:cs="Times New Roman" w:ascii="Times New Roman" w:hAnsi="Times New Roman"/>
              </w:rPr>
              <w:t xml:space="preserve"> Выбирать пространственное положение сварного шва для сварки элементов конструкции (изделий, узлов, деталей).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3.</w:t>
            </w:r>
            <w:r>
              <w:rPr>
                <w:rFonts w:cs="Times New Roman" w:ascii="Times New Roman" w:hAnsi="Times New Roman"/>
              </w:rPr>
              <w:t xml:space="preserve"> Применять сборочные приспособления для сборки элементов конструкции (изделий, узлов, деталей) под сварку.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К 1.4. </w:t>
            </w:r>
            <w:r>
              <w:rPr>
                <w:rFonts w:cs="Times New Roman" w:ascii="Times New Roman" w:hAnsi="Times New Roman"/>
              </w:rPr>
              <w:t>Проводить подготовку элементов конструкции (изделий, узлов, деталей) под сварку, зачистку сварных швов и удаление поверхностных дефектов после сварки с использованием ручного и механизированного инструмента.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К 1.5. </w:t>
            </w:r>
            <w:r>
              <w:rPr>
                <w:rFonts w:cs="Times New Roman" w:ascii="Times New Roman" w:hAnsi="Times New Roman"/>
              </w:rPr>
              <w:t>Проводить контроль собранных элементов конструкции (изделий, узлов, деталей) на соответствие геометрических размеров требованиям конструкторской и производственно-технологической документации по сварке.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1. Проверять работоспособность и исправность сварочного оборудования для ручной дуговой сварки (наплавка, резка) плавящимся покрытым электродом.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2. Настраивать сварочное оборудование для ручной дуговой сварки (наплавки, резки) плавящимся покрытым электродом.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3. Выполнять предварительный, сопутствующий (межслойный) подогрев металла в соответствии с требованиями производственно-технологической документации по сварке.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4. Выполнять ручную дуговую сварку (наплавку, резку) плавящимся покрытым электродом простых деталей неответственных конструкций в нижнем, вертикальном и горизонтальном пространственном положении сварного шва.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5. Выполнять дуговую резку металла.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умений и освоение знаний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9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817"/>
        <w:gridCol w:w="2977"/>
        <w:gridCol w:w="2975"/>
      </w:tblGrid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военные умения, освоенные зн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ип зада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31" w:right="-130" w:firstLine="13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рма аттестации (согласно учебному плану)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типовые слесарные операции, применяемые при подготовке металла к сварк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Тестирование; оценка правильности выполнения самостоятельной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сборку изделий и конструкций разной сложности под сварку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ирование; оценка правильности выполнения самостоятельной внеаудиторной работы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ручную дуговую сварку средней сложности сложных деталей аппаратов, узлов, конструкций и трубопроводов из конструкционных и углеродистых сталей и простых детале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Тестирование; оценка правильности выполнения самостоятельной  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механизированную сварку узлов и деталей разной сложност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Решение ситуационных задач, тестирование; оценка правильности выполнения самостоятельной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тать чертежи средней сложности сварных узлов и конструкц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Работа с таблицами; оценка правильности выполнения самостоятельной. внеаудиторной работы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плавлять детали и узлы и конструкций простой и средней сложност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Работа с таблицами; оценка правильности выполнения самостоятельной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плавлять изношенные простые инструменты, детали из углеродистых и конструкционных стале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Тестирование; оценка правильности выполнения самостоятельной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зачистку швов после сварки и определять причины дефектов сварочных швов и соединений. Устранять различные виды дефект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ирование; оценка правильности выполнения самостоятельной внеаудиторной работы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ивать безопасное выполнение сварочных работ на рабочем месте в соответствии с санитарно-техническими требованиями и требованиями охраны труд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стирование; оценка правильности выполнения самостоятельной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Знать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сведения о ручной дуговой сварке плавящимся покрытым электродо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ирование; оценка правильности выполнения самостоятельной внеаудиторной работы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ройство сварочного оборудования и источники питания, сборочно-варочные приспособления, детали и конструкций из различных материал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стирование; оценка правильности выполнения самостоятельной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сварочные работы ручной дуговой сварки покрытым электродо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ирование; оценка правильности выполнения самостоятельной внеаудиторной работы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вила установки режимов сварки по заданным параметрам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стирование; оценка правильности выполнения самостоятельной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ы наплавки деталей и узлов, конструкций различной сложност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шение ситуационных задач, тестирование; оценка правильности выполнения самостоятельной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ую документаци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шение ситуационных задач, тестирование; оценка правильности выполнения самостоятельной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принципы безопасной работы, способы недопущения ситуаций, отрицательно влияющих на здоровье, оказания первой доврачебной помощ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шение ситуационных задач, тестирование; оценка правильности выполнения самостоятельной внеаудиторной работы.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фференцированный зачет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 Пакет для обучающегос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для выполнения задани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индивидуальные бланки вопросов, ручка, карандаш, ластик, оборудованное учебное место (парта, стул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трукция по выполнению варианта дифференцированного зач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 выполнение работы отводится определенное врем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ждый обучаемый получает индивидуальный лист с напечатанными вопросами зачета и ответами к ним, из которых необходимо выбрать правильный (ые) и обвести номер правильного (ых) ответа (о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 титульной стороне тестового бланка каждый обучаемый самостоятельно заполняет графы: фамилия, имя, отчество; номер отряда, дата проведения зачет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се тестовые вопросы всех равнознач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ый ответ на каждый вопрос дает 1 балл. Баллы, полученные Вами за выполнение работы, суммируются. Максимальная сумма баллов при правильных ответах на все вопросы – 5 баллов. Постарайтесь выполнить как можно больше заданий и набрать наибольшее количество балл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 Пакет для педагог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для выполнения задани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орудование: бланки ответов, ручка, карандаши, линейка, ластик, оборудованное рабочее место (парта, стул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трукция для педагог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обучающихся: билеты по 5 вопрос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заданий отводится определенное время.</w:t>
      </w:r>
    </w:p>
    <w:p>
      <w:pPr>
        <w:pStyle w:val="Style91"/>
        <w:numPr>
          <w:ilvl w:val="0"/>
          <w:numId w:val="6"/>
        </w:numPr>
        <w:tabs>
          <w:tab w:val="clear" w:pos="708"/>
          <w:tab w:val="left" w:pos="1260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знакомьтесь с заданиями для обучающихся, выполняющих работу, оцениваемыми знаниями и умениями, показателями оценки</w:t>
      </w:r>
    </w:p>
    <w:p>
      <w:pPr>
        <w:pStyle w:val="Style91"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дайте благоприятную обстановку, но не вмешивайтесь в ход выполнения задания.</w:t>
      </w:r>
    </w:p>
    <w:p>
      <w:pPr>
        <w:pStyle w:val="Style91"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0" w:firstLine="709"/>
        <w:jc w:val="both"/>
        <w:rPr/>
      </w:pPr>
      <w:r>
        <w:rPr>
          <w:b w:val="false"/>
          <w:sz w:val="24"/>
          <w:szCs w:val="24"/>
        </w:rPr>
        <w:t xml:space="preserve">Соберите выполненные задания через </w:t>
      </w:r>
      <w:r>
        <w:rPr>
          <w:b w:val="false"/>
          <w:sz w:val="24"/>
          <w:szCs w:val="24"/>
          <w:lang w:val="ru-RU"/>
        </w:rPr>
        <w:t xml:space="preserve">определенное время </w:t>
      </w:r>
      <w:r>
        <w:rPr>
          <w:b w:val="false"/>
          <w:sz w:val="24"/>
          <w:szCs w:val="24"/>
        </w:rPr>
        <w:t>после начала выполнения</w:t>
      </w:r>
    </w:p>
    <w:p>
      <w:pPr>
        <w:pStyle w:val="Style91"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рьте правильность выполнения задания.</w:t>
      </w:r>
    </w:p>
    <w:p>
      <w:pPr>
        <w:pStyle w:val="Style91"/>
        <w:tabs>
          <w:tab w:val="clear" w:pos="708"/>
          <w:tab w:val="left" w:pos="1260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веты на вопросы проверяются сопоставлением с ключом: каждый верный ответ оценивается в 1 балл, если  указан неверный ответ – 0 баллов.</w:t>
      </w:r>
    </w:p>
    <w:p>
      <w:pPr>
        <w:pStyle w:val="Style91"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ммируйте баллы, полученные обучающимся за верно выполненные задания.</w:t>
      </w:r>
    </w:p>
    <w:p>
      <w:pPr>
        <w:pStyle w:val="Style91"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вьте в журнал оценку, руководствуясь шкалой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5. Контрольно-измерительные материал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5.1. Дисциплина «Основы правовых знани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ом аттестации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дисциплины является зачет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Какое краткое определение соответствует понятию «государства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- это все окружающее правителя (государ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- это форма организации общества, основной институт политической систем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 это единственный собственник всех средств производ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Из каких палат состоит Федеральное Собрание РФ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А) – Совет Федерации и Государственная Ду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Б) – Федеральный Совет и Государственная Ду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) – Государственный Совет и Федеральная Ду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) – нет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Право – система нор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установленная государств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- одобренная народ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предписанная свы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К какой части правовой нормы справедливо определение: «вид и мера наказания, если субъекты не выполнили предписания нормы, или поощрения за соблюдение рекомендуемых действий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гипоте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диспози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санк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Каково второе название конституционного пра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- основное пра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государственное пра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управленческое пра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ы юридической ответствен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А) – закон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Б) – справедлив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) – неотвратимость наказ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) – 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 Какая самая, по общему мнению, объемная отрасль пра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административное пра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уголовное пра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гражданское 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 Наказание по закону следует 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намерениями, запрещенными по зако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действиями, запрещенными закон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незнанием зак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 Когда принята ныне действующая конституция РФ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13 декабря 1992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12 декабря 1992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12 декабря 1993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Что может помочь в борьбе с фашизмом, нацизмом и терроризм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А) – социально- экономическая стаби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Б) – разумная государственная полити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) – оба варианта вер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) – нет правильного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 Что, по конституции РФ, является высшей ценностью 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процветание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права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сохранение целостности и нерушимости государства и государственных г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Сколько субъектов федерации в РФ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– 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Граждане Российской Федерации имеют право участвовать в управлении делами государ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непосредствен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через своих представ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обоими пу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  Все ли субъекты имеют право иметь собственную конституц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вс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только республ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только республики и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Конституция Российской Федерации имеет высшую юридическую силу 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косвенное действ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прямое действ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обратное дей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Для чего нужен конституционный су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чтобы следить за точным и единообразным исполнением Конститу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для толкования норм Конституции РФ и разрешения споров между органами власти РФ и ее субъе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для обеспечения верховенства Конститу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 Отрицание значения права иначе можно назвать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- правовой нигилиз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- правовой абсентииз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 правовой аскет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  Какие действия определяются как экстрем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публичное оправдание действий террористических организ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возбуждение национальной, религиозной и расовой ро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призывы к нарушению целостности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- все перечисле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   По отношению к какому компоненту права справедливо определение: «основные идеи, исходные положения или ведущие начала процесса формирования, развития и функционирования права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принцип пр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метод пр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технология пр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 Антикоррупционные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совершенствование системы и структуры государственных орга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совершенствование организации правоохранительных орга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повышение ответственности всех гражд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- все перечисл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ы ответов:</w:t>
      </w:r>
    </w:p>
    <w:p>
      <w:pPr>
        <w:pStyle w:val="Normal"/>
        <w:spacing w:lineRule="auto" w:line="240" w:before="0" w:after="0"/>
        <w:contextualSpacing/>
        <w:rPr/>
      </w:pPr>
      <w:r>
        <w:rPr/>
        <w:t>Вариант № 1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80"/>
        <w:gridCol w:w="980"/>
        <w:gridCol w:w="980"/>
        <w:gridCol w:w="978"/>
        <w:gridCol w:w="980"/>
        <w:gridCol w:w="980"/>
        <w:gridCol w:w="980"/>
        <w:gridCol w:w="978"/>
        <w:gridCol w:w="98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Вариант № 2</w:t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80"/>
        <w:gridCol w:w="978"/>
        <w:gridCol w:w="980"/>
        <w:gridCol w:w="980"/>
        <w:gridCol w:w="980"/>
        <w:gridCol w:w="978"/>
        <w:gridCol w:w="980"/>
        <w:gridCol w:w="980"/>
        <w:gridCol w:w="98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учебной дисциплине «Основы правовых знаний» проводится в форме зачета при помощи оценки знаний и умений выполнения обучающимися заданий при самостоятельной работ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образовательных достижений по результатам зачета по дисциплине «Основы правовых знаний» в форме тестов производится в соответствии с универсальной шкалой (таблица)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31"/>
        <w:gridCol w:w="3191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выполнения зад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  <w:r>
              <w:rPr>
                <w:b w:val="false"/>
                <w:sz w:val="22"/>
                <w:szCs w:val="22"/>
                <w:lang w:eastAsia="en-US"/>
              </w:rPr>
              <w:t>-</w:t>
            </w:r>
            <w:r>
              <w:rPr>
                <w:b w:val="false"/>
                <w:sz w:val="22"/>
                <w:szCs w:val="22"/>
                <w:lang w:val="ru-RU" w:eastAsia="en-US"/>
              </w:rPr>
              <w:t>10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  <w:r>
              <w:rPr>
                <w:b w:val="false"/>
                <w:sz w:val="22"/>
                <w:szCs w:val="22"/>
                <w:lang w:eastAsia="en-US"/>
              </w:rPr>
              <w:t>0-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Зачет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0-</w:t>
            </w: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b w:val="false"/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Незачет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 позволяет проверить и объективно оценить знания и умения обучающихся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оценивается таким образом: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зачет» ставится в том случае, если ответы на вопросы неверны в большинстве своем, допущены фактические ошибки, отвечающий явно не знает ответ на поставленный вопрос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Зачет» ставится, если обучающийся правильно ответил на поставленные вопросы, но, возможно, не достиг нужной глубины и полноты в понимании поставленного вопрос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2. Дисциплина «Охрана труд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м аттестации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дисциплины является дифференцированный зачет в письменной форме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Вариант №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Можно ли нарушение правил внутреннего распорядка считать как нарушение требований охраны тр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)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) Нет, ни в коем случа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) Иногда мо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Можно ли в качестве оказания первой доврачебной помощи давать пострадавшему медикаментозные препараты (таблетки, сиропы и и.п.) с целью снятия болевого синдрома?</w:t>
      </w:r>
    </w:p>
    <w:p>
      <w:pPr>
        <w:pStyle w:val="Style40"/>
        <w:jc w:val="both"/>
        <w:rPr>
          <w:lang w:val="ru-RU" w:eastAsia="en-US"/>
        </w:rPr>
      </w:pPr>
      <w:r>
        <w:rPr>
          <w:lang w:val="ru-RU" w:eastAsia="en-US"/>
        </w:rPr>
        <w:t>А)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) Нет, ни в коем случа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) Иногда мо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. Какие дисциплинарные взыскания предусмотрены законодательством?</w:t>
      </w:r>
    </w:p>
    <w:p>
      <w:pPr>
        <w:pStyle w:val="Style40"/>
        <w:jc w:val="both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 xml:space="preserve">А) Увольнение, штраф; </w:t>
      </w:r>
    </w:p>
    <w:p>
      <w:pPr>
        <w:pStyle w:val="Style40"/>
        <w:jc w:val="both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Б) Предупреждение, выговор, увольн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) Предупреждение, выговор, увольнение, штра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4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Обязан ли работник использовать средства индивидуальной защиты, если они для него создают определенные неудобства?</w:t>
      </w:r>
    </w:p>
    <w:p>
      <w:pPr>
        <w:pStyle w:val="Style40"/>
        <w:jc w:val="both"/>
        <w:rPr>
          <w:lang w:val="ru-RU" w:eastAsia="en-US"/>
        </w:rPr>
      </w:pPr>
      <w:r>
        <w:rPr>
          <w:lang w:val="ru-RU" w:eastAsia="en-US"/>
        </w:rPr>
        <w:t>А)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) Нет, ни в коем случа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) Иногда обяз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 Тяжёсть труда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А) Фактор трудового процесса, отражающий нагрузку преимущественно на опорно-двигательный аппарат и функциональные системы орг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Б) Фактор трудового процесса, отражающий нагрузку преимущественно на опорно-двигательный аппарат и центральную нервную систему орг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) Фактор трудового процесса, отражающий нагрузку преимущественно на центральную нервную систему, органы чувств, эмоциональную сфе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6. Кто обязан обеспечивать работника средствами индивидуальной защиты?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en-US"/>
        </w:rPr>
        <w:t>А) Инженер по технике безопасности;</w:t>
      </w:r>
    </w:p>
    <w:p>
      <w:pPr>
        <w:pStyle w:val="Style40"/>
        <w:jc w:val="both"/>
        <w:rPr/>
      </w:pPr>
      <w:r>
        <w:rPr>
          <w:rStyle w:val="StrongEmphasis"/>
          <w:b w:val="false"/>
          <w:lang w:val="ru-RU" w:eastAsia="en-US"/>
        </w:rPr>
        <w:t>Б) Государственный инспектор;</w:t>
      </w:r>
    </w:p>
    <w:p>
      <w:pPr>
        <w:pStyle w:val="Style40"/>
        <w:jc w:val="both"/>
        <w:rPr/>
      </w:pPr>
      <w:r>
        <w:rPr>
          <w:rStyle w:val="StrongEmphasis"/>
          <w:b w:val="false"/>
          <w:lang w:val="ru-RU" w:eastAsia="en-US"/>
        </w:rPr>
        <w:t>В) Руководитель предприятия;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en-US"/>
        </w:rPr>
        <w:t>Г) Служба охраны предприятия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en-US"/>
        </w:rPr>
        <w:t>7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Напряжённость труда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А) Фактор трудового процесса, отражающий нагрузку преимущественно на опорно-двигательный аппарат и функциональные системы орг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Б) Фактор трудового процесса, отражающий нагрузку преимущественно на опорно-двигательный аппарат и центральную нервную систему орг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) Фактор трудового процесса, отражающий нагрузку преимущественно на центральную нервную систему, органы чувств, эмоциональную сфе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8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О чем работник обязан немедленно известить своего руководите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А) О любом несчастном случае или происшествии на рабочем месте;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Б) О нарушении правил охраны труда другими рабо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) О желании закончить рабочий день в самостоятельно выбран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9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Можно ли за нарушение требований охраны труда наложить на работника дисциплинарное взыскание, в случае, если работник был ознакомлен со всеми требованиями охраны тр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)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) Нет, ни в коем случа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) Иногда мо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0. Венозное кровотечение можно остановить при помощи…</w:t>
      </w:r>
    </w:p>
    <w:p>
      <w:pPr>
        <w:pStyle w:val="Style40"/>
        <w:jc w:val="both"/>
        <w:rPr>
          <w:lang w:val="ru-RU" w:eastAsia="en-US"/>
        </w:rPr>
      </w:pPr>
      <w:r>
        <w:rPr>
          <w:lang w:val="ru-RU" w:eastAsia="en-US"/>
        </w:rPr>
        <w:t>А) Жгута, наложенного выше места кровотечения;</w:t>
      </w:r>
    </w:p>
    <w:p>
      <w:pPr>
        <w:pStyle w:val="Style40"/>
        <w:jc w:val="both"/>
        <w:rPr>
          <w:lang w:val="ru-RU" w:eastAsia="en-US"/>
        </w:rPr>
      </w:pPr>
      <w:r>
        <w:rPr>
          <w:lang w:val="ru-RU" w:eastAsia="en-US"/>
        </w:rPr>
        <w:t>Б) Тугой ватно-марлевой повязки, наложенной на место кровоте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) Обработки краев раны обеззараживающими сред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Вариант № 2: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1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Какие производственные факторы предусмотрены законодательством?</w:t>
      </w:r>
    </w:p>
    <w:p>
      <w:pPr>
        <w:pStyle w:val="Style40"/>
        <w:jc w:val="both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ru-RU" w:eastAsia="en-US"/>
        </w:rPr>
        <w:t>А) Вредный, тяжелый и слабый;</w:t>
      </w:r>
    </w:p>
    <w:p>
      <w:pPr>
        <w:pStyle w:val="Style40"/>
        <w:jc w:val="both"/>
        <w:rPr/>
      </w:pPr>
      <w:r>
        <w:rPr>
          <w:rStyle w:val="StrongEmphasis"/>
          <w:b w:val="false"/>
          <w:lang w:val="ru-RU" w:eastAsia="en-US"/>
        </w:rPr>
        <w:t>Б) Вредный и опасный;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en-US"/>
        </w:rPr>
        <w:t>В) Опасный, очень опасный и чрезвычайно опасный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2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Какие факторы трудового процесса предусмотрены законодательством?</w:t>
      </w:r>
    </w:p>
    <w:p>
      <w:pPr>
        <w:pStyle w:val="Style40"/>
        <w:jc w:val="both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ru-RU" w:eastAsia="en-US"/>
        </w:rPr>
        <w:t>А) Тяжесть и напряженность;</w:t>
      </w:r>
    </w:p>
    <w:p>
      <w:pPr>
        <w:pStyle w:val="Style40"/>
        <w:jc w:val="both"/>
        <w:rPr/>
      </w:pPr>
      <w:r>
        <w:rPr>
          <w:rStyle w:val="StrongEmphasis"/>
          <w:b w:val="false"/>
          <w:lang w:val="ru-RU" w:eastAsia="en-US"/>
        </w:rPr>
        <w:t>Б) Тяжесть и сложность;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en-US"/>
        </w:rPr>
        <w:t>В) Сложность, тяжесть и напряженность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3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Кто может не проходить обучение по охране труда?</w:t>
      </w:r>
    </w:p>
    <w:p>
      <w:pPr>
        <w:pStyle w:val="Style40"/>
        <w:jc w:val="both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А) Никто;</w:t>
      </w:r>
    </w:p>
    <w:p>
      <w:pPr>
        <w:pStyle w:val="Style40"/>
        <w:jc w:val="both"/>
        <w:rPr>
          <w:iCs/>
          <w:lang w:val="ru-RU" w:eastAsia="en-US"/>
        </w:rPr>
      </w:pPr>
      <w:r>
        <w:rPr>
          <w:iCs/>
          <w:lang w:val="ru-RU" w:eastAsia="en-US"/>
        </w:rPr>
        <w:t>Б) Находящиеся в отпус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) Любой сотруд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4.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Можно ли рассматривать невыполнение требований инструкций по ох ране труда как нарушение трудовой дисциплины?</w:t>
      </w:r>
    </w:p>
    <w:p>
      <w:pPr>
        <w:pStyle w:val="Style40"/>
        <w:jc w:val="both"/>
        <w:rPr/>
      </w:pPr>
      <w:r>
        <w:rPr>
          <w:iCs/>
          <w:lang w:val="ru-RU" w:eastAsia="en-US"/>
        </w:rPr>
        <w:t>А) Нет, ни в коем случа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Б) Не только можно, но и нуж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В чем заключается оказание первой доврачебной помощи при обмораживании?</w:t>
      </w:r>
    </w:p>
    <w:p>
      <w:pPr>
        <w:pStyle w:val="Style40"/>
        <w:jc w:val="both"/>
        <w:rPr/>
      </w:pPr>
      <w:r>
        <w:rPr>
          <w:iCs/>
          <w:lang w:val="ru-RU" w:eastAsia="en-US"/>
        </w:rPr>
        <w:t>А) Поместить обмороженную часть тела в тепло;</w:t>
      </w:r>
    </w:p>
    <w:p>
      <w:pPr>
        <w:pStyle w:val="Style40"/>
        <w:jc w:val="both"/>
        <w:rPr>
          <w:iCs/>
          <w:lang w:val="ru-RU" w:eastAsia="en-US"/>
        </w:rPr>
      </w:pPr>
      <w:r>
        <w:rPr>
          <w:iCs/>
          <w:lang w:val="ru-RU" w:eastAsia="en-US"/>
        </w:rPr>
        <w:t>Б) Перебинтовать обмороженную часть тела, при этом обработав ее перекисью водо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) Поместить пострадавшего в теплое помещение, теплую ванну с температурой воды 20 градусов Цельс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6. В каком случае можно работать электроинструментом на переносной лестнице, которая не имеет верхней площадки и ограждения?</w:t>
      </w:r>
    </w:p>
    <w:p>
      <w:pPr>
        <w:pStyle w:val="Style40"/>
        <w:jc w:val="both"/>
        <w:rPr/>
      </w:pPr>
      <w:r>
        <w:rPr>
          <w:bCs/>
          <w:iCs/>
          <w:lang w:val="ru-RU" w:eastAsia="en-US"/>
        </w:rPr>
        <w:t>А) Ни в каком случае нельзя;</w:t>
      </w:r>
    </w:p>
    <w:p>
      <w:pPr>
        <w:pStyle w:val="Style40"/>
        <w:jc w:val="both"/>
        <w:rPr>
          <w:iCs/>
          <w:lang w:val="ru-RU" w:eastAsia="en-US"/>
        </w:rPr>
      </w:pPr>
      <w:r>
        <w:rPr>
          <w:iCs/>
          <w:lang w:val="ru-RU" w:eastAsia="en-US"/>
        </w:rPr>
        <w:t>Б) В любом случае мож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) Можно при наличии подстрахов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7.</w:t>
      </w: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 xml:space="preserve"> В чем заключается первая доврачебная помощь при термическом ожоге?</w:t>
      </w:r>
    </w:p>
    <w:p>
      <w:pPr>
        <w:pStyle w:val="Style40"/>
        <w:jc w:val="both"/>
        <w:rPr/>
      </w:pPr>
      <w:r>
        <w:rPr>
          <w:iCs/>
          <w:lang w:val="ru-RU" w:eastAsia="en-US"/>
        </w:rPr>
        <w:t>А) Наложить жгут;</w:t>
      </w:r>
    </w:p>
    <w:p>
      <w:pPr>
        <w:pStyle w:val="Style40"/>
        <w:jc w:val="both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Б) На обожженный участок кожи наложить стерильную повяз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) Обожженный участок необходимо обработать й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8.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Каким образом оцениваются результаты проверки знаний по охране труда руководителей и специалистов?</w:t>
      </w:r>
    </w:p>
    <w:p>
      <w:pPr>
        <w:pStyle w:val="Style40"/>
        <w:jc w:val="both"/>
        <w:rPr/>
      </w:pPr>
      <w:r>
        <w:rPr>
          <w:iCs/>
          <w:lang w:val="ru-RU" w:eastAsia="en-US"/>
        </w:rPr>
        <w:t>А) По пятибалльной;</w:t>
      </w:r>
    </w:p>
    <w:p>
      <w:pPr>
        <w:pStyle w:val="Style40"/>
        <w:jc w:val="both"/>
        <w:rPr>
          <w:iCs/>
          <w:lang w:val="ru-RU" w:eastAsia="en-US"/>
        </w:rPr>
      </w:pPr>
      <w:r>
        <w:rPr>
          <w:iCs/>
          <w:lang w:val="ru-RU" w:eastAsia="en-US"/>
        </w:rPr>
        <w:t>В) По трехбалль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) По двухбальной (сдал, не сда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Может ли директор предприятия оштрафовать работника лишением заработной платы за несоблюдение правил охраны труда?</w:t>
      </w:r>
    </w:p>
    <w:p>
      <w:pPr>
        <w:pStyle w:val="Style40"/>
        <w:jc w:val="both"/>
        <w:rPr>
          <w:iCs/>
          <w:lang w:val="ru-RU" w:eastAsia="en-US"/>
        </w:rPr>
      </w:pPr>
      <w:r>
        <w:rPr>
          <w:iCs/>
          <w:lang w:val="ru-RU" w:eastAsia="en-US"/>
        </w:rPr>
        <w:t>А) Нет, ни в коем случа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Б) Не только можно, но и нуж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10.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eastAsia="en-US"/>
        </w:rPr>
        <w:t>Каким способом следует оказывать первую доврачебную помощь при химическом ожоге кислотой?</w:t>
      </w:r>
    </w:p>
    <w:p>
      <w:pPr>
        <w:pStyle w:val="Style40"/>
        <w:jc w:val="both"/>
        <w:rPr/>
      </w:pPr>
      <w:r>
        <w:rPr>
          <w:bCs/>
          <w:iCs/>
          <w:lang w:val="ru-RU" w:eastAsia="en-US"/>
        </w:rPr>
        <w:t>А) Промыть холодной водой и наложить повязку, пропитанную раствором питьевой соды;</w:t>
      </w:r>
    </w:p>
    <w:p>
      <w:pPr>
        <w:pStyle w:val="Style40"/>
        <w:jc w:val="both"/>
        <w:rPr>
          <w:iCs/>
          <w:lang w:eastAsia="en-US"/>
        </w:rPr>
      </w:pPr>
      <w:r>
        <w:rPr>
          <w:iCs/>
          <w:lang w:eastAsia="en-US"/>
        </w:rPr>
        <w:t>Б) Просто наложить повяз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) Наложить жгут или применить пальцевое придавли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ы ответов:</w:t>
      </w:r>
    </w:p>
    <w:p>
      <w:pPr>
        <w:pStyle w:val="Style40"/>
        <w:rPr/>
      </w:pPr>
      <w:r>
        <w:rPr/>
        <w:t>Вариант1</w:t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58"/>
        <w:gridCol w:w="658"/>
        <w:gridCol w:w="658"/>
        <w:gridCol w:w="659"/>
        <w:gridCol w:w="658"/>
        <w:gridCol w:w="658"/>
        <w:gridCol w:w="659"/>
        <w:gridCol w:w="658"/>
        <w:gridCol w:w="658"/>
        <w:gridCol w:w="65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про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Б</w:t>
            </w:r>
          </w:p>
        </w:tc>
      </w:tr>
    </w:tbl>
    <w:p>
      <w:pPr>
        <w:pStyle w:val="Style4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                                 </w:t>
      </w:r>
    </w:p>
    <w:p>
      <w:pPr>
        <w:pStyle w:val="Style40"/>
        <w:rPr/>
      </w:pPr>
      <w:r>
        <w:rPr/>
        <w:t>Вариант 2</w:t>
      </w:r>
    </w:p>
    <w:tbl>
      <w:tblPr>
        <w:tblW w:w="7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4"/>
        <w:gridCol w:w="664"/>
        <w:gridCol w:w="664"/>
        <w:gridCol w:w="664"/>
        <w:gridCol w:w="664"/>
        <w:gridCol w:w="664"/>
        <w:gridCol w:w="665"/>
        <w:gridCol w:w="664"/>
        <w:gridCol w:w="664"/>
        <w:gridCol w:w="664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про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Б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учебной дисциплине «Охрана труда» проводится в форме дифференцированного зачета при помощи оценки знаний и умений выполнения обучающимися заданий при самостоятельной работе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/>
        <w:t xml:space="preserve"> индивидуальных образовательных достижений по результатам дифференцированного зачета по дисциплине «Охрана труда» в форме тестов производится в соответствии с универсальной шкалой (таблица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957"/>
        <w:gridCol w:w="323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выполнения задани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9–10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90-</w:t>
            </w:r>
            <w:r>
              <w:rPr>
                <w:b w:val="false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тлич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–8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0-8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Хорош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–5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0-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1-</w:t>
            </w: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b w:val="false"/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тестовых вопросов позволяет проверить и объективно оценить знания и умения обучающих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овые вопросы оценивается таким образ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2» ставится в том случае, если ответы на вопросы неверны в большинстве своем, допущены фактические ошибки, отвечающий явно не знает ответ на поставленный вопро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«3» ставится, если обучающийся формально ответил на поставленные вопросы, не достиг нужной глубины и полноты в понимании поставленного вопро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4» означает правильные ответы, в котором допущены те или иные нюанс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5» - абсолютно правильные ответы на все поставленные вопрос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а «Материаловедени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м аттестации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дисциплины является дифференцированный зачет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ие из свойств металлов и сплавов относятся к физически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стичность, твёрдост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мпература плавления, электропровод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ариваемость, способность обрабатываться режущим инструмен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ие параметры определяют при испытании материала на устал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ременное сопротивление разры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ел вынослив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дарная вязко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 называются сплавы железа с углеродом с содержанием углерода до 2,14%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л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ррит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угу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ие стали из перечисленных относятся к легированны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глеродистые стал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ойчивые стал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 инструментальные ста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Чугуны, в которых графит имеет шаровидную форму называютс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ым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вким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сокопрочным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лы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й из перечисленных относится к магнитным материала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езо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юмин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ем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лассификация материалов по магнитным свойства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гнитны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магнитны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а вариан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 материалам с высокой проводимостью относятс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териалы с малым удельным сопротивление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териалы с высоким удельным сопротивление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териалы с максимальной удельной проводимостью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арианты А и 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иэлектрик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рфор, полиэтилен, резина, стекло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латунь, бронза, кремний, нихро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дь, серебро, золот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0. Если в маркировке монтажного провода на первом месте стоит буква «А», это означае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сколько Ампер рассчитана жила провод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 предназначен для питания асинхронных машин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вод с алюминиевой жил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ind w:righ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ие из свойств металлов и сплавов относятся к технологически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ариваемость, ковкост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особность противостоять коррози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дельный вес, коэффициент линейного расшир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 каком оборудовании проводят испытания на ударный изгиб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ывная машин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бор Роквелл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ятниковый копёр.</w:t>
      </w:r>
    </w:p>
    <w:p>
      <w:pPr>
        <w:pStyle w:val="Normal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называется твёрдостью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собность материала сопротивляться внедрению в него другого, более твёрдого тел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ьшее напряжение, при котором без заметного увеличения нагрузки продолжает течь образец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ибольшее напряжение, которое может выдержать материал, не разрушаяс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 называются сплавы железа с углеродом с содержанием углерода более 2,14%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атун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угун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л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мпоненты отожженных стале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езо и цементит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да и мед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атунь и стал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й из материалов относится к диэлектрика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хро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зин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юми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атериалы с высокой проводимостью обладаю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леньким удельным сопротивление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соким удельным сопротивление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ой удельной проводимостью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арианты А и 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кой из материалов относится к полупроводниковы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хро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елезо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юми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й из перечисленных материалов обладает лучшей электропроводностью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ребро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юми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 обозначении монтажного провода буква «В» означает, что изоляц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ивинилхлоридна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лагостойк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ысокопрочна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ы ответов</w:t>
      </w:r>
    </w:p>
    <w:p>
      <w:pPr>
        <w:pStyle w:val="Normal"/>
        <w:spacing w:lineRule="auto" w:line="240" w:before="0" w:after="0"/>
        <w:rPr/>
      </w:pPr>
      <w:r>
        <w:rPr/>
        <w:t>Вариант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учебной дисциплине «Материаловедение» проводится в форме дифференцированного зачета при помощи оценки знаний и умений выполнения обучающимися заданий при самостоятельной работе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/>
        <w:t xml:space="preserve"> индивидуальных образовательных достижений по результатам дифференцированного зачета по дисциплине «Материаловедение» в форме тестов производится в соответствии с универсальной шкалой (таблица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957"/>
        <w:gridCol w:w="323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выполнения задани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9–10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90-</w:t>
            </w:r>
            <w:r>
              <w:rPr>
                <w:b w:val="false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тлич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6–8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0-8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Хорош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3–5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0-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1-</w:t>
            </w: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b w:val="false"/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тестовых вопросов позволяет проверить и объективно оценить знания и умения обучающих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овые вопросы оценивается таким образ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2» ставится в том случае, если ответы на вопросы неверны в большинстве своем, допущены фактические ошибки, отвечающий явно не знает ответ на поставленный вопро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3» ставится, если обучающийся формально ответил на поставленные вопросы, не достиг нужной глубины и полноты в понимании поставленного вопро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4» означает правильные ответы, в котором допущены те или иные нюанс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5» - абсолютно правильные ответы на все поставленные вопросы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4. Дисциплина «Основы электротехник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м аттестации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дисциплины является зачет в письменной форме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1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то такое электрический т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спорядочное движение частиц ве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о совокупность устройств, предназначенных для передачи электроэнер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орядоченное движение заряженных частиц в проводн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то графическое изображение элементов эл. це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Электрическая цепь это:</w:t>
        <w:br/>
      </w:r>
      <w:r>
        <w:rPr>
          <w:rFonts w:cs="Times New Roman" w:ascii="Times New Roman" w:hAnsi="Times New Roman"/>
          <w:sz w:val="24"/>
          <w:szCs w:val="24"/>
        </w:rPr>
        <w:t>1.  это устройство для измерения ЭД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графическое изображение электрической цепи, показывающее порядок и характер соединение элеме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орядоченное движение заряженных частиц в проводн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вокупность устройств, предназначенных для прохождения электрического то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совокупность устройств предназначенных для использования электрического сопротив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​ Какие вещества почти не проводят электрический 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электр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лектреты;</w:t>
        <w:br/>
        <w:t>3. Сегнетоэлектрики;</w:t>
        <w:br/>
        <w:t>4. Пьезоэлектрический эффект;</w:t>
        <w:br/>
        <w:t>5. Д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Вещества, почти не проводящие электрический т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электр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лектр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егнетоэлект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часток цепи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ь цепи между двумя уз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кнутая часть цеп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асть цепи между двумя точ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асть цепи с электрическим сопроти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еобразуют энергию топлива в электрическую энерг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томные электростан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пловые электростан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дроэлектростан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. Ветроэлектроста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остат применяют для регулирования в цеп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пря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мощности и силы т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опроти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напряжения и силы т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Устройство, состоящее из катушки и железного сердечника внутри 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Реост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Трансформа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Батаре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Электромагн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 Вращающаяся часть электрогенерат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Ста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о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оммутат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Совокупность витков, образующих эл. цепь, в которой суммируются ЭДС, наведенные в вит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лоская магнитная систе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Магнитная систе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бмо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Трансформатор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то такое электрическая цеп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то устройство для измерения ЭД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окупность устройств, предназначенных для прохождения электрического то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совокупность устройств, предназначенных для использования электрического сопроти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ческое изображение электрической цепи, показывающее порядок и характер соединения эле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асть цепи между двумя точками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нт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часток цеп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етв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з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ила тока в проводник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ямо пропорциональна напряжению на концах проводника и обратно пропорциональна его сопроти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ямо пропорциональна напряжению на концах проводника и его сопроти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тно пропорциональна напряжению на концах проводника и его сопроти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1 кВт =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000 В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000000В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100 В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100000 В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Как соединены устройства потребления электрической энергии в квартире:</w:t>
        <w:br/>
      </w:r>
      <w:r>
        <w:rPr>
          <w:rFonts w:cs="Times New Roman" w:ascii="Times New Roman" w:hAnsi="Times New Roman"/>
          <w:sz w:val="24"/>
          <w:szCs w:val="24"/>
        </w:rPr>
        <w:t>1. последовательно</w:t>
        <w:br/>
        <w:t xml:space="preserve">2. параллельно </w:t>
        <w:br/>
        <w:t>3. и так, и т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Лампа накаливания с сопротивлением 440 Ом включена в сеть с напряжением 220 Вольт. Определить силу тока в ламп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Амп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Амп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 Амп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мп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0,2</w:t>
      </w:r>
      <w:r>
        <w:rPr>
          <w:rFonts w:cs="Times New Roman" w:ascii="Times New Roman" w:hAnsi="Times New Roman"/>
          <w:sz w:val="24"/>
          <w:szCs w:val="24"/>
        </w:rPr>
        <w:t xml:space="preserve"> Амп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еличина, обратная проводим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тенци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проти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мк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 цепи питания нагревательного прибора, включенного в сеть 220 Вольт, сила тока составляет 5 Ампер. Какова мощность приб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4,4</w:t>
      </w:r>
      <w:r>
        <w:rPr>
          <w:rFonts w:cs="Times New Roman" w:ascii="Times New Roman" w:hAnsi="Times New Roman"/>
          <w:sz w:val="24"/>
          <w:szCs w:val="24"/>
        </w:rPr>
        <w:t xml:space="preserve"> кВ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440</w:t>
      </w:r>
      <w:r>
        <w:rPr>
          <w:rFonts w:cs="Times New Roman" w:ascii="Times New Roman" w:hAnsi="Times New Roman"/>
          <w:sz w:val="24"/>
          <w:szCs w:val="24"/>
        </w:rPr>
        <w:t xml:space="preserve"> В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1,1</w:t>
      </w:r>
      <w:r>
        <w:rPr>
          <w:rFonts w:cs="Times New Roman" w:ascii="Times New Roman" w:hAnsi="Times New Roman"/>
          <w:sz w:val="24"/>
          <w:szCs w:val="24"/>
        </w:rPr>
        <w:t xml:space="preserve"> кВ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2,2</w:t>
      </w:r>
      <w:r>
        <w:rPr>
          <w:rFonts w:cs="Times New Roman" w:ascii="Times New Roman" w:hAnsi="Times New Roman"/>
          <w:sz w:val="24"/>
          <w:szCs w:val="24"/>
        </w:rPr>
        <w:t xml:space="preserve"> кВ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В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Будет ли проходить в цепи постоянный ток, если вместо источника ЭДС подключить заряженный конденса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уд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буд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удет до момента разряда конденсат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 ответы 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и параллельном соединении конденсаторов увеличивается .....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ря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мк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проти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дуктив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ла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ы ответов</w:t>
      </w:r>
    </w:p>
    <w:p>
      <w:pPr>
        <w:pStyle w:val="Normal"/>
        <w:spacing w:lineRule="auto" w:line="240" w:before="0" w:after="0"/>
        <w:jc w:val="both"/>
        <w:rPr/>
      </w:pPr>
      <w:r>
        <w:rPr/>
        <w:t>Вариант № 1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850"/>
        <w:gridCol w:w="709"/>
        <w:gridCol w:w="850"/>
        <w:gridCol w:w="851"/>
        <w:gridCol w:w="850"/>
        <w:gridCol w:w="709"/>
        <w:gridCol w:w="709"/>
        <w:gridCol w:w="992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От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ариант № 2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Отве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учебной дисциплине «Основы электротехники» проводится в форме зачета при помощи оценки знаний и умений выполнения обучающимися заданий при самостоятельной рабо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индивидуальных образовательных достижений по результатам зачета по дисциплине «Основы электротехники» в форме тестов производится в соответствии с универсальной шкалой (таблица).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31"/>
        <w:gridCol w:w="3191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% выполнения зад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</w:t>
            </w:r>
            <w:r>
              <w:rPr>
                <w:b w:val="false"/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ru-RU" w:eastAsia="en-US"/>
              </w:rPr>
              <w:t>10</w:t>
            </w:r>
            <w:r>
              <w:rPr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0-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чет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-</w:t>
            </w:r>
            <w:r>
              <w:rPr>
                <w:sz w:val="22"/>
                <w:szCs w:val="22"/>
                <w:lang w:val="ru-RU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 xml:space="preserve"> бал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зачет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 позволяет проверить и объективно оценить знания и умения обучающихся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оценивается таким образ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зачет» ставится в том случае, если ответы на вопросы неверны в большинстве своем, допущены фактические ошибки, отвечающий явно не знает ответ на поставленный вопро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Зачет» ставится, если обучающийся правильно ответил на поставленные вопросы, но, возможно, не достиг нужной глубины и полноты в понимании поставленного вопрос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5. Дисциплина «Основы инженерной график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м аттестации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дисциплины является зачет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Какой вид называется местным вид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 получаемый проецированием предмета на плоскость, не параллельную ни одной из основных плоскостей проек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ображение предмета, полученное при мысленном рассечении его одной или несколькими секущими плоскост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 изображение отдельного ограниченного места поверхности предме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ображение, на котором показана обращенная к наблюдателю видимая часть поверхности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Какой вид называется основ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 получаемый проецированием предмета на плоскость, не параллельную ни одной из основных плоскостей проек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ображение предмета, полученное при мысленном рассечении его одной или несколькими секущими плоскост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ображение отдельного ограниченного места поверхности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изображение, на котором показана обращенная к наблюдателю видимая часть поверхности предмет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Какой вид называется дополнительным вид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 получаемый проецированием предмета на плоскость, не параллельную ни одной из основных плоскостей проекций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ображение предмета, полученное при мысленном рассечении его одной или несколькими секущими плоскост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ображение отдельного ограниченного места поверхности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ображение, на котором показана обращенная к наблюдателю видимая часть поверхности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Что называется разрез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 получаемый проецированием предмета на плоскость, не параллельную ни одной из основных плоскостей проек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ображение предмета, полученное при мысленном рассечении его одной или несколькими секущими плоскостями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ображение отдельного ограниченного места поверхности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ображение, на котором показана обращенная к наблюдателю видимая часть поверхности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Какой разрез называется сложным лома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разрез, полученный от рассечения предмета не параллельными, а пересекающимися плоскостями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ез, выполненный несколькими параллельными секущими плоскост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ез, служащий для выявления формы предмета лишь в отдельном ограниченном мес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ез, получаемый с помощью двух и более секущих плоск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Какой разрез называется местны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разрез полученный от рассечения предмета не параллельными, а пересекающимися плоскост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ез, выполненный несколькими параллельными секущими плоскост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ез, служащий для выявления формы предмета лишь в отдельном ограниченном месте;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 Какой разрез называется сложным ступенчатым?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а) разрез полученный от рассечения предмета не параллельными, а пересекающимися плоскост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ез, выполненный несколькими параллельными секущими плоскост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ез, служащий для выявления формы предмета лишь в отдельном ограниченном мес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ез, выполненный секущими плоскостями параллельными плоскостям проекций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 Какие размеры не проставляют на сборочном чертеж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очные разм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меры элементов деталей, которые не выдерживают в процессе сборки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сплуатационные размеры, указывающие на расчетную и конструктивную характеристику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абаритные размеры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 Какие требования не должен содержать сборочный чертеж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меры и номера позиций составных частей, входящих в издел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дписи, дополняющие понимание конструктивного устройства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ероховатость поверхностей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ную надп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 Какое из перечисленных правил не соответствует требованиям простановки номеров позиций на сборочном чертеж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нии-выноски и полки должны быть одной толщины – тонк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мера позиций располагают параллельно основной надписи чертежа вне контура изобра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нию-выноску проводят сплошной тонкой линией и заканчивают точкой в пределах контура дета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шрифт номеров позиций равен номеру шрифта, принятого для размерных чисел этого черте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Какой из перечисленных разделов не входит в конструкторский документ – спецификац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мплек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степень точности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борочные един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Какая резьба служит для передачи движения с большими осевыми нагрузк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угл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апецеид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упорная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уб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Какая резьба служит для передачи движения и усил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уб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трапецеидальная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рическ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руглая.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 Какая из крепежных деталей представляет собой цилиндрический стержень с резьбой на обоих конц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н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л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плин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шпильк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Какую из перечисленных деталей устанавливают под гайку, под голову винта или болта в резьбовых соединени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плин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шайба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по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тин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ие из перечисленных деталей входят в трубное соедин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плин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айб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по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фитинг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е соединение не является разъем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зьбов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поноч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лицев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заклепочное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Какая из видов сварки не относится к сварке плавлени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зовая свар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уговая свар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контактная электросварка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лектродуговая сва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Какой линией обозначается невидимый сварной ш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лошной основной лин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нкой лин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штриховой линией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штрихпунктирной лини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 Какое из видов соединений применяют в конструкциях, подверженным ударным и вибрационным нагрузкам и в соединениях деталей, плохо поддающихся свар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ле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й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заклепочное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шпоноч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ы ответов</w:t>
      </w:r>
    </w:p>
    <w:p>
      <w:pPr>
        <w:pStyle w:val="Normal"/>
        <w:spacing w:lineRule="auto" w:line="240" w:before="0" w:after="0"/>
        <w:rPr/>
      </w:pPr>
      <w:r>
        <w:rPr/>
        <w:t>1- вариан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2- вариант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учебной дисциплине «Основы инженерной графики» проводится в форме зачета при помощи оценки знаний и умений выполнения обучающимися заданий при самостоятельной работ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индивидуальных образовательных достижений по результатам зачета по дисциплине «Основы инженерной графики» в форме тестов производится в соответствии с универсальной шкалой (таблица)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31"/>
        <w:gridCol w:w="3191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% выполнения зад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</w:t>
            </w:r>
            <w:r>
              <w:rPr>
                <w:b w:val="false"/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ru-RU" w:eastAsia="en-US"/>
              </w:rPr>
              <w:t>10</w:t>
            </w:r>
            <w:r>
              <w:rPr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0-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чет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-</w:t>
            </w:r>
            <w:r>
              <w:rPr>
                <w:sz w:val="22"/>
                <w:szCs w:val="22"/>
                <w:lang w:val="ru-RU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 xml:space="preserve"> бал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зачет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 позволяет проверить и объективно оценить знания и умения обучающихся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оценивается таким образом: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зачет» ставится в том случае, если ответы на вопросы неверны в большинстве своем, допущены фактические ошибки, отвечающий явно не знает ответ на поставленный вопрос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Зачет» ставится, если обучающийся правильно ответил на поставленные вопросы, но, возможно, не достиг нужной глубины и полноты в понимании поставленного вопрос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6. Дисциплина «</w:t>
      </w:r>
      <w:r>
        <w:rPr>
          <w:rFonts w:cs="Times New Roman" w:ascii="Times New Roman" w:hAnsi="Times New Roman"/>
          <w:b/>
          <w:bCs/>
          <w:sz w:val="24"/>
          <w:szCs w:val="24"/>
        </w:rPr>
        <w:t>Допуски и технические измерения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м аттестации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дисциплины является зачет в письменной фор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Линейный размер - это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льное значение линейной величины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ловое значение линейной величины в выбранных единицах измерения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баритные размеры детали в выбранных единицах измерения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 Отклонения от номинального размера называются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достатком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фектом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грешностью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  Предельный размер – это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мер детали с учетом отклонений от номинального размера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размер детали с учетом отклонений от действительного размера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 Предельные отклонения бывают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большее и наименьшее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рхнее и нижнее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ужное и внутреннее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.  Чем допуск меньше, тем деталь изготовить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ще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жнее.</w:t>
      </w:r>
    </w:p>
    <w:p>
      <w:pPr>
        <w:pStyle w:val="Normal"/>
        <w:shd w:fill="FFFFFF" w:val="clear"/>
        <w:spacing w:lineRule="auto" w:line="240" w:before="0" w:after="0"/>
        <w:ind w:left="600" w:hanging="6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6. Горизонтальную линию, соответствующую номинальному размеру, от которой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ткладывают отклонения называют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альной линией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улевой линией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минальной линией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словие годности действительного размера – это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действительный размер не больше наибольшего предельного размера и не меньше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его предельного размера, и не равен им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если действительный размер не больше наибольшего предельного размера и не меньше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его предельного размера, или равен им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действительный размер не меньше наибольшего предельного размера и не больше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его предельного размера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8. Если действительный размер больше наибольшего предельного размера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таль годна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ак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9. Если действительный размер оказался меньше наименьшего предельного размера,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ля внутреннего элемента детали, то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ак исправимый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ак неисправим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0. Если действительный размер оказался больше наибольшего предельного размера,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ля наружного элемента детали, то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ак исправимый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ак неисправимый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600" w:hanging="600"/>
        <w:rPr/>
      </w:pPr>
      <w:r>
        <w:rPr>
          <w:rFonts w:cs="Times New Roman" w:ascii="Times New Roman" w:hAnsi="Times New Roman"/>
          <w:b/>
          <w:sz w:val="24"/>
          <w:szCs w:val="24"/>
        </w:rPr>
        <w:t>2 вариант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Чему равно верхнее отклонение: 50</w:t>
      </w:r>
      <w:r>
        <w:rPr>
          <w:rFonts w:cs="Times New Roman" w:ascii="Times New Roman" w:hAnsi="Times New Roman"/>
          <w:b/>
          <w:bCs/>
          <w:iCs/>
          <w:sz w:val="24"/>
          <w:szCs w:val="24"/>
          <w:vertAlign w:val="subscript"/>
        </w:rPr>
        <w:t>-0,39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+ 0,39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0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- 0,39.</w:t>
      </w:r>
    </w:p>
    <w:p>
      <w:pPr>
        <w:pStyle w:val="Normal"/>
        <w:shd w:fill="FFFFFF" w:val="clear"/>
        <w:spacing w:lineRule="auto" w:line="240" w:before="0" w:after="0"/>
        <w:ind w:left="600" w:hanging="6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Конструктивно необходимые поверхности, не предназначенные для соединения с</w:t>
      </w:r>
    </w:p>
    <w:p>
      <w:pPr>
        <w:pStyle w:val="Normal"/>
        <w:shd w:fill="FFFFFF" w:val="clear"/>
        <w:spacing w:lineRule="auto" w:line="240" w:before="0" w:after="0"/>
        <w:ind w:left="60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верхностями других деталей, называются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борочными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прягаемыми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бодными.</w:t>
      </w:r>
    </w:p>
    <w:p>
      <w:pPr>
        <w:pStyle w:val="Normal"/>
        <w:shd w:fill="FFFFFF" w:val="clear"/>
        <w:spacing w:lineRule="auto" w:line="240" w:before="0" w:after="0"/>
        <w:ind w:left="600"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зность действительного размера отверстия и вала, если размер отверстия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льше размера вала, называется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зором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тягом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ой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ЕСДП – это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динственная система допусков и посадок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диная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истема допусков и посадок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ая схема допусков и посадок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. Как обозначается единица допуска?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Cs/>
          <w:sz w:val="24"/>
          <w:szCs w:val="24"/>
        </w:rPr>
        <w:t>l;</w:t>
      </w:r>
    </w:p>
    <w:p>
      <w:pPr>
        <w:pStyle w:val="Normal"/>
        <w:shd w:fill="FFFFFF" w:val="clear"/>
        <w:spacing w:lineRule="auto" w:line="240" w:before="0" w:after="0"/>
        <w:ind w:left="600" w:hanging="6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 xml:space="preserve">y; 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i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6. Совокупность допусков, соответствующих одинаковой степени прочности для всех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минальных размеров, называется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вивалент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валитет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вартет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7. Для грубых соединений используются квалитеты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-7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-10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1-12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8. Система ОСТ – это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ые схемы точности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ие системы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а общесоюзных стандартов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9. Идеальная поверхность, номинальная форма которой задана чертежом,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зывается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альная поверхность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минальная поверхность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филь поверхности.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0. Отклонение реального профиля от номинального – это: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лонение профиля поверхности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уск формы поверхности;</w:t>
      </w:r>
    </w:p>
    <w:p>
      <w:pPr>
        <w:pStyle w:val="Normal"/>
        <w:shd w:fill="FFFFFF" w:val="clear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клонение формы поверх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талоны ответов  </w:t>
      </w:r>
    </w:p>
    <w:p>
      <w:pPr>
        <w:pStyle w:val="Normal"/>
        <w:spacing w:lineRule="auto" w:line="240" w:before="0" w:after="0"/>
        <w:rPr/>
      </w:pPr>
      <w:r>
        <w:rPr/>
        <w:t>1- вариан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2- вариант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учебной дисциплине «Допуски и технические измерения» проводится в форме зачета при помощи оценки знаний и умений выполнения обучающимися заданий при самостоятельной работ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образовательных достижений по результатам зачета по дисциплине «Допуски и технические измерения» в форме тестов производится в соответствии с универсальной шкалой (таблица)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31"/>
        <w:gridCol w:w="3191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% выполнения зад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</w:t>
            </w:r>
            <w:r>
              <w:rPr>
                <w:b w:val="false"/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ru-RU" w:eastAsia="en-US"/>
              </w:rPr>
              <w:t>10</w:t>
            </w:r>
            <w:r>
              <w:rPr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0-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чет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-</w:t>
            </w:r>
            <w:r>
              <w:rPr>
                <w:sz w:val="22"/>
                <w:szCs w:val="22"/>
                <w:lang w:val="ru-RU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 xml:space="preserve"> бал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зачет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 позволяет проверить и объективно оценить знания и умения обучающихся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оценивается таким образом: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зачет» ставится в том случае, если ответы на вопросы неверны в большинстве своем, допущены фактические ошибки, отвечающий явно не знает ответ на поставленный вопрос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Зачет» ставится, если обучающийся правильно ответил на поставленные вопросы, но, возможно, не достиг нужной глубины и полноты в понимании поставленного вопрос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7. Дисциплина «Подготовительные и сборочные операции перед сваркой и контроль качества сварных соединений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м аттестации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дисциплины является дифференцированный зачет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1.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. </w:t>
      </w:r>
      <w:r>
        <w:rPr>
          <w:b/>
          <w:color w:val="000000"/>
        </w:rPr>
        <w:t xml:space="preserve">Что называется валиком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металл сварного шва, наплавленный или переплавленный за один проход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металл сварного шва, наплавленный за один проход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металл сварного шва, переплавленный за два прохода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2. </w:t>
      </w:r>
      <w:r>
        <w:rPr>
          <w:b/>
          <w:color w:val="000000"/>
        </w:rPr>
        <w:t xml:space="preserve">Укажите условные обозначения швов для ручной дуговой сварки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С - стыковое, У - угловое, Т - тавровое, Н - нахлесточное; цифры после букв указывают условные обозначения шва сварных соединений по ГОСТ, ОСТ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С - стыковое, У - угловое, Т - тавровое, Н - нахлесточное; цифры после букв указывают метод и способ сварки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С - стыковое, У - угловое, Т - тавровое, Н - нахлесточное; цифры после букв указывают методы и объем контроля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3. </w:t>
      </w:r>
      <w:r>
        <w:rPr>
          <w:b/>
          <w:color w:val="000000"/>
        </w:rPr>
        <w:t xml:space="preserve">В каком виде содержится углекислый газ в баллоне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Жидком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Газообразном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Зависит от типа применяемого растворителя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4. </w:t>
      </w:r>
      <w:r>
        <w:rPr>
          <w:b/>
          <w:color w:val="000000"/>
        </w:rPr>
        <w:t xml:space="preserve">В какой цвет окрашивают баллон для хранения аргона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Серый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Голубой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Белый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5. </w:t>
      </w:r>
      <w:r>
        <w:rPr>
          <w:b/>
          <w:color w:val="000000"/>
        </w:rPr>
        <w:t xml:space="preserve">Какое примерно давление в баллоне с углекислотой при температуре 0 градусов Цельсия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3,6 МП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10 МП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15 МПа. </w:t>
      </w:r>
    </w:p>
    <w:p>
      <w:pPr>
        <w:pStyle w:val="Default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Вопрос 6. </w:t>
      </w:r>
      <w:r>
        <w:rPr>
          <w:b/>
          <w:color w:val="000000"/>
        </w:rPr>
        <w:t xml:space="preserve">Сколько ацетилена содержится в полном 40 литровом стальном баллоне при 20 градусов Цельсия при нормальном атмосферном давлении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3000 литров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4000 литров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(4600-5300) литров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7. </w:t>
      </w:r>
      <w:r>
        <w:rPr>
          <w:b/>
          <w:color w:val="000000"/>
        </w:rPr>
        <w:t xml:space="preserve">Если по требованиям нормативно-технической документации необходимы и просушка и подогрев стыкуемых кромок, то какая из этих операций является обязательной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просуш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предварительный подогре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обе операции являются обязательными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8. </w:t>
      </w:r>
      <w:r>
        <w:rPr>
          <w:b/>
          <w:color w:val="000000"/>
        </w:rPr>
        <w:t xml:space="preserve">Укажите, каких приспособлений по степени специализации не существует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специальны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ручны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переналаживаемые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9. </w:t>
      </w:r>
      <w:r>
        <w:rPr>
          <w:b/>
          <w:color w:val="000000"/>
        </w:rPr>
        <w:t xml:space="preserve">Как определяют усилия прижатия (зажатия) деталей и узлов в приспособлении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по необходимой силе трения между деталью и опорной поверхностью приспособл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по весу детали или узл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 количеству и расположению опорных точек.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опрос 10. Какой должна быть характеристика источников питания для ручной дуговой сварки или наплавки покрытыми электрод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утопадающей или жесткой (в комбинации с балластными реостат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ходяще-контролируемой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1. </w:t>
      </w:r>
      <w:r>
        <w:rPr>
          <w:b/>
          <w:color w:val="000000"/>
        </w:rPr>
        <w:t xml:space="preserve">Укажите основные преимущества пневмопривода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высокое быстродействи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небольшие габарит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плавность хода поршня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2. </w:t>
      </w:r>
      <w:r>
        <w:rPr>
          <w:b/>
          <w:color w:val="000000"/>
        </w:rPr>
        <w:t xml:space="preserve">Назовите основное преимущество гидропривода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необходимость высокой точности обработки его деталей гидропривод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компактность гидропривод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наличие специальной аппаратуры и трубопроводов высокого давления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3. </w:t>
      </w:r>
      <w:r>
        <w:rPr>
          <w:b/>
          <w:color w:val="000000"/>
        </w:rPr>
        <w:t xml:space="preserve">Прихватка – это короткий сварной шов длино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 10 до 30 мм                                                                                                                                     2. от 20 до 25 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 25 до 40 мм</w:t>
      </w:r>
    </w:p>
    <w:p>
      <w:pPr>
        <w:pStyle w:val="Default"/>
        <w:rPr/>
      </w:pPr>
      <w:r>
        <w:rPr>
          <w:b/>
          <w:color w:val="000000"/>
        </w:rPr>
        <w:t>Вопрос 14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Каковы причины появления брызг электродного металла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большая длина сварочной дуги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большая ширина сварного шв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магнитное дутьѐ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5. </w:t>
      </w:r>
      <w:r>
        <w:rPr>
          <w:color w:val="000000"/>
        </w:rPr>
        <w:t xml:space="preserve">Что называют прожогом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Цилиндрическое углубление в сварном шв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Сквозное отверстие в сварном шве. </w:t>
      </w:r>
    </w:p>
    <w:p>
      <w:pPr>
        <w:pStyle w:val="Default"/>
        <w:rPr>
          <w:color w:val="000000"/>
        </w:rPr>
      </w:pPr>
      <w:r>
        <w:rPr>
          <w:color w:val="000000"/>
        </w:rPr>
        <w:t>3. Воронкообразное углубление в металле шва.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6. </w:t>
      </w:r>
      <w:r>
        <w:rPr>
          <w:color w:val="000000"/>
        </w:rPr>
        <w:t xml:space="preserve">Какие дефекты допускается устранять сварщику (не привлекая руководителя работ) в процессе сварки стыка трубы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Любые дефекты, включая дефекты литья и трещины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Трещины и межваликовые несплавления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Поверхностные поры, шлаковые включения, межваликовые несплавления, подрезы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7. </w:t>
      </w:r>
      <w:r>
        <w:rPr>
          <w:color w:val="000000"/>
        </w:rPr>
        <w:t xml:space="preserve">Самые опасные дефекты в сварных швах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пор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трещин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наплывы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8. </w:t>
      </w:r>
      <w:r>
        <w:rPr>
          <w:color w:val="000000"/>
        </w:rPr>
        <w:t xml:space="preserve">Число исправлений одного и того же дефектного участка зависит от категории ответственности конструкции и не должно превыша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дву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четыре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тре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9. При выполнении ручной дуговой сварки непровары возникают из-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сокой скорости выполнения работ, недостаточной силы сварочного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лой скорости выполнения работ, чрезмерно большой силы сварочного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равильного подбора электродов, чрезмерно большой силы сварочного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20. Дайте определение понятию «электрошлаковая свар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арка электротоком, при которой побочным продуктов плавления металла является слой флюса, подлежащий вторичному использованию при электродуговой свар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арка плавлением, при которой для нагрева используют тепло, выделяемое при прохождении электротока через массы расплавленного шл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арка плавлением, при которой используются ленточные электроды и слой шлака в качестве охлаждающей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1.  Какие параметры необходимо контролировать после выпол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и деталей и сборочных единиц под свар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у, размеры и качество подготовки кромок; правильность выпол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ов от одного сечения к другому; другие характеристики и размеры, конт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предусмотрен ПКД или ПТ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у и размеры расточки или раздачи труб; качество зачистки подготовл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варку кромок; химический состав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се параметры, указанные в п.п. 1 и 2.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прос 2.  Для какой группы сталей применяют при сварке электроды т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50, Э50А, Э42А, Э55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сварки конструкционных сталей повышенной и высокой про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сварки углеродистых конструкционных ст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сварки высоколегированных сталей.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опрос 3. </w:t>
      </w:r>
      <w:r>
        <w:rPr>
          <w:rStyle w:val="C1"/>
          <w:rFonts w:cs="Times New Roman" w:ascii="Times New Roman" w:hAnsi="Times New Roman"/>
          <w:b/>
          <w:sz w:val="24"/>
          <w:szCs w:val="24"/>
        </w:rPr>
        <w:t>Зачистка металла под сварку производится:</w:t>
      </w:r>
    </w:p>
    <w:p>
      <w:pPr>
        <w:pStyle w:val="C7"/>
        <w:shd w:fill="FFFFFF" w:val="clear"/>
        <w:spacing w:before="0" w:after="0"/>
        <w:rPr/>
      </w:pPr>
      <w:r>
        <w:rPr>
          <w:rStyle w:val="C1"/>
        </w:rPr>
        <w:t>1. Только механическим способом;</w:t>
      </w:r>
    </w:p>
    <w:p>
      <w:pPr>
        <w:pStyle w:val="C48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2. Механическим способом с предварительным нагревом пламенем сильно загрязненных поверхностей;</w:t>
      </w:r>
    </w:p>
    <w:p>
      <w:pPr>
        <w:pStyle w:val="C7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3. Оба варианта используются.                                                                                                                 </w:t>
      </w:r>
      <w:r>
        <w:rPr>
          <w:rStyle w:val="C1"/>
          <w:b/>
        </w:rPr>
        <w:t> Вопрос 4. Под сварку зачищают:</w:t>
      </w:r>
    </w:p>
    <w:p>
      <w:pPr>
        <w:pStyle w:val="C18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1. Только кромки;</w:t>
      </w:r>
    </w:p>
    <w:p>
      <w:pPr>
        <w:pStyle w:val="C18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2. Кромки и 10—20 мм наружной поверхности;</w:t>
      </w:r>
    </w:p>
    <w:p>
      <w:pPr>
        <w:pStyle w:val="C18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3. Кромки и 10—20 мм двух поверхностей. 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b/>
          <w:b/>
        </w:rPr>
      </w:pPr>
      <w:r>
        <w:rPr>
          <w:rStyle w:val="C1"/>
          <w:b/>
        </w:rPr>
        <w:t>Вопрос 5. Для удаления ржавчины с поверхности металла лучше использовать пламя:</w:t>
      </w:r>
    </w:p>
    <w:p>
      <w:pPr>
        <w:pStyle w:val="C30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1. С избытком кислорода; </w:t>
      </w:r>
    </w:p>
    <w:p>
      <w:pPr>
        <w:pStyle w:val="C20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2. Нейтральное;</w:t>
      </w:r>
    </w:p>
    <w:p>
      <w:pPr>
        <w:pStyle w:val="C20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3. С избытком ацетилена.</w:t>
      </w:r>
    </w:p>
    <w:p>
      <w:pPr>
        <w:pStyle w:val="C24"/>
        <w:shd w:fill="FFFFFF" w:val="clear"/>
        <w:spacing w:before="0" w:after="0"/>
        <w:rPr>
          <w:rFonts w:ascii="Calibri" w:hAnsi="Calibri" w:cs="Calibri"/>
          <w:b/>
          <w:b/>
        </w:rPr>
      </w:pPr>
      <w:r>
        <w:rPr>
          <w:rStyle w:val="C1"/>
          <w:b/>
        </w:rPr>
        <w:t>Вопрос 6. Краска лучше выгорает, соприкасаясь:</w:t>
      </w:r>
    </w:p>
    <w:p>
      <w:pPr>
        <w:pStyle w:val="C42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1. Со средней зоной пламени</w:t>
      </w:r>
    </w:p>
    <w:p>
      <w:pPr>
        <w:pStyle w:val="C34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2. С факелом </w:t>
      </w:r>
    </w:p>
    <w:p>
      <w:pPr>
        <w:pStyle w:val="C42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3. Не имеет значения.</w:t>
      </w:r>
    </w:p>
    <w:p>
      <w:pPr>
        <w:pStyle w:val="C34"/>
        <w:shd w:fill="FFFFFF" w:val="clear"/>
        <w:spacing w:before="0" w:after="0"/>
        <w:rPr>
          <w:rFonts w:ascii="Calibri" w:hAnsi="Calibri" w:cs="Calibri"/>
          <w:b/>
          <w:b/>
        </w:rPr>
      </w:pPr>
      <w:r>
        <w:rPr>
          <w:rStyle w:val="C1"/>
          <w:b/>
        </w:rPr>
        <w:t>Вопрос 7. Для выполнения прихваток вы используете присадочную проволоку:</w:t>
      </w:r>
    </w:p>
    <w:p>
      <w:pPr>
        <w:pStyle w:val="C34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1. Любую из соответствующих данной марке стали</w:t>
      </w:r>
    </w:p>
    <w:p>
      <w:pPr>
        <w:pStyle w:val="C34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2. Ту, с которой будет выполняться сварка </w:t>
      </w:r>
    </w:p>
    <w:p>
      <w:pPr>
        <w:pStyle w:val="C44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3. То и другое неправильно.                                                                                                           </w:t>
      </w:r>
      <w:r>
        <w:rPr>
          <w:rStyle w:val="C1"/>
          <w:b/>
        </w:rPr>
        <w:t>Вопрос 8. Длина прихваток при длине шва до 0,5 м:</w:t>
      </w:r>
    </w:p>
    <w:p>
      <w:pPr>
        <w:pStyle w:val="C27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1.  12—15 мм; </w:t>
      </w:r>
    </w:p>
    <w:p>
      <w:pPr>
        <w:pStyle w:val="C27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2.  Не более 25 мм;</w:t>
      </w:r>
    </w:p>
    <w:p>
      <w:pPr>
        <w:pStyle w:val="C34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3.  Не более 50 мм.                                                                                                                    </w:t>
      </w:r>
      <w:r>
        <w:rPr>
          <w:rStyle w:val="C1"/>
          <w:b/>
        </w:rPr>
        <w:t>Вопрос 9. Высота прихваток должна быть не менее:</w:t>
      </w:r>
    </w:p>
    <w:p>
      <w:pPr>
        <w:pStyle w:val="C36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1.  3 мм  </w:t>
      </w:r>
    </w:p>
    <w:p>
      <w:pPr>
        <w:pStyle w:val="C34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2.  2/3 толщины металла </w:t>
      </w:r>
    </w:p>
    <w:p>
      <w:pPr>
        <w:pStyle w:val="C28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3.  В зависимости от толщины справедливы оба варианта.</w:t>
      </w:r>
    </w:p>
    <w:p>
      <w:pPr>
        <w:pStyle w:val="C34"/>
        <w:shd w:fill="FFFFFF" w:val="clear"/>
        <w:spacing w:before="0" w:after="0"/>
        <w:rPr>
          <w:rFonts w:ascii="Calibri" w:hAnsi="Calibri" w:cs="Calibri"/>
          <w:b/>
          <w:b/>
        </w:rPr>
      </w:pPr>
      <w:r>
        <w:rPr>
          <w:rStyle w:val="C1"/>
          <w:b/>
        </w:rPr>
        <w:t>Вопрос 10. Количество прихваток при сварке труб диаметром до 50 мм:</w:t>
      </w:r>
    </w:p>
    <w:p>
      <w:pPr>
        <w:pStyle w:val="C34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1.  1-2  </w:t>
      </w:r>
    </w:p>
    <w:p>
      <w:pPr>
        <w:pStyle w:val="C45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2.  3-4 </w:t>
      </w:r>
    </w:p>
    <w:p>
      <w:pPr>
        <w:pStyle w:val="C34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3.  Можно варить без прихваток.</w:t>
      </w:r>
    </w:p>
    <w:p>
      <w:pPr>
        <w:pStyle w:val="C25"/>
        <w:shd w:fill="FFFFFF" w:val="clear"/>
        <w:spacing w:before="0" w:after="0"/>
        <w:rPr>
          <w:rFonts w:ascii="Calibri" w:hAnsi="Calibri" w:cs="Calibri"/>
          <w:b/>
          <w:b/>
        </w:rPr>
      </w:pPr>
      <w:r>
        <w:rPr>
          <w:rStyle w:val="C1"/>
          <w:b/>
        </w:rPr>
        <w:t>Вопрос 11. При обнаружении дефектов в прихватке ваши действия:</w:t>
      </w:r>
    </w:p>
    <w:p>
      <w:pPr>
        <w:pStyle w:val="C39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1.  Удалите зубилом или абразивным кругом и выполните рядом новую прихватку</w:t>
      </w:r>
    </w:p>
    <w:p>
      <w:pPr>
        <w:pStyle w:val="C32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>2.  Переплавить</w:t>
      </w:r>
    </w:p>
    <w:p>
      <w:pPr>
        <w:pStyle w:val="C32"/>
        <w:shd w:fill="FFFFFF" w:val="clear"/>
        <w:spacing w:before="0" w:after="0"/>
        <w:rPr>
          <w:rFonts w:ascii="Calibri" w:hAnsi="Calibri" w:cs="Calibri"/>
        </w:rPr>
      </w:pPr>
      <w:r>
        <w:rPr>
          <w:rStyle w:val="C1"/>
        </w:rPr>
        <w:t xml:space="preserve">3.  Поставить рядом еще одну прихват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12. В каком из перечисленных ниже ответов наиболее полно указ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электродного покры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рощает возбуждение дуги, увеличивает коэффициент расплавления мет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дного стержня и глубину проплавления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ает устойчивость горения дуги, образует комбинированную газо-шлаков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расплавленного электродного металла и сварочной ванны, легирует и рафиниру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 шва, улучшает формирование ш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щищает металл стержня электрода от окисления, улучшает санитар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условия работы сварщ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13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жет ли электросварщик произвести подключение к сети сварочного оборудования?</w:t>
        <w:br/>
      </w:r>
      <w:r>
        <w:rPr>
          <w:rFonts w:cs="Times New Roman" w:ascii="Times New Roman" w:hAnsi="Times New Roman"/>
          <w:sz w:val="24"/>
          <w:szCs w:val="24"/>
        </w:rPr>
        <w:t>1.  Может.</w:t>
        <w:br/>
        <w:t>2.  Может с разрешения инструктора.</w:t>
        <w:br/>
        <w:t>3.  Подключение производит электроперсо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14. Какие стали относятся к группе углеродистых стал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.3сп5, Сталь10, Сталь15, 20Л, 20К, 22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45Х25Н20, 15ГС, 09Г2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08Х14МФ, 1Х12В2МФ, 25Х30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15. Укажите правильное название источников постоянного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арочные выпрямители, генераторы, агрег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изированные сварочные устан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формат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16. Для чего служит трансформа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преобразования частоты переменного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преобразования напряжения электрическ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преобразования напряжения электрической сети при постоянной силе т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17. Какие параметры необходимо контролировать после выпол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и деталей и сборочных единиц под свар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у, размеры и качество подготовки кромок; правильность выпол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ов от одного сечения к другому; другие характеристики и размеры, конт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предусмотрен ПКД или ПТ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у и размеры расточки или раздачи труб; качество зачистки подготовл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варку кромок; химический состав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параметры, указанные в п.п. 1 и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18. Для какой группы сталей применяют при сварке электроды т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50, Э50А, Э42А, Э55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сварки конструкционных сталей повышенной и высокой про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сварки углеродистых конструкционных ст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сварки высоколегированных ста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19. Кабина сварочного поста должна иметь высоту:</w:t>
        <w:br/>
      </w:r>
      <w:r>
        <w:rPr>
          <w:rFonts w:cs="Times New Roman" w:ascii="Times New Roman" w:hAnsi="Times New Roman"/>
          <w:sz w:val="24"/>
          <w:szCs w:val="24"/>
        </w:rPr>
        <w:t>1.  Не менее 1,5 м.</w:t>
        <w:br/>
        <w:t>2.  Не менее 2 м.</w:t>
        <w:br/>
        <w:t>3.  Не менее 4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С какой целью выполняют разрезку кром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экономии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более удобного проведения свароч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обеспечения провара на всю глубину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Эталоны ответов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410"/>
        <w:gridCol w:w="2241"/>
        <w:gridCol w:w="2316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6" w:hanging="346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iCs/>
                <w:color w:val="000000"/>
                <w:sz w:val="22"/>
                <w:szCs w:val="22"/>
              </w:rPr>
              <w:t xml:space="preserve">вопроса   </w:t>
            </w:r>
          </w:p>
          <w:p>
            <w:pPr>
              <w:pStyle w:val="Default"/>
              <w:ind w:left="346" w:hanging="346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iCs/>
                <w:color w:val="000000"/>
                <w:sz w:val="22"/>
                <w:szCs w:val="22"/>
              </w:rPr>
              <w:t>1 вариа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авильный  отв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50" w:hanging="25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iCs/>
                <w:color w:val="000000"/>
                <w:sz w:val="22"/>
                <w:szCs w:val="22"/>
              </w:rPr>
              <w:t>вопроса</w:t>
            </w:r>
          </w:p>
          <w:p>
            <w:pPr>
              <w:pStyle w:val="Default"/>
              <w:ind w:left="250" w:hanging="250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2 вариан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Default"/>
        <w:jc w:val="center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качества сварных соединений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. </w:t>
      </w:r>
      <w:r>
        <w:rPr>
          <w:b/>
          <w:color w:val="000000"/>
        </w:rPr>
        <w:t>Что называется трещиной?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Дефект сварного соединения в виде разрыва металла в сварном шве и (или) прилегающих к нему зонах. </w:t>
      </w:r>
    </w:p>
    <w:p>
      <w:pPr>
        <w:pStyle w:val="Default"/>
        <w:rPr/>
      </w:pPr>
      <w:r>
        <w:rPr>
          <w:color w:val="000000"/>
        </w:rPr>
        <w:t xml:space="preserve">2. Дефект в виде внутренней полости. </w:t>
      </w:r>
    </w:p>
    <w:p>
      <w:pPr>
        <w:pStyle w:val="Default"/>
        <w:rPr/>
      </w:pPr>
      <w:r>
        <w:rPr>
          <w:color w:val="000000"/>
        </w:rPr>
        <w:t xml:space="preserve">3. Дефект в виде углубления по линии сплавления сварного шва с основным металлом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2. </w:t>
      </w:r>
      <w:r>
        <w:rPr>
          <w:b/>
          <w:color w:val="000000"/>
        </w:rPr>
        <w:t>Каковы причины появления пор?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Хорошо прокаленные электроды. </w:t>
      </w:r>
    </w:p>
    <w:p>
      <w:pPr>
        <w:pStyle w:val="Default"/>
        <w:rPr/>
      </w:pPr>
      <w:r>
        <w:rPr>
          <w:color w:val="000000"/>
        </w:rPr>
        <w:t xml:space="preserve">2. Важные электроды. </w:t>
      </w:r>
    </w:p>
    <w:p>
      <w:pPr>
        <w:pStyle w:val="Default"/>
        <w:rPr/>
      </w:pPr>
      <w:r>
        <w:rPr>
          <w:color w:val="000000"/>
        </w:rPr>
        <w:t xml:space="preserve">3. Наличие ржавчины или масла на сварочных кромках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Вопрос 3. </w:t>
      </w:r>
      <w:r>
        <w:rPr>
          <w:b/>
          <w:color w:val="000000"/>
        </w:rPr>
        <w:t xml:space="preserve">В какой момент следует исправлять дефекты сварных соединений, подлежащих последующей термообработке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До отпуск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По согласованию с головной материаловедческой организацией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После отпуска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4. </w:t>
      </w:r>
      <w:r>
        <w:rPr>
          <w:b/>
          <w:color w:val="000000"/>
        </w:rPr>
        <w:t>Что называют непроваром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Отсутствие наплавленного металла на участке сварного шв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Несплавление валика металла шва с основным металлом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Неровности поверхности металла шва или наплавленного металла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5. </w:t>
      </w:r>
      <w:r>
        <w:rPr>
          <w:b/>
          <w:color w:val="000000"/>
        </w:rPr>
        <w:t>Трещины, непровары, несплавления относят к группе дефектов, которую называют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Объемные. </w:t>
      </w:r>
    </w:p>
    <w:p>
      <w:pPr>
        <w:pStyle w:val="Default"/>
        <w:rPr/>
      </w:pPr>
      <w:r>
        <w:rPr>
          <w:color w:val="000000"/>
        </w:rPr>
        <w:t xml:space="preserve">2. Случайные. </w:t>
      </w:r>
    </w:p>
    <w:p>
      <w:pPr>
        <w:pStyle w:val="Default"/>
        <w:rPr>
          <w:color w:val="000000"/>
        </w:rPr>
      </w:pPr>
      <w:r>
        <w:rPr>
          <w:color w:val="000000"/>
        </w:rPr>
        <w:t>3. Трещиноподобные.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6. </w:t>
      </w:r>
      <w:r>
        <w:rPr>
          <w:b/>
          <w:color w:val="000000"/>
        </w:rPr>
        <w:t xml:space="preserve">При удалении дефектных мест длина удаляемого участка должна равняться длине дефектного участка плюс с каждой стороны: </w:t>
      </w:r>
    </w:p>
    <w:p>
      <w:pPr>
        <w:pStyle w:val="Default"/>
        <w:rPr>
          <w:color w:val="000000"/>
        </w:rPr>
      </w:pPr>
      <w:r>
        <w:rPr>
          <w:color w:val="000000"/>
        </w:rPr>
        <w:t>1. 1-2 мм.</w:t>
      </w:r>
    </w:p>
    <w:p>
      <w:pPr>
        <w:pStyle w:val="Default"/>
        <w:rPr/>
      </w:pPr>
      <w:r>
        <w:rPr>
          <w:color w:val="000000"/>
        </w:rPr>
        <w:t xml:space="preserve">2. 10-20 мм. </w:t>
      </w:r>
    </w:p>
    <w:p>
      <w:pPr>
        <w:pStyle w:val="Default"/>
        <w:rPr>
          <w:color w:val="000000"/>
        </w:rPr>
      </w:pPr>
      <w:r>
        <w:rPr>
          <w:color w:val="000000"/>
        </w:rPr>
        <w:t>3. 20-40 мм.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7. </w:t>
      </w:r>
      <w:r>
        <w:rPr>
          <w:b/>
          <w:color w:val="000000"/>
        </w:rPr>
        <w:t>Что должно подвергаться зачистке после сварки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Только сварной шов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Только околошовная зона. </w:t>
      </w:r>
    </w:p>
    <w:p>
      <w:pPr>
        <w:pStyle w:val="Default"/>
        <w:rPr>
          <w:color w:val="000000"/>
        </w:rPr>
      </w:pPr>
      <w:r>
        <w:rPr>
          <w:color w:val="000000"/>
        </w:rPr>
        <w:t>3. Сварной шов и околошовная зона.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8. </w:t>
      </w:r>
      <w:r>
        <w:rPr>
          <w:b/>
          <w:color w:val="000000"/>
        </w:rPr>
        <w:t>Применяют ли при визуальном контроле оптические приборы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Нет. </w:t>
      </w:r>
    </w:p>
    <w:p>
      <w:pPr>
        <w:pStyle w:val="Default"/>
        <w:rPr/>
      </w:pPr>
      <w:r>
        <w:rPr>
          <w:color w:val="000000"/>
        </w:rPr>
        <w:t xml:space="preserve">3. Только по требованию надзорных органов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Вопрос 9. </w:t>
      </w:r>
      <w:r>
        <w:rPr>
          <w:b/>
          <w:color w:val="000000"/>
        </w:rPr>
        <w:t>Контроль, который включает проверку качества подготовки и сборки деталей под сварку, соблюдения режимов сварки, порядка выполнения многослойных швов и т.д.: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>1. Предварительный.</w:t>
      </w:r>
    </w:p>
    <w:p>
      <w:pPr>
        <w:pStyle w:val="Default"/>
        <w:rPr/>
      </w:pPr>
      <w:r>
        <w:rPr>
          <w:color w:val="000000"/>
        </w:rPr>
        <w:t xml:space="preserve">2. Приемочный. </w:t>
      </w:r>
    </w:p>
    <w:p>
      <w:pPr>
        <w:pStyle w:val="Default"/>
        <w:rPr/>
      </w:pPr>
      <w:r>
        <w:rPr>
          <w:color w:val="000000"/>
        </w:rPr>
        <w:t xml:space="preserve">3. Пооперационный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Вопрос 10. </w:t>
      </w:r>
      <w:r>
        <w:rPr>
          <w:b/>
          <w:color w:val="000000"/>
        </w:rPr>
        <w:t>Приемочный контроль, при котором проверяют часть сварных соединений:</w:t>
      </w:r>
    </w:p>
    <w:p>
      <w:pPr>
        <w:pStyle w:val="Default"/>
        <w:rPr>
          <w:color w:val="000000"/>
        </w:rPr>
      </w:pPr>
      <w:r>
        <w:rPr>
          <w:color w:val="000000"/>
        </w:rPr>
        <w:t>1. Сплошной.</w:t>
      </w:r>
    </w:p>
    <w:p>
      <w:pPr>
        <w:pStyle w:val="Default"/>
        <w:rPr/>
      </w:pPr>
      <w:r>
        <w:rPr>
          <w:color w:val="000000"/>
        </w:rPr>
        <w:t xml:space="preserve">2. Необходимый. </w:t>
      </w:r>
    </w:p>
    <w:p>
      <w:pPr>
        <w:pStyle w:val="Default"/>
        <w:rPr>
          <w:color w:val="000000"/>
        </w:rPr>
      </w:pPr>
      <w:r>
        <w:rPr>
          <w:color w:val="000000"/>
        </w:rPr>
        <w:t>3. Выборочный.</w:t>
      </w:r>
      <w:r>
        <w:rPr>
          <w:b/>
          <w:bCs/>
          <w:color w:val="000000"/>
        </w:rPr>
        <w:t xml:space="preserve">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1. </w:t>
      </w:r>
      <w:r>
        <w:rPr>
          <w:b/>
          <w:color w:val="000000"/>
        </w:rPr>
        <w:t>Что называется порой?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Дефект в виде полости или впадины, образованной при усадке металла шва. </w:t>
      </w:r>
    </w:p>
    <w:p>
      <w:pPr>
        <w:pStyle w:val="Default"/>
        <w:rPr/>
      </w:pPr>
      <w:r>
        <w:rPr>
          <w:color w:val="000000"/>
        </w:rPr>
        <w:t xml:space="preserve">2. Дефект, имеющий ответвления в различных направлениях. </w:t>
      </w:r>
    </w:p>
    <w:p>
      <w:pPr>
        <w:pStyle w:val="Default"/>
        <w:rPr/>
      </w:pPr>
      <w:r>
        <w:rPr>
          <w:color w:val="000000"/>
        </w:rPr>
        <w:t xml:space="preserve">3. Дефект сварного шва в виде полости округлой формы, заполненной газом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2. </w:t>
      </w:r>
      <w:r>
        <w:rPr>
          <w:b/>
          <w:color w:val="000000"/>
        </w:rPr>
        <w:t>Ковы причины появления брызг электродного металла?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Большая длина сварочной дуги. </w:t>
      </w:r>
    </w:p>
    <w:p>
      <w:pPr>
        <w:pStyle w:val="Default"/>
        <w:rPr/>
      </w:pPr>
      <w:r>
        <w:rPr>
          <w:color w:val="000000"/>
        </w:rPr>
        <w:t xml:space="preserve">2. Большая ширина сварного шва. </w:t>
      </w:r>
    </w:p>
    <w:p>
      <w:pPr>
        <w:pStyle w:val="Default"/>
        <w:rPr/>
      </w:pPr>
      <w:r>
        <w:rPr>
          <w:color w:val="000000"/>
        </w:rPr>
        <w:t xml:space="preserve">3. Магнитное дутьѐ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3. </w:t>
      </w:r>
      <w:r>
        <w:rPr>
          <w:b/>
          <w:color w:val="000000"/>
        </w:rPr>
        <w:t xml:space="preserve">Что называют прожогом?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Цилиндрическое углубление в сварном шв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Сквозное отверстие в сварном шве. </w:t>
      </w:r>
    </w:p>
    <w:p>
      <w:pPr>
        <w:pStyle w:val="Default"/>
        <w:rPr>
          <w:color w:val="000000"/>
        </w:rPr>
      </w:pPr>
      <w:r>
        <w:rPr>
          <w:color w:val="000000"/>
        </w:rPr>
        <w:t>3. Воронкообразное углубление в металле шва.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Вопрос 14. </w:t>
      </w:r>
      <w:r>
        <w:rPr>
          <w:b/>
          <w:color w:val="000000"/>
        </w:rPr>
        <w:t>Какие дефекты допускается устранять сварщику (не привлекая руководителя работ) в процессе сварки стыка трубы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Любые дефекты, включая дефекты литья и трещины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Трещины и межваликовые несплавления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Поверхностные поры, шлаковые включения, межваликовые несплавления, подрезы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5. </w:t>
      </w:r>
      <w:r>
        <w:rPr>
          <w:b/>
          <w:color w:val="000000"/>
        </w:rPr>
        <w:t>Самые опасные дефекты в сварных швах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Поры. </w:t>
      </w:r>
    </w:p>
    <w:p>
      <w:pPr>
        <w:pStyle w:val="Default"/>
        <w:rPr/>
      </w:pPr>
      <w:r>
        <w:rPr>
          <w:color w:val="000000"/>
        </w:rPr>
        <w:t xml:space="preserve">2. Трещины. </w:t>
      </w:r>
    </w:p>
    <w:p>
      <w:pPr>
        <w:pStyle w:val="Default"/>
        <w:rPr/>
      </w:pPr>
      <w:r>
        <w:rPr>
          <w:color w:val="000000"/>
        </w:rPr>
        <w:t xml:space="preserve">3. Наплывы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Вопрос 16. </w:t>
      </w:r>
      <w:r>
        <w:rPr>
          <w:b/>
          <w:color w:val="000000"/>
        </w:rPr>
        <w:t>Число исправлений одного и того же дефектного участка зависит от категории ответственности конструкции и не должно превышать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Двух. </w:t>
      </w:r>
    </w:p>
    <w:p>
      <w:pPr>
        <w:pStyle w:val="Default"/>
        <w:rPr/>
      </w:pPr>
      <w:r>
        <w:rPr>
          <w:color w:val="000000"/>
        </w:rPr>
        <w:t xml:space="preserve">2. Четырех. </w:t>
      </w:r>
    </w:p>
    <w:p>
      <w:pPr>
        <w:pStyle w:val="Default"/>
        <w:rPr/>
      </w:pPr>
      <w:r>
        <w:rPr>
          <w:color w:val="000000"/>
        </w:rPr>
        <w:t xml:space="preserve">3. Трех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7. </w:t>
      </w:r>
      <w:r>
        <w:rPr>
          <w:b/>
          <w:color w:val="000000"/>
        </w:rPr>
        <w:t>Какие методы включает неразрушающий контроль сварных соединений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Металлографический анализ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Тензометрический контроль. </w:t>
      </w:r>
    </w:p>
    <w:p>
      <w:pPr>
        <w:pStyle w:val="Default"/>
        <w:rPr>
          <w:color w:val="000000"/>
        </w:rPr>
      </w:pPr>
      <w:r>
        <w:rPr>
          <w:color w:val="000000"/>
        </w:rPr>
        <w:t>3. Визуальный, измерительный, капиллярный, магнитнопорошковый, радиационный, ультразвуковой, контроль герметичности.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8. </w:t>
      </w:r>
      <w:r>
        <w:rPr>
          <w:b/>
          <w:color w:val="000000"/>
        </w:rPr>
        <w:t>С какой целью проводят визуальный контроль сварных соединений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Для выявления недопустимых дефектов и качества зачистки выполненных швов и околошовной зоны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Для выявления внутренних дефектов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Для выявления поверхностных дефектов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Вопрос 19. </w:t>
      </w:r>
      <w:r>
        <w:rPr>
          <w:b/>
          <w:color w:val="000000"/>
        </w:rPr>
        <w:t>Контроль, производимый после завершения всех предусмотренных технологическим процессом операций, результаты которого фиксируют в сдаточной документации на изделие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Предварительный. </w:t>
      </w:r>
    </w:p>
    <w:p>
      <w:pPr>
        <w:pStyle w:val="Default"/>
        <w:rPr>
          <w:color w:val="000000"/>
        </w:rPr>
      </w:pPr>
      <w:r>
        <w:rPr>
          <w:color w:val="000000"/>
        </w:rPr>
        <w:t>2. Приемочный.</w:t>
      </w:r>
    </w:p>
    <w:p>
      <w:pPr>
        <w:pStyle w:val="Default"/>
        <w:rPr/>
      </w:pPr>
      <w:r>
        <w:rPr>
          <w:color w:val="000000"/>
        </w:rPr>
        <w:t xml:space="preserve">3. Пооперационный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Вопрос 20. </w:t>
      </w:r>
      <w:r>
        <w:rPr>
          <w:b/>
          <w:color w:val="000000"/>
        </w:rPr>
        <w:t>Документ, в котором указываются завод-изготовитель основного металла, марка и химический состав металла, номер плавки, профиль и размер материала, масса металла и номер партии, результаты всех испытаний, стандарт на данную марку материала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Аттестат. </w:t>
      </w:r>
    </w:p>
    <w:p>
      <w:pPr>
        <w:pStyle w:val="Default"/>
        <w:rPr/>
      </w:pPr>
      <w:r>
        <w:rPr>
          <w:color w:val="000000"/>
        </w:rPr>
        <w:t xml:space="preserve">2. Диплом. </w:t>
      </w:r>
    </w:p>
    <w:p>
      <w:pPr>
        <w:pStyle w:val="Default"/>
        <w:rPr/>
      </w:pPr>
      <w:r>
        <w:rPr>
          <w:color w:val="000000"/>
        </w:rPr>
        <w:t xml:space="preserve">3. Сертификат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Вариант № 2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. </w:t>
      </w:r>
      <w:r>
        <w:rPr>
          <w:b/>
          <w:color w:val="000000"/>
        </w:rPr>
        <w:t>Что называется подрезом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>1. Дефект в виде углубления по линии сплавления сварного шва с основным металлом.</w:t>
      </w:r>
    </w:p>
    <w:p>
      <w:pPr>
        <w:pStyle w:val="Default"/>
        <w:rPr/>
      </w:pPr>
      <w:r>
        <w:rPr>
          <w:color w:val="000000"/>
        </w:rPr>
        <w:t xml:space="preserve">2. Дефект в виде несплавления в сварном соединении, вследствие неполного расплавления кромок. </w:t>
      </w:r>
    </w:p>
    <w:p>
      <w:pPr>
        <w:pStyle w:val="Default"/>
        <w:rPr/>
      </w:pPr>
      <w:r>
        <w:rPr>
          <w:color w:val="000000"/>
        </w:rPr>
        <w:t xml:space="preserve">3. Дефект в виде углубления на поверхности обратной стороны сварного одностороннего шва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2. </w:t>
      </w:r>
      <w:r>
        <w:rPr>
          <w:b/>
          <w:color w:val="000000"/>
        </w:rPr>
        <w:t>Что называют включением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Обобщенное наименование пор, шлаковых и вольфрамовых включений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Неметаллическая несплошность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Скопление нескольких пор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3. </w:t>
      </w:r>
      <w:r>
        <w:rPr>
          <w:b/>
          <w:color w:val="000000"/>
        </w:rPr>
        <w:t>Что называют наплывом в металле шва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Дефект в виде металла, натекшего на поверхность сваренного металла и не сплавившегося с ним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Неровности поверхности металла шва или наплавленного металл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Несплавление валика металла шва с основным металлом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Вопрос 4. </w:t>
      </w:r>
      <w:r>
        <w:rPr>
          <w:b/>
          <w:color w:val="000000"/>
        </w:rPr>
        <w:t>Ржавчина, окалина, масло, краска, влага являются причиной образования дефектов, которые называют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Поры. </w:t>
      </w:r>
    </w:p>
    <w:p>
      <w:pPr>
        <w:pStyle w:val="Default"/>
        <w:rPr/>
      </w:pPr>
      <w:r>
        <w:rPr>
          <w:color w:val="000000"/>
        </w:rPr>
        <w:t xml:space="preserve">2. Включения. </w:t>
      </w:r>
    </w:p>
    <w:p>
      <w:pPr>
        <w:pStyle w:val="Default"/>
        <w:rPr/>
      </w:pPr>
      <w:r>
        <w:rPr>
          <w:color w:val="000000"/>
        </w:rPr>
        <w:t xml:space="preserve">3. Трещины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5. </w:t>
      </w:r>
      <w:r>
        <w:rPr>
          <w:b/>
          <w:color w:val="000000"/>
        </w:rPr>
        <w:t>Самые опасные концентраторы напряжений в сварных швах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Поры. </w:t>
      </w:r>
    </w:p>
    <w:p>
      <w:pPr>
        <w:pStyle w:val="Default"/>
        <w:rPr/>
      </w:pPr>
      <w:r>
        <w:rPr>
          <w:color w:val="000000"/>
        </w:rPr>
        <w:t xml:space="preserve">2. Наплывы. </w:t>
      </w:r>
    </w:p>
    <w:p>
      <w:pPr>
        <w:pStyle w:val="Default"/>
        <w:rPr>
          <w:color w:val="000000"/>
        </w:rPr>
      </w:pPr>
      <w:r>
        <w:rPr>
          <w:color w:val="000000"/>
        </w:rPr>
        <w:t>3. Включения.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Вопрос 6. </w:t>
      </w:r>
      <w:r>
        <w:rPr>
          <w:b/>
          <w:color w:val="000000"/>
        </w:rPr>
        <w:t xml:space="preserve">Зачистка шва предполагает удаление: </w:t>
      </w:r>
    </w:p>
    <w:p>
      <w:pPr>
        <w:pStyle w:val="Default"/>
        <w:rPr/>
      </w:pPr>
      <w:r>
        <w:rPr>
          <w:color w:val="000000"/>
        </w:rPr>
        <w:t xml:space="preserve">1. Неровности. </w:t>
      </w:r>
    </w:p>
    <w:p>
      <w:pPr>
        <w:pStyle w:val="Default"/>
        <w:rPr/>
      </w:pPr>
      <w:r>
        <w:rPr>
          <w:color w:val="000000"/>
        </w:rPr>
        <w:t xml:space="preserve">2. Шлаковой корки. </w:t>
      </w:r>
    </w:p>
    <w:p>
      <w:pPr>
        <w:pStyle w:val="Default"/>
        <w:rPr/>
      </w:pPr>
      <w:r>
        <w:rPr>
          <w:color w:val="000000"/>
        </w:rPr>
        <w:t xml:space="preserve">3. Брызг застывшего металла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7. </w:t>
      </w:r>
      <w:r>
        <w:rPr>
          <w:b/>
          <w:color w:val="000000"/>
        </w:rPr>
        <w:t>Какие методы включает разрушающий контроль сварных соединений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Метрический контроль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Механические испытания при нормальной и высоких температурах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Механические испытания, испытания на межкристаллитную коррозию, коррозию под напряжением, металлографические исследования и определение химического состава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8. </w:t>
      </w:r>
      <w:r>
        <w:rPr>
          <w:b/>
          <w:color w:val="000000"/>
        </w:rPr>
        <w:t>Что определяет выбоp визуального метода контроля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Требования конструкторской и нормативно-технологической документации. </w:t>
      </w:r>
    </w:p>
    <w:p>
      <w:pPr>
        <w:pStyle w:val="Default"/>
        <w:rPr/>
      </w:pPr>
      <w:r>
        <w:rPr>
          <w:color w:val="000000"/>
        </w:rPr>
        <w:t xml:space="preserve">2. Чувствительность прибор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Тип объекта контроля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Вопрос 9. </w:t>
      </w:r>
      <w:r>
        <w:rPr>
          <w:b/>
          <w:color w:val="000000"/>
        </w:rPr>
        <w:t xml:space="preserve">Приемочный контроль, при котором проверяют все сварные соединения: </w:t>
      </w:r>
    </w:p>
    <w:p>
      <w:pPr>
        <w:pStyle w:val="Default"/>
        <w:rPr/>
      </w:pPr>
      <w:r>
        <w:rPr>
          <w:color w:val="000000"/>
        </w:rPr>
        <w:t xml:space="preserve">1. Сплошной. </w:t>
      </w:r>
    </w:p>
    <w:p>
      <w:pPr>
        <w:pStyle w:val="Default"/>
        <w:rPr/>
      </w:pPr>
      <w:r>
        <w:rPr>
          <w:color w:val="000000"/>
        </w:rPr>
        <w:t xml:space="preserve">2. Обязательный.                                                                                                                                             3. Выборочный.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Вопрос 10. </w:t>
      </w:r>
      <w:r>
        <w:rPr>
          <w:b/>
          <w:color w:val="000000"/>
        </w:rPr>
        <w:t>Контроль, при котором выявляют дефекты, обнаруживаемые невооруженным глазом, а также с помощью лупы 10- кратного увеличения называют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Физический. </w:t>
      </w:r>
    </w:p>
    <w:p>
      <w:pPr>
        <w:pStyle w:val="Default"/>
        <w:rPr/>
      </w:pPr>
      <w:r>
        <w:rPr>
          <w:color w:val="000000"/>
        </w:rPr>
        <w:t xml:space="preserve">2. Оперативный. </w:t>
      </w:r>
    </w:p>
    <w:p>
      <w:pPr>
        <w:pStyle w:val="Default"/>
        <w:rPr/>
      </w:pPr>
      <w:r>
        <w:rPr>
          <w:color w:val="000000"/>
        </w:rPr>
        <w:t>3. Визуальный.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1. </w:t>
      </w:r>
      <w:r>
        <w:rPr>
          <w:b/>
          <w:color w:val="000000"/>
        </w:rPr>
        <w:t>Что называется трещиной?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Дефект сварного соединения в виде разрыва металла в сварном шве и (или) прилегающих к нему зонах. </w:t>
      </w:r>
    </w:p>
    <w:p>
      <w:pPr>
        <w:pStyle w:val="Default"/>
        <w:rPr/>
      </w:pPr>
      <w:r>
        <w:rPr>
          <w:color w:val="000000"/>
        </w:rPr>
        <w:t xml:space="preserve">2. Дефект в виде внутренней полости. </w:t>
      </w:r>
    </w:p>
    <w:p>
      <w:pPr>
        <w:pStyle w:val="Default"/>
        <w:rPr/>
      </w:pPr>
      <w:r>
        <w:rPr>
          <w:color w:val="000000"/>
        </w:rPr>
        <w:t xml:space="preserve">3. Дефект в виде углубления по линии сплавления сварного шва с основным металлом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Вопрос 12. </w:t>
      </w:r>
      <w:r>
        <w:rPr>
          <w:b/>
          <w:color w:val="000000"/>
        </w:rPr>
        <w:t xml:space="preserve">Каковы причины появления пор? </w:t>
      </w:r>
    </w:p>
    <w:p>
      <w:pPr>
        <w:pStyle w:val="Default"/>
        <w:rPr/>
      </w:pPr>
      <w:r>
        <w:rPr>
          <w:color w:val="000000"/>
        </w:rPr>
        <w:t xml:space="preserve">1. Хорошо прокаленные электроды. </w:t>
      </w:r>
    </w:p>
    <w:p>
      <w:pPr>
        <w:pStyle w:val="Default"/>
        <w:rPr/>
      </w:pPr>
      <w:r>
        <w:rPr>
          <w:color w:val="000000"/>
        </w:rPr>
        <w:t xml:space="preserve">2. Влажные электроды. </w:t>
      </w:r>
    </w:p>
    <w:p>
      <w:pPr>
        <w:pStyle w:val="Default"/>
        <w:rPr/>
      </w:pPr>
      <w:r>
        <w:rPr>
          <w:color w:val="000000"/>
        </w:rPr>
        <w:t xml:space="preserve">3. Наличие ржавчины или масла на сварочных кромках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3. </w:t>
      </w:r>
      <w:r>
        <w:rPr>
          <w:b/>
          <w:color w:val="000000"/>
        </w:rPr>
        <w:t>В какой момент следует исправлять дефекты сварных соединений, подлежащих последующей термообработке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До отпуск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По согласованию с головной материаловедческой организацией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После отпуска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4. </w:t>
      </w:r>
      <w:r>
        <w:rPr>
          <w:b/>
          <w:color w:val="000000"/>
        </w:rPr>
        <w:t>Самые опасные дефекты в сварных швах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Поры. </w:t>
      </w:r>
    </w:p>
    <w:p>
      <w:pPr>
        <w:pStyle w:val="Default"/>
        <w:rPr/>
      </w:pPr>
      <w:r>
        <w:rPr>
          <w:color w:val="000000"/>
        </w:rPr>
        <w:t xml:space="preserve">2. Трещины. </w:t>
      </w:r>
    </w:p>
    <w:p>
      <w:pPr>
        <w:pStyle w:val="Default"/>
        <w:rPr/>
      </w:pPr>
      <w:r>
        <w:rPr>
          <w:color w:val="000000"/>
        </w:rPr>
        <w:t xml:space="preserve">3. Наплывы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5. </w:t>
      </w:r>
      <w:r>
        <w:rPr>
          <w:b/>
          <w:color w:val="000000"/>
        </w:rPr>
        <w:t>Число исправлений одного и того же дефектного участка зависит от категории ответственности конструкции и не должно превышать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Двух; </w:t>
      </w:r>
    </w:p>
    <w:p>
      <w:pPr>
        <w:pStyle w:val="Default"/>
        <w:rPr/>
      </w:pPr>
      <w:r>
        <w:rPr>
          <w:color w:val="000000"/>
        </w:rPr>
        <w:t xml:space="preserve">2. Четырех; </w:t>
      </w:r>
    </w:p>
    <w:p>
      <w:pPr>
        <w:pStyle w:val="Default"/>
        <w:rPr/>
      </w:pPr>
      <w:r>
        <w:rPr>
          <w:color w:val="000000"/>
        </w:rPr>
        <w:t xml:space="preserve">3. Трех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16. </w:t>
      </w:r>
      <w:r>
        <w:rPr>
          <w:b/>
          <w:color w:val="000000"/>
        </w:rPr>
        <w:t>Какие методы включает неразрушающий контроль сварных соединений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Металлографический анализ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Тензометрический контроль. </w:t>
      </w:r>
    </w:p>
    <w:p>
      <w:pPr>
        <w:pStyle w:val="Default"/>
        <w:rPr/>
      </w:pPr>
      <w:r>
        <w:rPr>
          <w:color w:val="000000"/>
        </w:rPr>
        <w:t xml:space="preserve">3. Визуальный, измерительный, капиллярный, магнитнопорошковый, радиационный, ультразвуковой, контроль герметичности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7. </w:t>
      </w:r>
      <w:r>
        <w:rPr>
          <w:b/>
          <w:color w:val="000000"/>
        </w:rPr>
        <w:t>Что определяет выбоp визуального метода контроля?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Требования конструкторской и нормативно-технологической документации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Чувствительность прибор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Тип объекта контроля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18. </w:t>
      </w:r>
      <w:r>
        <w:rPr>
          <w:b/>
          <w:color w:val="000000"/>
        </w:rPr>
        <w:t>Приемочный контроль, при котором проверяют все сварные соединения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Сплошной; </w:t>
      </w:r>
    </w:p>
    <w:p>
      <w:pPr>
        <w:pStyle w:val="Default"/>
        <w:rPr/>
      </w:pPr>
      <w:r>
        <w:rPr>
          <w:color w:val="000000"/>
        </w:rPr>
        <w:t xml:space="preserve">2. Обязательный; </w:t>
      </w:r>
    </w:p>
    <w:p>
      <w:pPr>
        <w:pStyle w:val="Default"/>
        <w:rPr/>
      </w:pPr>
      <w:r>
        <w:rPr>
          <w:color w:val="000000"/>
        </w:rPr>
        <w:t xml:space="preserve">3. Выборочный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Вопрос 19. </w:t>
      </w:r>
      <w:r>
        <w:rPr>
          <w:b/>
          <w:color w:val="000000"/>
        </w:rPr>
        <w:t>Контроль, при котором выявляют дефекты, обнаруживаемые невооруженным глазом, а также с помощью лупы 10-кратного увеличения называют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Физический. </w:t>
      </w:r>
    </w:p>
    <w:p>
      <w:pPr>
        <w:pStyle w:val="Default"/>
        <w:rPr/>
      </w:pPr>
      <w:r>
        <w:rPr>
          <w:color w:val="000000"/>
        </w:rPr>
        <w:t xml:space="preserve">2. Оперативный. </w:t>
      </w:r>
    </w:p>
    <w:p>
      <w:pPr>
        <w:pStyle w:val="Default"/>
        <w:rPr/>
      </w:pPr>
      <w:r>
        <w:rPr>
          <w:color w:val="000000"/>
        </w:rPr>
        <w:t xml:space="preserve">3. Визуальный. </w:t>
      </w:r>
    </w:p>
    <w:p>
      <w:pPr>
        <w:pStyle w:val="Default"/>
        <w:rPr/>
      </w:pPr>
      <w:r>
        <w:rPr>
          <w:b/>
          <w:bCs/>
          <w:color w:val="000000"/>
        </w:rPr>
        <w:t xml:space="preserve">Вопрос 20. </w:t>
      </w:r>
      <w:r>
        <w:rPr>
          <w:b/>
          <w:color w:val="000000"/>
        </w:rPr>
        <w:t>Испытания, при которых определяют прочность, твердость, пластичность металла называют: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1. Аналитические; </w:t>
      </w:r>
    </w:p>
    <w:p>
      <w:pPr>
        <w:pStyle w:val="Default"/>
        <w:rPr/>
      </w:pPr>
      <w:r>
        <w:rPr>
          <w:color w:val="000000"/>
        </w:rPr>
        <w:t xml:space="preserve">2. Механические; </w:t>
      </w:r>
    </w:p>
    <w:p>
      <w:pPr>
        <w:pStyle w:val="Default"/>
        <w:rPr/>
      </w:pPr>
      <w:r>
        <w:rPr>
          <w:color w:val="000000"/>
        </w:rPr>
        <w:t>3. Технологические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Эталоны ответов: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410"/>
        <w:gridCol w:w="2241"/>
        <w:gridCol w:w="2316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6" w:hanging="346"/>
              <w:jc w:val="center"/>
              <w:rPr>
                <w:rFonts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  <w:t xml:space="preserve">вопроса       </w:t>
            </w:r>
          </w:p>
          <w:p>
            <w:pPr>
              <w:pStyle w:val="Default"/>
              <w:ind w:left="346" w:hanging="346"/>
              <w:jc w:val="center"/>
              <w:rPr>
                <w:rFonts w:eastAsia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  <w:t>1 вариа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  <w:t>Правильный  отв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50" w:hanging="250"/>
              <w:jc w:val="center"/>
              <w:rPr>
                <w:rFonts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  <w:t xml:space="preserve">вопроса </w:t>
            </w:r>
          </w:p>
          <w:p>
            <w:pPr>
              <w:pStyle w:val="Default"/>
              <w:ind w:left="250" w:hanging="250"/>
              <w:jc w:val="center"/>
              <w:rPr>
                <w:rFonts w:eastAsia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  <w:t>2 вариан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  <w:t>Правильный ответ</w:t>
            </w:r>
          </w:p>
        </w:tc>
      </w:tr>
      <w:tr>
        <w:trPr>
          <w:trHeight w:val="22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1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0"/>
              <w:jc w:val="center"/>
              <w:rPr>
                <w:rFonts w:eastAsia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учебной дисциплин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дготовительные и сборочные операции перед сваркой и контроль качества сварных соединений» проводится в форме дифференцированного зачета при помощи оценки знаний и умений выполнения обучающимися заданий при самостоятельной работ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образовательных достижений по результатам дифференцированного зачета по дисциплин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дготовительные и сборочные операции перед сваркой и контроль качества сварных соединений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орме тестов производится в соответствии с универсальной шкалой (таблица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957"/>
        <w:gridCol w:w="323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выполнения задани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17–20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90-</w:t>
            </w:r>
            <w:r>
              <w:rPr>
                <w:b w:val="false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тлич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11–16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0-8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Хорош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6–10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0-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1-</w:t>
            </w: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b w:val="false"/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тестовых вопросов позволяет проверить и объективно оценить знания и умения обучающих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овые вопросы оценивается таким образ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2» ставится в том случае, если ответы на вопросы неверны в большинстве своем, допущены фактические ошибки, отвечающий явно не знает ответ на поставленный вопро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«3» ставится, если обучающийся формально ответил на поставленные вопросы, не достиг нужной глубины и полноты в понимании поставленного вопро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4» означает правильные ответы, в котором допущены те или иные нюан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5» - абсолютно правильные ответы на все поставлен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8. Дисциплина «Техника и технология ручной дуговой сварки (наплавки) и резки металл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м аттестации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дисциплины является дифференцированный зачет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. В каком из перечисленных ниже ответов наиболее полно указано назначение электродного покры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прощает возбуждение дуги, увеличивает коэффициент расплавления металла электродного стержня и глубину проплавления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вышает устойчивость горения дуги, образует комбинированную газо-шлаковую защиту расплавленного электродного металла и сварочной ванны, легирует и рафинирует металл шва, улучшает формирование ш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щищает металл стержня электрода от окисления, улучшает санитарно-гигиенические условия работы сварщ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2. Какой буквой русского алфавита обозначают кремний и кобальт в маркировке ст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ремний – К, кобальт – 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ремний – Т, кобальт –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ремний – С, кобальт – 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3. Какие стали относятся к группе углеродистых стал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3сп5,Сталь 10, Сталь 15, 20Л, 20К, 22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5Х25Н20, 15ГС, 09Г2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08Х14МФ, 1Х12В2МФ, 25Х30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4.Укажите правильное название источников постоянного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варочные выпрямители, генераторы, агрег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ециализированные сварочные устан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рансформат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5. Для чего служит трансформа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ля преобразования частоты переменного т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преобразования напряжения электрической д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ля преобразования напряжения электрической сети при постоянной силе т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6 Какие параметры необходимо контролировать после выполнения подготовки деталей и сборочных единиц под свар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у, размеры и качество подготовки кромок; правильность выполнения переходов от одного сечения к другому; другие характеристики и размеры, контроль которых предусмотрен ПКД или ПТ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орму и размеры расточки или раздачи труб; качество зачистки подготовленных под сварку кромок; химический состав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се параметры, указанные в п.п. 1 и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7. Для какой группы сталей применяют при сварке электроды типов Э50, Э50А, Э42А, Э55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ля сварки конструкционных сталей повышенной и высокой про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сварки углеродистых конструкционных ст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ля сварки высоколегированных ст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8.Что обозначает в маркировке типов электродов буква «А», например, Э42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ниженное содержание легирующих эле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женное содержание угле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вышенные пластические свойства наплавленного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9. Нужен ли предварительный подогрев для сварки хорошо свариваемых малоуглеродистых и сталей толщиной менее 30 м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уж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 нуж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 усмотрению руководителя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0. Каким инструментом определяют соответствие ширины шва стандартным требования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Шаблоном сварщ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иней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тангенцирку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1. Укажите место возбуждения и гашения дуги при ручной дуговой сва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 поверхности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разделке кромок или на ранее выполненном ш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кратере ш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2. Какие источники питания дуги рекомендуется применять для сварки электродами с основным покрыти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сточники питания дуги переменного т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юбые источники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варочные преобразователи постоянного тока и выпрям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3. Укажите, как влияет увеличение скорости ручной дуговой сварки на размеры сварного ш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лубина проплава уменьш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лияния не оказы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величивается ширина ш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4. Какая зона в сварочной дуге называется анодным пят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окотемпературный участок дуги на отрицательном элект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окотемпературный участок дуги на положительном элект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иболее яркий участок в столбе д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5. Что входит в понятие металлургической свариваемости металл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лияние на свариваемость химического состава металла и отсутствии дефектов в результате химического взаимодействия элементов в сварочной ванне и кристаллизующемся металле ш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лияние на свариваемость способа сварки и возможность появления дефектов в результате воздействия термического цикла на сварочную ванну и кристаллизующейся металл ш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лияние на свариваемость объема сварочной ванны и кристаллизующегося металла ш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6. Какое напряжение считается безопасным в сухих помещени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иже 48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иже 36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иже 12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7. Что входит в обозначение сварного соединения на чертеж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означается тип соединения, метод и способ сварки, методы 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казывается ГОСТ, тип соединения, метод и способ сварки, катет шва, длина или шаг, особые обозна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Указывается метод и способ сварки, длина или шаг, сварочный материал, методы и объем контрол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8. Какие из перечисленных ниже сталей более склонны к образованию горячих трещи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ли с содержанием углерода от 0,25% до 0,3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 содержанием серы более 0,09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 содержанием марганца и никеля от 0,8 до 1,5%.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опрос 19. Указать возможный диапазон температур, обычно рекомендуемый для прокалки электрод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100-4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400-6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600-8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20. Укажите максимальное напряжение сети, к которому должно подключаться сварочное оборуд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 более 380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 более 660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е более 220 В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Вариант 2</w:t>
      </w:r>
      <w:r>
        <w:rPr>
          <w:color w:val="000000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Вопрос 1. При сварке каких, перечисленных ниже, сталей более вероятно появление холодных трещи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 содержанием углерода до 0,2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 содержанием углерода более 0,4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 содержанием углерода от 0,25% до 0,3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2. Какой буквой русского алфавита обозначают углерод и цирконий в маркировке ст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личие углерода буквой не обозначают, цирконой – 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глерод – У, цирконой – не обознач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глерод – С, цирконий – 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3. Какие стали относятся к сталям аустенитного клас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8Х18Н9, 03Х16Н9М2, 10Х17Н13М2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8Х13, 05Х12Н2М, 08Х14М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МХ, 12ХМ, 20Х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4. Какая физическая величина определяется при статическом изгибе? (I-IV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ел прочности при изги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дарную вязкость при изги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гол заги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5. Какую форму статической характеристики должен иметь источник питания для РД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рутопадающ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Жестк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зрастающ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6. Что следует контролировать при проверке состояния и размеров сварочных электрод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лину непокрытой части элект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ину элект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иаметр металлического стержня, толщину покрытия и равномерность его нанес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7. Что обозначает в маркировке электродов буква «Э» и цифры, следующие за 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арку электрода и номер раз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вод-изготовитель и номер покры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Тип электрода и гарантируемый предел прочности наплавленного ими металла в кгс/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8. Какова роль легирующих элементов в электродном покрыт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дают наплавленному металлу специальные свой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еспечивают хорошую отделимость шлаковой ко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нижают степень разбрызгивания жидкого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9.Электроды каких марок имеют основное покрыт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АНО-3, АНО-6, МР-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УОНИИ 13/45, УОНИИ 13/55, СМ-1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АНО-7, АНО-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0. Укажите, род (переменный или постоянный) и полярность тока (прямая или обратная), рекомендуемые для выполнения ручной дуговой сварки электродами с целлюлозным покрыт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 постоянном токе, прямой поля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 постоянном токе, обратной поля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 переменном т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1. Когда образуются горячие трещин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Через несколько минут после остывания сварного соединения ниже температуры 10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 время кристаллизации металла ш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ерез некоторое время после остывания сварного соединения до комнатной темп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2. Какие из приведенных ниже групп сталей относятся к высокохромист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3Х16Н9М2, 08Х18Н10, 10ХН1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8Х13, 06Х12Н3Д, 1Х12В2М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Х2М, 20Х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3. Кто подключает сварочный источник питания к распределительному щит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ригадир сварочной бригады или мас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варщик, сдавший экзамен по правилам электро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ежурный электр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4. С какого возраста сварщики допускаются к выполнению сварочных рабо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 16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 18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 2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5.  От чего зависит выбор плотности защитного стекла для сварочной маски при РД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т остроты зрения сварщ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 величины сварочного т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 величины сварочного тока и напряжения на ду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6. Что обозначает в маркировке типов электродов буква «А», например Э42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ониженное содержание легирующих эле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женное содержание угле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вышенное качество наплавленного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7. Какова роль связующих компонентов в электродном покрыт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егируют металл ш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вышают механические свойства металла ш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еспечивают прочность и пластичность обмазочной массы на стержне элект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8. В каких условиях рекомендуется хранить электро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складском помещении в условиях, аналогичных хранению метал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В сухом, отапливаемом помещении при температуре не ниже 1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влажности воздуха не более 5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д навесом, защищенном от ветра и дожд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9. Кто должен производить подключение и отключение от силовой сети сварочного источника пита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Сварщик, сдавщий экзамен на знание правил электро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варщик, работающий с этими источниками под наблюдением мас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лектротехнический персонал данного пред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20. Почему один из концов электрода не имеет электродного покры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 целью экономии покры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подвода тока от электродержателя к элект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ля определения марки и диаметра электродного стерж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Эталоны ответов</w:t>
      </w:r>
    </w:p>
    <w:p>
      <w:pPr>
        <w:pStyle w:val="Default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410"/>
        <w:gridCol w:w="2241"/>
        <w:gridCol w:w="2316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6" w:hanging="34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 xml:space="preserve">вопроса        </w:t>
            </w:r>
          </w:p>
          <w:p>
            <w:pPr>
              <w:pStyle w:val="Default"/>
              <w:ind w:left="346" w:hanging="346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вариа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ильный  отв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50" w:hanging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вопроса</w:t>
            </w:r>
          </w:p>
          <w:p>
            <w:pPr>
              <w:pStyle w:val="Default"/>
              <w:ind w:left="250" w:hanging="25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вариан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учебной дисциплине «Техника и технология ручной дуговой сварки (наплавки) и резки металлов» проводится в форме дифференцированного зачета при помощи оценки знаний и умений выполнения обучающимися заданий при самостоятельной работ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образовательных достижений по результатам дифференцированного зачета по дисциплине «Техника и технология ручной дуговой сварки (наплавки) и резки металлов» в форме тестов производится в соответствии с </w:t>
      </w:r>
      <w:r>
        <w:rPr/>
        <w:t>универсальной шкалой (таблиц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957"/>
        <w:gridCol w:w="323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выполнения задани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17–20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90-</w:t>
            </w:r>
            <w:r>
              <w:rPr>
                <w:b w:val="false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тлич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11–16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0-8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Хорош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6–10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0-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1-</w:t>
            </w: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b w:val="false"/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тестовых вопросов позволяет проверить и объективно оценить знания и умения обучающих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овые вопросы оценивается таким образ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2» ставится в том случае, если ответы на вопросы неверны в большинстве своем, допущены фактические ошибки, отвечающий явно не знает ответ на поставленный вопро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3» ставится, если обучающийся формально ответил на поставленные вопросы, не достиг нужной глубины и полноты в понимании поставленного вопро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4» означает правильные ответы, в котором допущены те или иные нюан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5» - абсолютно правильные ответы на все поставленные вопро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5.9. Контрольно-измерительные материалы по учебной практик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Итогом аттестации </w:t>
      </w:r>
      <w:r>
        <w:rPr>
          <w:rFonts w:cs="Times New Roman" w:ascii="Times New Roman" w:hAnsi="Times New Roman"/>
          <w:bCs/>
          <w:sz w:val="24"/>
          <w:szCs w:val="24"/>
        </w:rPr>
        <w:t>освоения обучающимися учебной практики является дифференцированный зачет в письменной форме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.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К электросварочным работам допускаются лица при наличии соответствующей подготовки и специального удостоверения на право ведения работ, прошедшие инструктаж по охране труда, медицинский осмотр и не имеющие противопоказаний по состоянию здоровья: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 моложе 18 лет;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моложе 21года;</w:t>
        <w:br/>
        <w:t>в) не моложе 16 л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называется сталью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юбой метал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плав железа с углеродом и другими элементам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сплав на основе никел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Для удаления шлаковой корки сварного шва вы воспользуетесь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. молотком - шлакоотделителем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. зубилом и молотк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слесарным молотко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варным соединением называется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неразъемное соединение, выполненное сваркой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зъемное соединение, выполненное сварк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разъемное соединение, выполненное пай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5. Чему равен диаметр электр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аметру покры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диусу покры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аметру стерж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6. Сварные швы по внешнему виду делятся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внутренние, внешние, прорез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нормальные, выпуклые, вогнут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плошные, прерывистые, точечны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Имеет ли право электросварщик на подключение сварочного аппарата к сети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меет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имеет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ключение производит электротехнический персон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8. Какую полярность дуги называю прям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электроде плюс, на изделии мину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электроде минус, на изделии плюс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ое изменение полярности на электроде и издел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Перед сваркой емкостей из-под горючих жидкостей необходимо</w:t>
      </w:r>
      <w:r>
        <w:rPr>
          <w:rFonts w:cs="Times New Roman" w:ascii="Times New Roman" w:hAnsi="Times New Roman"/>
          <w:sz w:val="24"/>
          <w:szCs w:val="24"/>
        </w:rPr>
        <w:br/>
        <w:t>а) промыть водой;</w:t>
        <w:br/>
        <w:t>б) пропарить;</w:t>
        <w:br/>
        <w:t>в) продуть воздух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0. С какой целью производят прокалку электрод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удаления серы и фосф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повышения прочности металла сварного ш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удаления влаги из покрытия электрод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ы ответов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   № </w:t>
            </w:r>
            <w:r>
              <w:rPr>
                <w:rFonts w:cs="Times New Roman" w:ascii="Times New Roman" w:hAnsi="Times New Roman"/>
              </w:rPr>
              <w:t>Отве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Cs/>
          <w:spacing w:val="7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учебной практике проводится в форме дифференцированного зачета при помощи оценки знаний и умений выполнения обучающимися заданий при самостоятельной работ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образовательных достижений по результатам дифференцированного зачета по учебной практике в форме тестов производится в соответствии с универсальной шкалой (таблица)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957"/>
        <w:gridCol w:w="323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выполнения задани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9–10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90-</w:t>
            </w:r>
            <w:r>
              <w:rPr>
                <w:b w:val="false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тлич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6–8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0-8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Хорош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3–5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0-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1-</w:t>
            </w: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b w:val="false"/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тестовых вопросов позволяет проверить и объективно оценить знания и умения обучающих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овые вопросы оценивается таким образ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2» ставится в том случае, если ответы на вопросы неверны в большинстве своем, допущены фактические ошибки, отвечающий явно не знает ответ на поставленный вопро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3» ставится, если обучающийся формально ответил на поставленные вопросы, не достиг нужной глубины и полноты в понимании поставленного вопро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4» означает правильные ответы, в котором допущены те или иные нюан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5» - абсолютно правильные ответы на все поставленные вопрос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5.10. Контрольно-измерительные материалы по производственной практик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Итогом аттестации </w:t>
      </w:r>
      <w:r>
        <w:rPr>
          <w:rFonts w:cs="Times New Roman" w:ascii="Times New Roman" w:hAnsi="Times New Roman"/>
          <w:bCs/>
          <w:sz w:val="24"/>
          <w:szCs w:val="24"/>
        </w:rPr>
        <w:t>освоения обучающимися производственной практики является выполнение выпускных практических квалификационных работ (далее ВПКР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лоскостная размет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бка, резка метал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иливание ребер и плоскостей пласти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иливание и припасов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ханическая зачистка дета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жигание и поддерживание горения электрической дуг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плавка ниточного валика на пластины в разных положени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плавка уширенного валика на пластины в нижнем положе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плавка уширенного валика в наклонном, горизонтальном и вертикальном положении пласти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полнение многослойной наплав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варка стыковых соединений в различных положени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варка угловых соединений в различных положени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варка тавровых соединений в различных положени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варка нахлесточных соединений в различных положени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варка торцовых соедин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варка наклонным электродом «в лодочку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варка кольцевых швов «поворотом от себ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варка кольцевых швов «поворотом на себ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варка труб и трубчатых конструкц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Сварка листовых конструкци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Сварка решетчатых конструкци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Приварка патрубков, заглушек к труба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Наплавление дефектов деталей маши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Ручная дуговая резка тавровой балки в нижнем положе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учная дуговая резка неповоротного стыка труб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производственной практике проводится в форме </w:t>
      </w:r>
      <w:r>
        <w:rPr>
          <w:rFonts w:cs="Times New Roman" w:ascii="Times New Roman" w:hAnsi="Times New Roman"/>
          <w:bCs/>
          <w:sz w:val="24"/>
          <w:szCs w:val="24"/>
        </w:rPr>
        <w:t>выполнение выпускных практических работ</w:t>
      </w:r>
      <w:r>
        <w:rPr>
          <w:rFonts w:cs="Times New Roman" w:ascii="Times New Roman" w:hAnsi="Times New Roman"/>
          <w:sz w:val="24"/>
          <w:szCs w:val="24"/>
        </w:rPr>
        <w:t xml:space="preserve"> при помощи оценки знаний и умений выполнения обучающимися заданий при самостоятельной работ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индивидуальных образовательных достижений по результатам </w:t>
      </w:r>
      <w:r>
        <w:rPr>
          <w:rFonts w:cs="Times New Roman" w:ascii="Times New Roman" w:hAnsi="Times New Roman"/>
          <w:b/>
          <w:bCs/>
          <w:sz w:val="24"/>
          <w:szCs w:val="24"/>
        </w:rPr>
        <w:t>выполнения (ВПКР)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ктике производится в соответствии с универсальной шкалой (таблиц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957"/>
        <w:gridCol w:w="323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выполнения задани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9–10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90-</w:t>
            </w:r>
            <w:r>
              <w:rPr>
                <w:b w:val="false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тлич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6–8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0-8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Хорош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3–5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0-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1-</w:t>
            </w: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b w:val="false"/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bCs/>
          <w:sz w:val="24"/>
          <w:szCs w:val="24"/>
        </w:rPr>
        <w:t>выполнения (ВПКР)</w:t>
      </w:r>
      <w:r>
        <w:rPr>
          <w:rFonts w:cs="Times New Roman" w:ascii="Times New Roman" w:hAnsi="Times New Roman"/>
          <w:sz w:val="24"/>
          <w:szCs w:val="24"/>
        </w:rPr>
        <w:t xml:space="preserve"> позволяет проверить и объективно оценить знания и умения обучающих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полнение (ВПКР)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таким образом: 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Cs w:val="24"/>
        </w:rPr>
        <w:t xml:space="preserve">- оценка «2» ставится в том случае, </w:t>
      </w:r>
      <w:r>
        <w:rPr>
          <w:b/>
        </w:rPr>
        <w:t>если обучающийся:</w:t>
      </w:r>
    </w:p>
    <w:p>
      <w:pPr>
        <w:pStyle w:val="Style91"/>
        <w:tabs>
          <w:tab w:val="clear" w:pos="708"/>
          <w:tab w:val="left" w:pos="1134" w:leader="none"/>
          <w:tab w:val="left" w:pos="1797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Не усвоил и не раскрыл основное содержание материала;</w:t>
      </w:r>
    </w:p>
    <w:p>
      <w:pPr>
        <w:pStyle w:val="Style91"/>
        <w:tabs>
          <w:tab w:val="clear" w:pos="708"/>
          <w:tab w:val="left" w:pos="1134" w:leader="none"/>
          <w:tab w:val="left" w:pos="1797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Не делает выводов и обобщений;</w:t>
      </w:r>
    </w:p>
    <w:p>
      <w:pPr>
        <w:pStyle w:val="Style91"/>
        <w:tabs>
          <w:tab w:val="clear" w:pos="708"/>
          <w:tab w:val="left" w:pos="1134" w:leader="none"/>
          <w:tab w:val="left" w:pos="1797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е знает и не понимает значительную или основную часть программного материала в пределах поставленных вопросов;</w:t>
      </w:r>
    </w:p>
    <w:p>
      <w:pPr>
        <w:pStyle w:val="Style91"/>
        <w:tabs>
          <w:tab w:val="clear" w:pos="708"/>
          <w:tab w:val="left" w:pos="1134" w:leader="none"/>
          <w:tab w:val="left" w:pos="1797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ли 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Style91"/>
        <w:tabs>
          <w:tab w:val="clear" w:pos="708"/>
          <w:tab w:val="left" w:pos="1134" w:leader="none"/>
          <w:tab w:val="left" w:pos="1797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Или при ответе (на один вопрос) допускает более двух грубых ошибок, которые не может исправить самостоятельно даже при помощи педагога, либо не может ответить ни на один из поставленных вопросов.</w:t>
      </w:r>
    </w:p>
    <w:p>
      <w:pPr>
        <w:pStyle w:val="Style91"/>
        <w:tabs>
          <w:tab w:val="clear" w:pos="708"/>
          <w:tab w:val="left" w:pos="1134" w:leader="none"/>
          <w:tab w:val="left" w:pos="1797" w:leader="none"/>
          <w:tab w:val="left" w:pos="1798" w:leader="none"/>
        </w:tabs>
        <w:ind w:left="0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6. Полностью не усвоил матери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7. Не умеет выполнять приёмы работы, допускает серьёзные ошибки в организации рабочего места, не соблюдает требования безопасности труд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 отведённое время выполняет менее 80% задания, либо задание не выполнено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Cs w:val="24"/>
        </w:rPr>
        <w:t>- оценка «3» ставится,</w:t>
      </w:r>
      <w:r>
        <w:rPr>
          <w:b/>
        </w:rPr>
        <w:t xml:space="preserve"> если обучающийся:</w:t>
      </w:r>
    </w:p>
    <w:p>
      <w:pPr>
        <w:pStyle w:val="Style91"/>
        <w:tabs>
          <w:tab w:val="clear" w:pos="708"/>
          <w:tab w:val="left" w:pos="1134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своил основное содержание учебного материала, имеет пробелы в усвоении материала, не препятствующие дальнейшему усвоению программного материала;</w:t>
      </w:r>
    </w:p>
    <w:p>
      <w:pPr>
        <w:pStyle w:val="Style91"/>
        <w:tabs>
          <w:tab w:val="clear" w:pos="708"/>
          <w:tab w:val="left" w:pos="1134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Материал излагает не систематизировано, фрагментарно, не всегда последовательно;</w:t>
      </w:r>
    </w:p>
    <w:p>
      <w:pPr>
        <w:pStyle w:val="Style91"/>
        <w:tabs>
          <w:tab w:val="clear" w:pos="708"/>
          <w:tab w:val="left" w:pos="1134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оказывает недостаточную сформированность отдельных знаний и умений, выводы и обобщения аргументирует слабо, допускает в них ошибки;</w:t>
      </w:r>
    </w:p>
    <w:p>
      <w:pPr>
        <w:pStyle w:val="Style91"/>
        <w:tabs>
          <w:tab w:val="clear" w:pos="708"/>
          <w:tab w:val="left" w:pos="1134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Допустил ошибки и неточности в использовании научной терминологии, определения понятий дал недостаточно точно;</w:t>
      </w:r>
    </w:p>
    <w:p>
      <w:pPr>
        <w:pStyle w:val="Style91"/>
        <w:tabs>
          <w:tab w:val="clear" w:pos="708"/>
          <w:tab w:val="left" w:pos="1134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Не использовал в качестве доказательства выводы и обобщения из наблюдений, фактов, опытов или допустил ошибки при их изложении;</w:t>
      </w:r>
    </w:p>
    <w:p>
      <w:pPr>
        <w:pStyle w:val="Style91"/>
        <w:tabs>
          <w:tab w:val="clear" w:pos="708"/>
          <w:tab w:val="left" w:pos="1134" w:leader="none"/>
          <w:tab w:val="left" w:pos="1798" w:leader="none"/>
        </w:tabs>
        <w:ind w:left="0" w:firstLine="709"/>
        <w:jc w:val="both"/>
        <w:rPr/>
      </w:pPr>
      <w:r>
        <w:rPr>
          <w:b w:val="false"/>
          <w:sz w:val="24"/>
          <w:szCs w:val="24"/>
        </w:rPr>
        <w:t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ори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твечает неполно на вопросы педагогов (упуская основное), или воспроизводит содержание текста учебника, но недостаточно понимает отдельные положения, имеющие важное значение, в этом тексте;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педагога, допуская одну-две грубые ошибки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8. Допущены следующие ошибки и недочё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недостаточное владение приёмами выполнения практического зада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дельные несущественные ошибки в организации рабочего места</w:t>
      </w:r>
      <w:r>
        <w:rPr>
          <w:rFonts w:cs="Times New Roman" w:ascii="Times New Roman" w:hAnsi="Times New Roman"/>
          <w:sz w:val="24"/>
          <w:szCs w:val="24"/>
        </w:rPr>
        <w:t> и соблюдении требований безопасности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дана не в установленные сроки</w:t>
      </w:r>
      <w:r>
        <w:rPr>
          <w:rFonts w:cs="Times New Roman" w:ascii="Times New Roman" w:hAnsi="Times New Roman"/>
          <w:sz w:val="24"/>
          <w:szCs w:val="24"/>
        </w:rPr>
        <w:t> или после доработки, с замечаниями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Cs w:val="24"/>
        </w:rPr>
        <w:t xml:space="preserve">- оценка «4» ставится, </w:t>
      </w:r>
      <w:r>
        <w:rPr>
          <w:b/>
        </w:rPr>
        <w:t>если обучающийся:</w:t>
      </w:r>
    </w:p>
    <w:p>
      <w:pPr>
        <w:pStyle w:val="Style91"/>
        <w:tabs>
          <w:tab w:val="clear" w:pos="708"/>
          <w:tab w:val="left" w:pos="1134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оказывает знания всего изученного программного материала, дает полный и правильный ответ на основе изученных теорий; незначительные ошибки и недоче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: подтверждает ответ конкретными примерами, правильно отвечает на дополнительные вопросы педагога;</w:t>
      </w:r>
    </w:p>
    <w:p>
      <w:pPr>
        <w:pStyle w:val="Style91"/>
        <w:tabs>
          <w:tab w:val="clear" w:pos="708"/>
          <w:tab w:val="left" w:pos="1134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Умеет самостоятельно выделять главные положения в изученном материале; на основании фактов и примеров обобщать, делать выводы, устанавливать меж предметные связи. Применять полученные знания на практике в видоизмене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обладает достаточным навыком работы со справочной литературой, учебником, первоисточниками (правильно ориентируется, но работает медленно), допускает негрубые нарушения правил оформления письменны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4. В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ладеет приёмами работы, правильно организует рабочее место, соблюдает требования безопасности труд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о допускает отдельные несущественные ошибки, которые может исправить самостоятельно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Cs w:val="24"/>
        </w:rPr>
        <w:t xml:space="preserve">- оценка «5» </w:t>
      </w:r>
      <w:r>
        <w:rPr>
          <w:b/>
          <w:szCs w:val="24"/>
          <w:lang w:val="ru-RU"/>
        </w:rPr>
        <w:t xml:space="preserve">ставится </w:t>
      </w:r>
      <w:r>
        <w:rPr>
          <w:b/>
        </w:rPr>
        <w:t>если обучающийся:</w:t>
      </w:r>
    </w:p>
    <w:p>
      <w:pPr>
        <w:pStyle w:val="Style91"/>
        <w:tabs>
          <w:tab w:val="clear" w:pos="708"/>
          <w:tab w:val="left" w:pos="1134" w:leader="none"/>
          <w:tab w:val="left" w:pos="1798" w:leader="none"/>
        </w:tabs>
        <w:ind w:left="0" w:firstLine="709"/>
        <w:jc w:val="both"/>
        <w:rPr/>
      </w:pPr>
      <w:r>
        <w:rPr>
          <w:b w:val="false"/>
          <w:sz w:val="24"/>
          <w:szCs w:val="24"/>
        </w:rPr>
        <w:t>1. 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;</w:t>
      </w:r>
    </w:p>
    <w:p>
      <w:pPr>
        <w:pStyle w:val="Style91"/>
        <w:tabs>
          <w:tab w:val="clear" w:pos="708"/>
          <w:tab w:val="left" w:pos="1134" w:leader="none"/>
          <w:tab w:val="left" w:pos="1798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 предметные (на основе ранее приобретенных знаний) и внутри предметные связи, творчески применять полученные знания в незнакомой ситуации. Последовательно, че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педагога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педагога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</w:t>
      </w:r>
      <w:r>
        <w:rPr>
          <w:rFonts w:cs="Times New Roman" w:ascii="Times New Roman" w:hAnsi="Times New Roman"/>
          <w:bCs/>
          <w:sz w:val="24"/>
          <w:szCs w:val="24"/>
        </w:rPr>
        <w:t>абота выполнена качественно и на высоком уровне</w:t>
      </w:r>
      <w:r>
        <w:rPr>
          <w:rFonts w:cs="Times New Roman" w:ascii="Times New Roman" w:hAnsi="Times New Roman"/>
          <w:sz w:val="24"/>
          <w:szCs w:val="24"/>
        </w:rPr>
        <w:t xml:space="preserve">.  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Уверенное и точное владение приёмами работ, </w:t>
      </w:r>
      <w:r>
        <w:rPr>
          <w:rFonts w:cs="Times New Roman" w:ascii="Times New Roman" w:hAnsi="Times New Roman"/>
          <w:sz w:val="24"/>
          <w:szCs w:val="24"/>
        </w:rPr>
        <w:t>качественно выполнена без подсказки мастера, в</w:t>
      </w:r>
      <w:r>
        <w:rPr>
          <w:rFonts w:cs="Times New Roman" w:ascii="Times New Roman" w:hAnsi="Times New Roman"/>
          <w:bCs/>
          <w:sz w:val="24"/>
          <w:szCs w:val="24"/>
        </w:rPr>
        <w:t>ыполнение или перевыполнение нормы выработ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этом учитывается умение пользоваться оборудованием, инструментами, приспособлениями, нормативно-технологической документацией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</w:rPr>
        <w:t>Правильная организация рабочего места,</w:t>
      </w:r>
      <w:r>
        <w:rPr>
          <w:rFonts w:cs="Times New Roman" w:ascii="Times New Roman" w:hAnsi="Times New Roman"/>
          <w:sz w:val="24"/>
          <w:szCs w:val="24"/>
        </w:rPr>
        <w:t xml:space="preserve"> не нарушает правила безопасности труд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6. Контрольно-оценивающие средств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тогом проверки </w:t>
      </w:r>
      <w:r>
        <w:rPr>
          <w:rFonts w:cs="Times New Roman" w:ascii="Times New Roman" w:hAnsi="Times New Roman"/>
          <w:sz w:val="24"/>
          <w:szCs w:val="24"/>
        </w:rPr>
        <w:t>освоения обучающимися программы обучения является квалификационный экзамен в письменной форм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7.6.1. Экзаменационные билеты для проведения итоговой аттес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pacing w:val="-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плект контрольно-оценочных средств итоговой аттестации предназначен для проверки профессиональных знаний обучающихся по вопросам экзам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Экзаменационные билеты являются примерными, могут варьироваться по содержанию и количеству вопросов, согласовываются и утверждаются до даты начала обучения по программ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1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Понятие о сварке и ее сущност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Классификация видов сварки.                                                                                                      3.  Виды сварки плавл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Поражение электрическим током.                                                                                                     5.  Оказание первой доврачебной помощи пострадавшему при поражении электрическим ток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Многослойный сварной ш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Сварка под флюс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Выбор режимов при ручной дуговой свар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Несчастные случаи при выполнении сварочных рабо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 Меры безопасности при выполнении сварочных рабо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3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 Многопостовые источники питания.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Электродные материалы для сварки стале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Сварочные коллекторные генератор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Что должен проверить сварщик перед началом рабо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Что такое Охрана труд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4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 Классификация видов сварки. Виды сварки пла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 Сварные соединения и ш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Особенности сварки в различных пространственных полож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Действия при обнаружении пож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 Огнетуш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5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Электрическая дуга и ее применение при свар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Формирование сварочной ванн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  Процесс раскисления сварочной ванны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Меры безопасности при выполнении сварочных работ в емкостях.                                                                                     5.  Виды огнетушителей. Принцип работы огнетуш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Защитные газы при сварке пла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Дуговая резка мет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Оборудование сварочного по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Требования безопасности по окончании свароч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 Кто утверждает инструкции по охране тр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 Условия зажигания и устойчивость горения сварочной д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 Выбор силы тока при ручной дуговой свар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Сварочная дуга. История возникновения д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Меры безопасности при выполнении свароч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 Требования к спецодежде свар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Колебательные движения при ручной дуговой сварке. Рису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Ручная дуговая наплавка штучными электр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Электрические кабели для сварки. Сечение сварочных пров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  Техника безопасности. Электрическая безопасность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Пожарная безопас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Сталь. Общие сведения. Классифик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Дефекты и контроль качества сварных соединений. Методы устранения деф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Сварка чугу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Требования рабочему месту свар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Охрана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Сварочные трансформаторы. Назначение и устрой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Принцип работы сварочных трансформ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Подготовка деталей под сва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Вредные и опасные производственные фак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Оказание первой доврачебной помощи пострадавш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11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онятие о сварочных напряжениях и деформациях.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Понятие о свариваемости металлов. Свойства сварных соединен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Светофильтры для защиты глаз от излучения сварочной дуг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Поражение электрическим током.                                                                                                   5. Оказание первой доврачебной при кровотечении.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Правила хранения свароч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Характеристики покрытых элект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Принцип работы сварочных трансформаторов. Электромагнитная индук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Требования к спецодежде сварщика перед началом работ и после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 Несчастные случаи при выполнении свароч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 xml:space="preserve"> БИЛЕТ № 13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 Источники питания. Многопостовые варочные выпрямител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ть определение. Устройство диода и тиристора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Электродные и присадочные материалы для сварки. Марки и типы электродов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Что должен проверить сварщик перед началом работ?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Меры пожарной безопасности и средства тушения пожа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 Сколько лет должен храниться акт формы Н-1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Виды сварки плавлением. Классификация видов сва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Сварные соединения и швы. Конструктивные элементы сварных соеди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Сварочные полуавтом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Травматизм. Оказание первой доврачебной помощи пострадавш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Величина напряжения считается опасной для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Электрический разряд. Электрическая дуга и ее применение при свар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Формирование сварочной ван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Окисление и раскисление при сварке. Вредные примеси в сварочной ван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 Первичные средства пожаротуш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Принцип работы огнетуш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Механизированная сварка в среде защитных газов. Сварка плавящимся электродом в защитных газ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Оборудование для ручной дуговой сварки. Оборудование сварочного по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Требования безопасности по окончании свароч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Порядок подъема груза по массе близкой к грузоподъемности крю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 Кровотечение. Оказание первой доврачебной помощи пострадавш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Условия зажигания и устойчивость горения сварочной дуги. Характеристики сварочной д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Выбор режимов при ручной дуговой сварке. Подготовка деталей под свар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Меры безопасности при выполнении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Основные требования по охране труда на участке работ грузоподъемными маш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 Легочная реаним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 Техника колебательных движении при ручной дуговой свар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Особенности процесса наплавки. Ручная дуговая наплавка штучными электрод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Допустимые габариты штабелей, проходов, проездов между штаб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  Техника безопасности. Электробезопасность. Пожарная безопас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 Ожог. Оказание первой доврачебной помощи пострадавш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Сталь. Общие сведения. Классиф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Дефекты и контроль качества сварных соединений. Методы устранения деф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Требования к рабочему месту свар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Порядок расследования несчастных случа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Действия при обнаружении пож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едеральное казенное профессиональное образовательное учреждение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варщик ручной дуговой сварки плавящимся покрытым электр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  <w:t>ЭКЗАМЕНАЦИОННЫЙ БИЛЕТ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Понятие о сварочных напряжениях и деформациях. Основные приемы устранения напряжений и деформ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Понятие о свариваемости металлов. Свойства сварных соеди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Охрана окружающей сре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Вредные и опасные производственные фак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 Оказание первой доврачебной помощи при поражении электрическим токо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роводится в форме квалификационного экзамена при помощи оценки знаний и умений выполнения обучающимися экзаменационных заданий при самостоятельной работ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образовательных достижений по результатам квалификационного экзамена производится в соответствии с универсальной производится в соответствии с универсальной шкалой (таблица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цен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тли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Хорош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1-</w:t>
            </w: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 балл</w:t>
            </w:r>
            <w:r>
              <w:rPr>
                <w:b w:val="false"/>
                <w:sz w:val="22"/>
                <w:szCs w:val="22"/>
                <w:lang w:val="ru-RU" w:eastAsia="en-US"/>
              </w:rPr>
              <w:t>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2 (неудовлетворительно)» ставится в том случае, если ответы на вопросы неверны в большинстве своем, допущены фактические ошибки, отвечающий явно не знает ответ на поставленный вопрос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3 (удовлетворительно)» ставится, если обучающийся формально ответил на поставленные вопросы, не достиг нужной глубины и полноты в понимании поставленного вопроса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4 (хорошо)» означает правильные ответы, в котором допущены те или иные нюансы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5 (отлично)» - абсолютно правильные ответы на все поставленные вопросы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10"/>
    <w:rPr/>
  </w:style>
  <w:style w:type="character" w:styleId="Style13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11">
    <w:name w:val="Текст примечания Знак11"/>
    <w:qFormat/>
    <w:rPr>
      <w:sz w:val="20"/>
    </w:rPr>
  </w:style>
  <w:style w:type="character" w:styleId="Style16">
    <w:name w:val="Текст примечания Знак"/>
    <w:qFormat/>
    <w:rPr>
      <w:sz w:val="20"/>
    </w:rPr>
  </w:style>
  <w:style w:type="character" w:styleId="12">
    <w:name w:val="Текст примечания Знак1"/>
    <w:qFormat/>
    <w:rPr>
      <w:sz w:val="20"/>
    </w:rPr>
  </w:style>
  <w:style w:type="character" w:styleId="111">
    <w:name w:val="Тема примечания Знак11"/>
    <w:qFormat/>
    <w:rPr>
      <w:b/>
      <w:sz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13">
    <w:name w:val="Тема примечания Знак1"/>
    <w:qFormat/>
    <w:rPr>
      <w:b/>
      <w:sz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sz w:val="16"/>
    </w:rPr>
  </w:style>
  <w:style w:type="character" w:styleId="Style35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6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4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Style37">
    <w:name w:val="Базовый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38">
    <w:name w:val="Подпись к таблице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NoSpacingChar">
    <w:name w:val="No Spacing Char"/>
    <w:qFormat/>
    <w:rPr>
      <w:sz w:val="22"/>
      <w:lang w:bidi="ar-SA"/>
    </w:rPr>
  </w:style>
  <w:style w:type="character" w:styleId="17">
    <w:name w:val="Основной текст (17)"/>
    <w:qFormat/>
    <w:rPr>
      <w:rFonts w:ascii="Bookman Old Style" w:hAnsi="Bookman Old Style" w:eastAsia="Times New Roman" w:cs="Bookman Old Style"/>
      <w:spacing w:val="0"/>
      <w:sz w:val="18"/>
    </w:rPr>
  </w:style>
  <w:style w:type="character" w:styleId="10">
    <w:name w:val="Основной текст (10)_"/>
    <w:qFormat/>
    <w:rPr>
      <w:rFonts w:ascii="Bookman Old Style" w:hAnsi="Bookman Old Style" w:eastAsia="Times New Roman" w:cs="Bookman Old Style"/>
      <w:sz w:val="13"/>
      <w:szCs w:val="13"/>
      <w:shd w:fill="FFFFFF" w:val="clear"/>
    </w:rPr>
  </w:style>
  <w:style w:type="character" w:styleId="32">
    <w:name w:val="Заголовок №3 (2)_"/>
    <w:qFormat/>
    <w:rPr>
      <w:rFonts w:ascii="Arial Narrow" w:hAnsi="Arial Narrow" w:eastAsia="Times New Roman" w:cs="Arial Narrow"/>
      <w:spacing w:val="10"/>
      <w:sz w:val="18"/>
      <w:szCs w:val="18"/>
      <w:shd w:fill="FFFFFF" w:val="clear"/>
    </w:rPr>
  </w:style>
  <w:style w:type="character" w:styleId="141">
    <w:name w:val="Основной текст (14)_"/>
    <w:qFormat/>
    <w:rPr>
      <w:rFonts w:ascii="Bookman Old Style" w:hAnsi="Bookman Old Style" w:eastAsia="Times New Roman" w:cs="Bookman Old Style"/>
      <w:sz w:val="18"/>
      <w:szCs w:val="18"/>
      <w:shd w:fill="FFFFFF" w:val="clear"/>
    </w:rPr>
  </w:style>
  <w:style w:type="character" w:styleId="6">
    <w:name w:val="Заголовок №6_"/>
    <w:qFormat/>
    <w:rPr>
      <w:rFonts w:ascii="Impact" w:hAnsi="Impact" w:eastAsia="Times New Roman" w:cs="Impact"/>
      <w:sz w:val="18"/>
      <w:szCs w:val="1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23">
    <w:name w:val="Основной текст (2)_"/>
    <w:qFormat/>
    <w:rPr>
      <w:lang w:bidi="ar-SA"/>
    </w:rPr>
  </w:style>
  <w:style w:type="character" w:styleId="24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39">
    <w:name w:val="Абзац списка Знак"/>
    <w:qFormat/>
    <w:rPr>
      <w:rFonts w:ascii="Times New Roman" w:hAnsi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qFormat/>
    <w:rPr/>
  </w:style>
  <w:style w:type="character" w:styleId="C1">
    <w:name w:val="c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Style4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5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5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420" w:after="1200"/>
      <w:ind w:hanging="1700"/>
    </w:pPr>
    <w:rPr>
      <w:rFonts w:ascii="Times New Roman" w:hAnsi="Times New Roman" w:cs="Times New Roman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color w:val="000000"/>
    </w:rPr>
  </w:style>
  <w:style w:type="paragraph" w:styleId="16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8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Bookman Old Style" w:hAnsi="Bookman Old Style" w:cs="Bookman Old Style"/>
      <w:sz w:val="13"/>
      <w:szCs w:val="13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240" w:after="240"/>
      <w:ind w:hanging="300"/>
      <w:outlineLvl w:val="2"/>
    </w:pPr>
    <w:rPr>
      <w:rFonts w:ascii="Arial Narrow" w:hAnsi="Arial Narrow" w:cs="Arial Narrow"/>
      <w:spacing w:val="10"/>
      <w:sz w:val="18"/>
      <w:szCs w:val="18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226" w:before="0" w:after="0"/>
      <w:jc w:val="both"/>
    </w:pPr>
    <w:rPr>
      <w:rFonts w:ascii="Bookman Old Style" w:hAnsi="Bookman Old Style" w:cs="Bookman Old Style"/>
      <w:sz w:val="18"/>
      <w:szCs w:val="18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180"/>
      <w:jc w:val="both"/>
      <w:outlineLvl w:val="5"/>
    </w:pPr>
    <w:rPr>
      <w:rFonts w:ascii="Impact" w:hAnsi="Impact" w:cs="Impact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sz w:val="20"/>
      <w:szCs w:val="20"/>
      <w:lang w:val="en-US"/>
    </w:rPr>
  </w:style>
  <w:style w:type="paragraph" w:styleId="Style9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9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DejaVu Sans Condensed" w:cs="DejaVu Sans Condensed"/>
      <w:kern w:val="2"/>
      <w:sz w:val="24"/>
      <w:szCs w:val="24"/>
      <w:lang w:eastAsia="zh-CN" w:bidi="hi-I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0" w:before="0" w:after="0"/>
      <w:jc w:val="center"/>
    </w:pPr>
    <w:rPr>
      <w:rFonts w:ascii="Century Gothic" w:hAnsi="Century Gothic" w:cs="Century Gothic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egalacts.ru/doc/federalnyi-zakon-ot-30031999-n-52-fz-o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55:00Z</dcterms:created>
  <dc:creator>пользователь</dc:creator>
  <dc:description/>
  <cp:keywords/>
  <dc:language>en-US</dc:language>
  <cp:lastModifiedBy>User</cp:lastModifiedBy>
  <cp:lastPrinted>2025-08-27T13:09:00Z</cp:lastPrinted>
  <dcterms:modified xsi:type="dcterms:W3CDTF">2025-12-05T04:14:00Z</dcterms:modified>
  <cp:revision>2649</cp:revision>
  <dc:subject/>
  <dc:title>ФКП ОБРАЗОВАТЕЛЬНОЕ УЧРЕЖДЕНИЕ № 142</dc:title>
</cp:coreProperties>
</file>