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" w:right="42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Развитие естественнонаучной грамотности с использованием материально технической базы центра образования Точка роста посредством « Кейс технологий»</w:t>
      </w:r>
    </w:p>
    <w:p>
      <w:pPr>
        <w:pStyle w:val="Normal"/>
        <w:spacing w:lineRule="auto" w:line="360" w:before="0" w:after="200"/>
        <w:ind w:left="709" w:right="425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тапенко Ирина Олеговна, учитель химии и биологии, высшей квалификационной категории, МБОУ СОШ г. Зерноград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нотация:</w:t>
      </w:r>
      <w:r>
        <w:rPr>
          <w:sz w:val="28"/>
          <w:szCs w:val="28"/>
          <w:lang w:eastAsia="en-US"/>
        </w:rPr>
        <w:t xml:space="preserve"> о функциональной грамотности сегодня говорят все больше и больше и это логично, наш мир с каждым годом становится более наполненным информацией и детей нужно учить ориентироваться в нем.</w:t>
      </w:r>
    </w:p>
    <w:p>
      <w:pPr>
        <w:pStyle w:val="Normal"/>
        <w:widowControl w:val="false"/>
        <w:autoSpaceDE w:val="false"/>
        <w:spacing w:lineRule="auto" w:line="360" w:before="156" w:after="0"/>
        <w:ind w:left="709" w:right="425" w:firstLine="708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Формирование функциональной грамотности является актуальной задачей, стоящей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еред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овременной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школой.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Умение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аботать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информацией,</w:t>
      </w:r>
      <w:r>
        <w:rPr>
          <w:rFonts w:eastAsia="Times New Roman"/>
          <w:spacing w:val="4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ыявлять</w:t>
      </w:r>
      <w:r>
        <w:rPr>
          <w:rFonts w:eastAsia="Times New Roman"/>
          <w:spacing w:val="8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 учебном материале детали, существенные для понимания смысла, умение читать таблицы, схемы, карты, извлекая из них полезную и нужную информацию, способность</w:t>
      </w:r>
      <w:r>
        <w:rPr>
          <w:rFonts w:eastAsia="Times New Roman"/>
          <w:spacing w:val="28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оставлять</w:t>
      </w:r>
      <w:r>
        <w:rPr>
          <w:rFonts w:eastAsia="Times New Roman"/>
          <w:spacing w:val="29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алгоритмы</w:t>
      </w:r>
      <w:r>
        <w:rPr>
          <w:rFonts w:eastAsia="Times New Roman"/>
          <w:spacing w:val="28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решения</w:t>
      </w:r>
      <w:r>
        <w:rPr>
          <w:rFonts w:eastAsia="Times New Roman"/>
          <w:spacing w:val="3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поставленной</w:t>
      </w:r>
      <w:r>
        <w:rPr>
          <w:rFonts w:eastAsia="Times New Roman"/>
          <w:spacing w:val="3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задачи</w:t>
      </w:r>
      <w:r>
        <w:rPr>
          <w:rFonts w:eastAsia="Times New Roman"/>
          <w:spacing w:val="38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–</w:t>
      </w:r>
      <w:r>
        <w:rPr>
          <w:rFonts w:eastAsia="Times New Roman"/>
          <w:spacing w:val="31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се</w:t>
      </w:r>
      <w:r>
        <w:rPr>
          <w:rFonts w:eastAsia="Times New Roman"/>
          <w:spacing w:val="29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это</w:t>
      </w:r>
      <w:r>
        <w:rPr>
          <w:rFonts w:eastAsia="Times New Roman"/>
          <w:spacing w:val="30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входит в понятие профессионально успешной личности. Важно, чтобы знания, полученные в образовательной организации, выпускник мог применить для решения личностных, социальных и профессиональных задач. Обучение для жизни стало ведущей идеей современных подходов к образованию. Такое понимание приоритетных задач обучения нашло отражение в обновленном федеральном государственном образовательном стандарте основного общего </w:t>
      </w:r>
      <w:r>
        <w:rPr>
          <w:rFonts w:eastAsia="Times New Roman"/>
          <w:spacing w:val="-2"/>
          <w:sz w:val="28"/>
          <w:szCs w:val="28"/>
          <w:lang w:eastAsia="en-US"/>
        </w:rPr>
        <w:t xml:space="preserve">образования. </w:t>
      </w:r>
      <w:r>
        <w:rPr>
          <w:rFonts w:eastAsia="Times New Roman"/>
          <w:sz w:val="28"/>
          <w:szCs w:val="28"/>
          <w:lang w:eastAsia="en-US"/>
        </w:rPr>
        <w:t>Вместе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с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тем</w:t>
      </w:r>
      <w:r>
        <w:rPr>
          <w:rFonts w:eastAsia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обучение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в</w:t>
      </w:r>
      <w:r>
        <w:rPr>
          <w:rFonts w:eastAsia="Times New Roman"/>
          <w:spacing w:val="-7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формате</w:t>
      </w:r>
      <w:r>
        <w:rPr>
          <w:rFonts w:eastAsia="Times New Roman"/>
          <w:spacing w:val="-6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формирования</w:t>
      </w:r>
      <w:r>
        <w:rPr>
          <w:rFonts w:eastAsia="Times New Roman"/>
          <w:spacing w:val="-5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функциональной</w:t>
      </w:r>
      <w:r>
        <w:rPr>
          <w:rFonts w:eastAsia="Times New Roman"/>
          <w:spacing w:val="-3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грамотности требует от учителя существенных изменений в организации урока, предполагает особую систему разноуровневых заданий для обучающихся. Стимулирование самостоятельности и активности, обучающихся в решении поставленных учебных задач, включение элементов проектной и частично-поисковой деятельности рассматриваются в качестве обязательных составляющих учебного занятия. Это вызывает определенные сложности в подготовке, проведении и оценивании результатов урока у педагогов. С появлением центров образования Точка роста, с материально технической базой,</w:t>
      </w:r>
      <w:r>
        <w:rPr>
          <w:sz w:val="28"/>
          <w:szCs w:val="28"/>
          <w:lang w:eastAsia="en-US"/>
        </w:rPr>
        <w:t xml:space="preserve"> появилась возможность развивать естественнонаучную функциональную грамотность через демонстрацию мастер-классов, практические и лабораторные работы. Ресурсы «Точки роста» очень обширны и предоставляют такую возможность, как выполнение работ, которые не прописаны в предметной учебной программе, что является большими возможностями для развития детей во внеурочной деятельности и расширения знаний не только в рамках учебника. Определяющим в качестве и количестве школьных экспериментов является мастерство и креативность мышления педагога, главным помощником в этом вопросе отлично подходят сборники лабораторных и практических работ «Точка роста», в которых подробно описаны работы с заданными целями, задачами, ходом работы и самоконтроля. В результате экспериментов и опытов  школьники овладевают познавательными, коммуникативными, регулятивными, универсальными учебными действиями, применяя знания в повседневной жизни. У детей возникают устойчивые ассоциации между знаково-символической системой параграфов учебника и кейс заданиями.</w:t>
      </w:r>
      <w:r>
        <w:rPr>
          <w:rFonts w:eastAsia="Times New Roman"/>
          <w:sz w:val="28"/>
          <w:szCs w:val="28"/>
          <w:lang w:eastAsia="en-US"/>
        </w:rPr>
        <w:t xml:space="preserve"> Представленный комплект кейсов направлен на решение задачи включения заданий в формате формирования функциональной грамотности в содержание урока. Каждый кейс содержит ориентированную на предмет методическую проблему, детальный анализ методического затруднения, систему заданий и предполагает достижение конкретного образовательного результата. Кейсы дают возможность учителю обучать детей моделированию учебной деятельности через построение траектории решения задачи от ее постановки к осознанно достигаемому результату. Кейсы представляют собой готовые образовательные решения, выстроенные на основе системно - деятельностного </w:t>
      </w:r>
      <w:r>
        <w:rPr>
          <w:rFonts w:eastAsia="Times New Roman"/>
          <w:spacing w:val="-2"/>
          <w:sz w:val="28"/>
          <w:szCs w:val="28"/>
          <w:lang w:eastAsia="en-US"/>
        </w:rPr>
        <w:t>подход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right="425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нформация для учителей-предметников естественнонаучного направл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09" w:right="42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концепцию естественнонаучной грамотности, составляющие ее компетенции, модель заданий по ее оцениванию, образцы таких заданий и требования к ни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09" w:right="425" w:firstLine="709"/>
        <w:jc w:val="both"/>
        <w:rPr/>
      </w:pPr>
      <w:r>
        <w:rPr>
          <w:color w:val="000000"/>
          <w:sz w:val="28"/>
          <w:szCs w:val="28"/>
        </w:rPr>
        <w:t>Активизировать работу по формированию и развитию у обучающихся таких общеучебных (метапредметных) умений как извлечение, переработка и интерпретация информации, представленной в различном виде (текст, таблица, схема, диаграмма); умение устанавливать причинно-следственные связи, приводить научные аргументы и доказательства, делать выводы и умозаклю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09" w:right="42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ках естественнонаучной предметной направленности и во внеурочной деятельности по предметам включать задания по формированию ЕНГ на применение естественнонаучного знания для решения жизненных задач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709" w:right="42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рганизации учебного процесса предусмотреть учебную деятельность, предоставляющую обучающимся возможность проводить экспериментальные работы (лабораторные, практические) с самостоятельным формулированием целей исследований, планирования деятельности, обсуждением и оценкой полученных результатов, формулированием выводов.  </w:t>
      </w:r>
    </w:p>
    <w:p>
      <w:pPr>
        <w:pStyle w:val="Normal"/>
        <w:spacing w:lineRule="auto" w:line="360"/>
        <w:ind w:left="709" w:right="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с технологии очень хорошо использовать при проведении  «Креатив-боя» – интеллектуальное командное соревнование, в основе которого лежат кейс технология </w:t>
      </w:r>
      <w:r>
        <w:rPr>
          <w:rFonts w:eastAsia="Times New Roman"/>
          <w:bCs/>
          <w:iCs/>
          <w:sz w:val="28"/>
          <w:szCs w:val="28"/>
        </w:rPr>
        <w:t xml:space="preserve">и  системно-деятельностный подход. Эту практическую находку мы внедрили в работе Центра образования Точка роста и активно используем. </w:t>
      </w:r>
      <w:r>
        <w:rPr>
          <w:sz w:val="28"/>
          <w:szCs w:val="28"/>
        </w:rPr>
        <w:t xml:space="preserve"> При подготовки мероприятия пользуемся алгоритмом проведения «Креатив-боя»,  которое разработали. Алгоритм проведения состоит из следующих положений: </w:t>
        <w:br/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Изучить кейс технологию и прочитать методическое пособие </w:t>
      </w:r>
      <w:r>
        <w:rPr>
          <w:rFonts w:eastAsia="+mn-ea"/>
          <w:kern w:val="2"/>
          <w:sz w:val="28"/>
          <w:szCs w:val="28"/>
        </w:rPr>
        <w:t>Анатолия Гина, Александра Кавтрева</w:t>
      </w:r>
      <w:r>
        <w:rPr>
          <w:sz w:val="28"/>
          <w:szCs w:val="28"/>
        </w:rPr>
        <w:t xml:space="preserve"> ,  «Креатив бой как его организовать и провести; </w:t>
      </w:r>
    </w:p>
    <w:p>
      <w:pPr>
        <w:pStyle w:val="Normal"/>
        <w:spacing w:lineRule="auto" w:line="360"/>
        <w:ind w:left="709" w:right="425" w:hanging="0"/>
        <w:jc w:val="both"/>
        <w:rPr/>
      </w:pPr>
      <w:r>
        <w:rPr>
          <w:sz w:val="28"/>
          <w:szCs w:val="28"/>
        </w:rPr>
        <w:t>2. Адаптировать игру для проведения в Точке роста и составить сценарий (данное мероприятие проводится  по подобию «Что, где, когда?», где задаются вопросы игрокам и на ответ дается 5-10 мин, так как мы предлагаем командам использовать цифровые лаборатории, то и временной интервал увеличили до 30 мин, поверьте это не так много;</w:t>
        <w:br/>
        <w:t>3. Определить по каким предметам будут сформированы команды (наш Центр образования естественнонаучной направленности – физика, химия, экология, биология, выбираем предметы и собираем детей в группы, желательно разного возраста (9-11), которые проявляют интерес к изучению этих предметов);</w:t>
        <w:br/>
        <w:t xml:space="preserve">4.Подобрать кейсы заданий, так чтобы можно было использовать цифровые лаборатории (в комплекте цифровых лабораторий имеются перечень лабораторных работ, изучите их и сопоставьте с заданиями кейсов. </w:t>
        <w:br/>
        <w:t xml:space="preserve">Вопрос: « Где взять эти задания? Кейсовые задания  в достаточном количестве есть в интернете, а так же зайдите на платформу РЭШ, функциональная грамотность естественнонаучное направление,  помните, что это творческие, исследовательские задачи, </w:t>
      </w:r>
      <w:r>
        <w:rPr>
          <w:b/>
          <w:sz w:val="28"/>
          <w:szCs w:val="28"/>
        </w:rPr>
        <w:t>которые не всегда имеют единственный правильный ответ</w:t>
      </w:r>
      <w:r>
        <w:rPr>
          <w:sz w:val="28"/>
          <w:szCs w:val="28"/>
        </w:rPr>
        <w:t xml:space="preserve"> и носят метапредметный характер. </w:t>
      </w:r>
      <w:r>
        <w:rPr>
          <w:b/>
          <w:sz w:val="28"/>
          <w:szCs w:val="28"/>
        </w:rPr>
        <w:t>К заданиям обязательно подобрать дополнительную информацию по теме)</w:t>
      </w:r>
      <w:r>
        <w:rPr>
          <w:sz w:val="28"/>
          <w:szCs w:val="28"/>
        </w:rPr>
        <w:t xml:space="preserve"> </w:t>
        <w:br/>
        <w:t>4.Пригласить учеников, для получения навыка работы с цифровой лабораторией, можно по одному ученику из группы, дети изучают оборудование цифровых лабораторий, справляются достаточно быстро.</w:t>
        <w:br/>
        <w:t xml:space="preserve">5. Определить состав жюри (обязательное участие учителей предметников) </w:t>
        <w:br/>
        <w:t xml:space="preserve">6. Выступление команд (на экран выводятся задание кейса), после защиты возможны вопросы со стороны жюри. </w:t>
        <w:br/>
        <w:t xml:space="preserve">7. Подготовить грамоты для награждения по номинациям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right="425" w:firstLine="709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spacing w:lineRule="auto" w:line="360" w:before="0" w:after="200"/>
        <w:ind w:left="1069" w:right="425" w:hanging="36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роки функциональной грамотности (работаем по ФГОС общего образования) / сост.: А_ Н. Величко, А_ Н. Москвина. — Новосибирск: Изд-во НИМРО, 2021. — 180 с.</w:t>
      </w:r>
    </w:p>
    <w:p>
      <w:pPr>
        <w:pStyle w:val="Style17"/>
        <w:numPr>
          <w:ilvl w:val="0"/>
          <w:numId w:val="2"/>
        </w:numPr>
        <w:spacing w:lineRule="auto" w:line="360" w:before="0" w:after="200"/>
        <w:ind w:left="1069" w:right="425" w:hanging="36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етодические рекомендации «Функциональная грамотность в контексте обновленных ФГОС ООО по химии» Составитель: Червонец _Л., старший преподаватель центра непрерывного повышения профессионального мастерства педагогических работников ТОИПКРО, 2022 -  22л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09" w:right="425" w:firstLine="709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7T14:31:00Z</dcterms:created>
  <dc:creator>Ирина</dc:creator>
  <dc:description/>
  <dc:language>en-US</dc:language>
  <cp:lastModifiedBy>Ирина</cp:lastModifiedBy>
  <dcterms:modified xsi:type="dcterms:W3CDTF">2025-12-07T15:11:00Z</dcterms:modified>
  <cp:revision>1</cp:revision>
  <dc:subject/>
  <dc:title/>
</cp:coreProperties>
</file>