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дошкольное образовательное автономное учреждение</w:t>
      </w:r>
    </w:p>
    <w:p>
      <w:pPr>
        <w:pStyle w:val="Normal"/>
        <w:jc w:val="center"/>
        <w:rPr/>
      </w:pPr>
      <w:r>
        <w:rPr/>
        <w:t>«Детский сад №18 «Гнездышко» комбинированного вида г. Орс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Сказкотерапия</w:t>
      </w:r>
    </w:p>
    <w:p>
      <w:pPr>
        <w:pStyle w:val="Normal"/>
        <w:rPr>
          <w:b/>
          <w:b/>
          <w:sz w:val="72"/>
          <w:szCs w:val="72"/>
        </w:rPr>
      </w:pPr>
      <w:r>
        <w:rPr>
          <w:b/>
          <w:sz w:val="72"/>
          <w:szCs w:val="72"/>
        </w:rPr>
      </w:r>
    </w:p>
    <w:p>
      <w:pPr>
        <w:pStyle w:val="Normal"/>
        <w:rPr/>
      </w:pPr>
      <w:r>
        <w:rPr>
          <w:rFonts w:cs="Calibri"/>
        </w:rPr>
        <w:t xml:space="preserve">                                                                                                                                                                             </w:t>
      </w:r>
    </w:p>
    <w:p>
      <w:pPr>
        <w:pStyle w:val="Normal"/>
        <w:rPr/>
      </w:pPr>
      <w:r>
        <w:rPr/>
      </w:r>
    </w:p>
    <w:p>
      <w:pPr>
        <w:pStyle w:val="Normal"/>
        <w:rPr/>
      </w:pPr>
      <w:r>
        <w:rPr>
          <w:rFonts w:cs="Calibri"/>
        </w:rPr>
        <w:t xml:space="preserve">                                                                                                                                                               </w:t>
      </w:r>
      <w:r>
        <w:rPr/>
        <w:t>Гончарова Ольга Петровна</w:t>
      </w:r>
    </w:p>
    <w:p>
      <w:pPr>
        <w:pStyle w:val="Normal"/>
        <w:rPr/>
      </w:pPr>
      <w:r>
        <w:rPr>
          <w:rFonts w:cs="Calibri"/>
        </w:rPr>
        <w:t xml:space="preserve">                                                                                                                                                       </w:t>
      </w:r>
      <w:r>
        <w:rPr/>
        <w:t>Учитель-логопед В.К категория</w:t>
      </w:r>
    </w:p>
    <w:p>
      <w:pPr>
        <w:pStyle w:val="Normal"/>
        <w:rPr/>
      </w:pPr>
      <w:r>
        <w:rPr>
          <w:rFonts w:cs="Calibri"/>
        </w:rPr>
        <w:t xml:space="preserve">                                                                                                                                                           </w:t>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Г.Орск, 2025                                                                                       </w:t>
      </w:r>
      <w:r>
        <w:rPr>
          <w:b/>
          <w:sz w:val="96"/>
          <w:szCs w:val="96"/>
        </w:rPr>
        <w:t xml:space="preserve">                                                                                                                                                           </w:t>
      </w:r>
      <w:r>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витие связной монологической речи по средствам сказкотерапии у детей старшего дошкольного возраста с общим недоразвитием речи</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 ОНР любого уровня речевого развития не могут спонтанно стать на онтогенетический путь развития речи, свойственный нормальным детям. Коррекция речи для них длительный процесс. Чем богаче и правильнее у ребёнка речь, тем легче ему высказывать свои мысли, тем шире его возможности, содержательнее и полноценнее отношения со сверстниками и взрослыми, тем активнее осуществляется его псих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Я в своей работе активно использую сказкотерапию. Здесь и выработка дикции, развитие интонации, эмоциональности, памяти, мышления, общей, мелкой моторики.</w:t>
      </w:r>
    </w:p>
    <w:p>
      <w:pPr>
        <w:pStyle w:val="Normal"/>
        <w:jc w:val="both"/>
        <w:rPr/>
      </w:pPr>
      <w:r>
        <w:rPr>
          <w:rFonts w:cs="Times New Roman" w:ascii="Times New Roman" w:hAnsi="Times New Roman"/>
          <w:sz w:val="24"/>
          <w:szCs w:val="24"/>
        </w:rPr>
        <w:t>Благодаря сказке совершается процесс познания окружающего мира. Осмысляя сюжеты творчества, мы учимся видеть самого себя в действиях, мыслях героев, живущих на страницах сказки. Мы формируем определенное мнение о различных типах отношений, человеческих характера. Образы героев приглашают нас принять участие в процессе самопознания.</w:t>
      </w:r>
    </w:p>
    <w:p>
      <w:pPr>
        <w:pStyle w:val="Normal"/>
        <w:jc w:val="both"/>
        <w:rPr/>
      </w:pPr>
      <w:r>
        <w:rPr>
          <w:rFonts w:cs="Times New Roman" w:ascii="Times New Roman" w:hAnsi="Times New Roman"/>
          <w:sz w:val="24"/>
          <w:szCs w:val="24"/>
        </w:rPr>
        <w:t>Достоинство и роль сказок в работе с детьми старшего дошкольного возраста с общим недоразвитием речи неоспоримы: это образность языка, его метафоричность, психологическая защищенность. Во время работы над сказкой дети обогащают свой словарь, идет работа над автоматизацией поставленных звуков и введение их в самостоятельную речь. Тексты сказок расширяют словарный запас, помогают верно строить диалоги. Используя в работе такую форму работы со сказкой как драматизация, мы способствуем развитию просодической стороны речи: тембра голоса, его силы, темпа, интонации, выразительности.</w:t>
      </w:r>
    </w:p>
    <w:p>
      <w:pPr>
        <w:pStyle w:val="Normal"/>
        <w:jc w:val="both"/>
        <w:rPr/>
      </w:pPr>
      <w:r>
        <w:rPr>
          <w:rFonts w:cs="Times New Roman" w:ascii="Times New Roman" w:hAnsi="Times New Roman"/>
          <w:sz w:val="24"/>
          <w:szCs w:val="24"/>
        </w:rPr>
        <w:t>Сказка – эффективное развивающее, коррекционное и психотерапевтическое средство в работе с детьми с общим недоразвитием речи. И чтобы это средство дало результат, надо использовать сказки в полной мере.</w:t>
      </w:r>
    </w:p>
    <w:p>
      <w:pPr>
        <w:pStyle w:val="Normal"/>
        <w:jc w:val="both"/>
        <w:rPr/>
      </w:pPr>
      <w:r>
        <w:rPr>
          <w:rFonts w:cs="Times New Roman" w:ascii="Times New Roman" w:hAnsi="Times New Roman"/>
          <w:sz w:val="24"/>
          <w:szCs w:val="24"/>
        </w:rPr>
        <w:t>Центральный момент сказкотерапии – добровольное участие детей. Поэтому  особое внимание обращаю на мотивацию (образный текст, частушки, небылицы, рассматривание иллюстраций и др.), при этом каждый ребенок ощущает внимательное отношение к себе со стороны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й период не все дети включались в игру, некоторые наблюдали молча за происходящим, поэтому приходилось дополнительно мотивировать на включение в игру (свеча, музыка, сказочный герой).  Большое внимание уделяю двигательной активности в том числе и пальчиковой, включая кинезеологические упражнения.  Усталость после выполнения психогимнастических этюдов (пантомимы, игры, упражнения) приводит к непроизвольному расслаблению организма и, следовательно, снятию напряжения. Лишь небольшую часть времени дети располагаются на стульчиках: при рассказывании сказки, фантазировании по музыкальным композициям, роли зрителей в игре-драматизации. Детям всегда нравятся «повторения». Целенаправленно повторяю  игры  на словесное комментирование эмоционально-эффективных ситуаций, эпизоды- замещения. В них использую большую часть творческой игры с элементами поиска   (покажи героя, угадай по движению, ритму, музыке, придумай окончание). Ко второму периоду дети старшей группы, даже малоактивные, с удовольствием выполняли хорошо знакомые задания. В отдельных случаях временные рамки занятий изменяю: когда игра эмоционально захватывает детей, предоставляю возможность удовлетворить их стремление к активности, дополнительно включаю музыку (в соответствии с темой). И в других случаях, при выраженном утомлении у детей  - плавно переключаюсь на другой вид деятельности: вылепить из пластилина фигурки героев, сделать зарисовки к эпизодам сказки, поиграть в кляксы (посмотри, на что из сказки похоже, сделай кляксу - капризу, доброго молодца, Змея Горыныча, ведьму и др.).</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рность проведения коррекционной работы с использованием данного метода способствует закреплению положительного эффекта в развитии личности и речи ребенка. К концу года у детей накопился значительный запас слов,  активизировалось воображение, стимулирующее творческое воображение. Дети с удовольствием включались в игры-драматизации, придумывали истории, появилось умение стать на позицию другого. В работе с детьми использовала методы предложенные психологами и педагогами В.А.Запорожцем, Ф.А. Сохиным, Л.И.Журовай, Т.Д.Зенкевич-Евстигнеев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м, какими средствами сказочник добивается соответствующего впечатления (картины природы, описания героев, их поступков, юмористические пассажи, драматические повороты сюжета). </w:t>
      </w:r>
    </w:p>
    <w:p>
      <w:pPr>
        <w:pStyle w:val="Normal"/>
        <w:numPr>
          <w:ilvl w:val="0"/>
          <w:numId w:val="2"/>
        </w:numPr>
        <w:jc w:val="both"/>
        <w:rPr/>
      </w:pPr>
      <w:r>
        <w:rPr>
          <w:rFonts w:cs="Times New Roman" w:ascii="Times New Roman" w:hAnsi="Times New Roman"/>
          <w:sz w:val="24"/>
          <w:szCs w:val="24"/>
        </w:rPr>
        <w:t>Сказку можно сложить из ткани.  Я вместе с детьми стала на столе изображать место, где происходит действие сказки, с помощью отрезков тканей, различающихся по форме, размеру, цвету. Например, вышел Иван-царевич в широкое поле - на столе расстилаются лоскуты с ромашками и васильками; длинная голубая лента из шифона – ручеек.</w:t>
      </w:r>
    </w:p>
    <w:p>
      <w:pPr>
        <w:pStyle w:val="Normal"/>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ы-беседы детей с персонажами сказок.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После проведения в группе беседы с детьми, которая дает возможность оценить, насколько понято содержание художественного произведения, иногда продолжаю обсуждение книги, но уже в форме игры-беседы с ее персонажами (театральные куклы, мягкие игрушки). Цель - учить поддерживать беседу, инициативно высказываться, задавать вопросы, обобщать в речи свои знания.</w:t>
      </w:r>
    </w:p>
    <w:p>
      <w:pPr>
        <w:pStyle w:val="Normal"/>
        <w:numPr>
          <w:ilvl w:val="0"/>
          <w:numId w:val="2"/>
        </w:numPr>
        <w:jc w:val="both"/>
        <w:rPr/>
      </w:pPr>
      <w:r>
        <w:rPr>
          <w:rFonts w:cs="Times New Roman" w:ascii="Times New Roman" w:hAnsi="Times New Roman"/>
          <w:sz w:val="24"/>
          <w:szCs w:val="24"/>
        </w:rPr>
        <w:t xml:space="preserve">Самая смешная сказка. Самый смешной эпизод («Какие еще смешные книжки ты помнишь?»). Такую же беседу провожу о самой страшной, самой печальной книжке — в любом случае у ребенка развивается мышление и возникает определенная систематика прочитанного: по сходству и различию героев, авторов, по сходству полученных от книг впечатлений. Наряду с этим вырабатывается умение выделять в сказке  конкретный эпизод. Цель-умение выстраивать взаимодействие речевых партий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Игры-драматизации.</w:t>
      </w:r>
    </w:p>
    <w:p>
      <w:pPr>
        <w:pStyle w:val="Normal"/>
        <w:ind w:left="720" w:hanging="0"/>
        <w:jc w:val="both"/>
        <w:rPr/>
      </w:pPr>
      <w:r>
        <w:rPr>
          <w:rFonts w:cs="Times New Roman" w:ascii="Times New Roman" w:hAnsi="Times New Roman"/>
          <w:sz w:val="24"/>
          <w:szCs w:val="24"/>
        </w:rPr>
        <w:t>Следующий  этап в работе во втором полугодии старшей группы - это игра - драматизация, игра - инсценировка. Именно эту особенность подлинного художественного произведения использую в дальнейшей работе над ним. Сюжетно-ролевым  и играм - драматизациям принадлежит значительная формирующая, воспитательная роль в развитии личности дошкольника. Игра-драматизация  важна для развития диалогического общения еще и потому, что в ней, принимая на себя роль, ребенок встает в позиции сказочного персонажа  и тем самым преодолевает свойственный возрасту эгоцентризм.  Дети  активнее проявляют творчество в играх - драматизациях, играх- инсценировках, что позволяет ребенку психологически сблизиться с героем сказки, пережить его победы и поражения, счастье и беду. Это  раздвигает границы жизненного опыта дошкольника, обогащает его речевую активность. Детям нравится возвращаться к одним и тем же текстам, особенно, если появляются новые элементы, игрушки. Рассказы по набору игрушек, из личного опыта в играх – драматизациях характеризуются прежде всего  отсутствием установки на ответ, что активно способствует развитию элементов монологической речи, становлению диалога со сверстниками и инициативности в диалоге со взрослыми. Педагога и детей, когда один начинает фразу, а другой ее завершает.</w:t>
      </w:r>
    </w:p>
    <w:p>
      <w:pPr>
        <w:pStyle w:val="Normal"/>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в сравнения: «Кто на кого похож?» «Что на что похоже?» и др. Чтобы научиться диалогу со сверстниками на начальных этапах (первый период), ребенок приобретает положительный опыт с одним или двумя партнерами. Именно с такого общения и  начинается развитие диалогической речи как подлинной детской коммуникативной самостоятельности. Начиная со второго периода, в играх принимает участие большее количество детей.</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прочитанного. Например,  предлагаю детям сравнить две сказки и ответить на следующие вопросы: что общего между этими сказками? В чем различие? Что общего между героями сказок? Здесь дети учатся не только анализировать языковую информацию и оперировать ею, но и взаимодействовать со сверстником.</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Кукольный театр</w:t>
      </w:r>
    </w:p>
    <w:p>
      <w:pPr>
        <w:pStyle w:val="Normal"/>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азка и музыка. Подбор наиболее подходящей музыки к сказке (отдельным фрагментам). Музыка способна лечить - это уже многократно доказано учеными медиками всего мира. Музыка- основа гармоничного развития личности.</w:t>
      </w:r>
    </w:p>
    <w:p>
      <w:pPr>
        <w:pStyle w:val="Normal"/>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ероев сказки можно переодеться и потанцевать. Творчество и воображение развиваются также в процессе придумывания и составления костюма сказочного героя. Мы их не шьем, а именно составляем из имеющейся у нас коллекции тканей. Дети любят наряжаться. Когда дети “оденутся” как сказочные герои, налюбуются собой и друг на друга, мы подбираем музыку.</w:t>
      </w:r>
    </w:p>
    <w:p>
      <w:pPr>
        <w:pStyle w:val="Normal"/>
        <w:jc w:val="both"/>
        <w:rPr/>
      </w:pPr>
      <w:r>
        <w:rPr>
          <w:rFonts w:cs="Times New Roman" w:ascii="Times New Roman" w:hAnsi="Times New Roman"/>
          <w:sz w:val="24"/>
          <w:szCs w:val="24"/>
        </w:rPr>
        <w:t>9. Сказку можно нарисовать. Я стремлюсь прожить сказку вместе с детьми, задействовав все органы его чувств. Когда  начала заниматься с детьми сказкотерапией, то поняла, что просто рассказанные сказки не оставляют глубокого следа в душе ребенка Так, например, они “не видят” ни леса, через который пробирается Иван-царевич, ни места, где растет могучий волшебный дуб. В этом случае помогают иллюстрации, но они есть не в каждой книге. Поэтому вместе с детьми после чтения сказки стали рисовать, восстанавливая в памяти различные  эпизоды.  Увидела, что каждый ребенок воспринимает сказку по-своему, а рисование помогает понять нравственные стороны, облегчает процесс пересказывания самой сказки, ее сюжет.</w:t>
      </w:r>
    </w:p>
    <w:p>
      <w:pPr>
        <w:pStyle w:val="Normal"/>
        <w:jc w:val="both"/>
        <w:rPr/>
      </w:pPr>
      <w:r>
        <w:rPr>
          <w:rFonts w:cs="Times New Roman" w:ascii="Times New Roman" w:hAnsi="Times New Roman"/>
          <w:sz w:val="24"/>
          <w:szCs w:val="24"/>
        </w:rPr>
        <w:t>10. Сказки имеют запахи. Следующий этап - проживание сказки через обоняние, т. е. с помощью запахов.  Окружающий нас мир имеет необыкновенно богатую “палитру” запахов. Чтобы дети убедились в этом на практике, я собираю коллекцию запахов. В пластмассовые баночки положила разные предметы, имеющие ярко выраженный своеобразный запах  (мускатный орех, корица, грецкий орех, горчица, лавровый лист, душистый грибы, чеснок, лук, и др.) Эти запахи крышки банок впитывают быстро, и с ними можно работать как с раздаточным материалом.   Рассказывая сказку, мы подбираем по возможности каждому из ее персонажей запах, с которым тот или иной герой ассоциируется у детей. Это может быть один определенный запах и сочетание нескольких разных запахов. Для этого мы используем специальные ванночки.  Например, при ответе на вопрос, как пахнет избушка на курьих ножках, дети совместно решают, из каких запахов можно составить “аромат” дома Бабы Яги.</w:t>
      </w:r>
    </w:p>
    <w:p>
      <w:pPr>
        <w:pStyle w:val="Normal"/>
        <w:jc w:val="both"/>
        <w:rPr/>
      </w:pPr>
      <w:r>
        <w:rPr>
          <w:rFonts w:cs="Times New Roman" w:ascii="Times New Roman" w:hAnsi="Times New Roman"/>
          <w:sz w:val="24"/>
          <w:szCs w:val="24"/>
        </w:rPr>
        <w:t>11. Сказки звучат. Чтобы помочь детям лучше прочувствовать особенность той или иной сказки, мы используем звуки, которые издают колокольчики, бубны,  а также пластмассовые баночки с разными предметами внутри, которые при встряхивании “шумят” (горох, пшено, гречка, манка, сухие апельсиновые корки и т.д.). Создавать звуки можно и с помощью голоса.</w:t>
      </w:r>
    </w:p>
    <w:p>
      <w:pPr>
        <w:pStyle w:val="Normal"/>
        <w:jc w:val="both"/>
        <w:rPr/>
      </w:pPr>
      <w:r>
        <w:rPr>
          <w:rFonts w:cs="Times New Roman" w:ascii="Times New Roman" w:hAnsi="Times New Roman"/>
          <w:sz w:val="24"/>
          <w:szCs w:val="24"/>
        </w:rPr>
        <w:t>12. Мой любимый герой. Даже самые маленькие в состоянии, вспомнив прослушанное, аргументировано доказывают достоинства своего героя.</w:t>
      </w:r>
    </w:p>
    <w:p>
      <w:pPr>
        <w:pStyle w:val="Normal"/>
        <w:jc w:val="both"/>
        <w:rPr/>
      </w:pPr>
      <w:r>
        <w:rPr>
          <w:rFonts w:cs="Times New Roman" w:ascii="Times New Roman" w:hAnsi="Times New Roman"/>
          <w:sz w:val="24"/>
          <w:szCs w:val="24"/>
        </w:rPr>
        <w:t>13. Любимая сказка. Умение выделить любимую сказку из прочитанных или прослушанных.  В данных беседах ставится цель развития монологической речи: инициативно высказываться, реагировать на высказывания сверстников, соблюдать очередность, обобщать имеющийся опыт в форме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14. Беседа (индивидуальная или коллективная) о литературных героях. Цель - пробудить речевую активность каждого ребенка, его умение вступать в разговор, поддерживать беседу, делиться своими радостями и переживаниям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рганизации данного вида деятельности и создания условий для технологического внедрения метода сказкотерапии подобрала и оформила вместе с воспитателем и родителями  различные виды театров, сказочных персонажей и развивающие книг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Использование метода сказкотерапии при формировании связной монологической речи и развитии личности ребенка с ОНР » можно сделать вывод, что сказки помогают воспитанию глубинных чувств и эмоциональной отзывчивости у детей. Сопереживая, дети, интуитивно постигают то, что  еще в силу возраста не всегда могут осмыслить разумом. А ведь память чувств  самая сильная и остается с человеком на всю жизнь.  Итоговым этап формирования связной речи стало умение рассказывать и одновременно показывать сказку на праздниках, фестивалях. В театрализованных представлениях дети вживаются в образы героев, стараются передать не только их слова и действия, но и характеры, мимику, манеру разговора. Проявляется умение регулировать интонационной выразительностью, происходит становление  диалога и освоение произвольного построения монолога.</w:t>
      </w:r>
    </w:p>
    <w:sectPr>
      <w:type w:val="nextPage"/>
      <w:pgSz w:w="11906" w:h="16838"/>
      <w:pgMar w:left="720" w:right="72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5:49:00Z</dcterms:created>
  <dc:creator>Batman</dc:creator>
  <dc:description/>
  <cp:keywords/>
  <dc:language>en-US</dc:language>
  <cp:lastModifiedBy>nc110p</cp:lastModifiedBy>
  <cp:lastPrinted>2014-08-26T21:46:00Z</cp:lastPrinted>
  <dcterms:modified xsi:type="dcterms:W3CDTF">2025-12-08T07:30:00Z</dcterms:modified>
  <cp:revision>4</cp:revision>
  <dc:subject/>
  <dc:title/>
</cp:coreProperties>
</file>