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 w:after="6"/>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УЩНОСТЬ ВОЛОНТЕРСТВА </w:t>
      </w:r>
    </w:p>
    <w:p>
      <w:pPr>
        <w:pStyle w:val="Normal"/>
        <w:spacing w:lineRule="auto" w:line="360" w:before="6" w:after="6"/>
        <w:ind w:left="0" w:right="0" w:firstLine="709"/>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амышева Гульсара Абдулгафаровна </w:t>
      </w:r>
    </w:p>
    <w:p>
      <w:pPr>
        <w:pStyle w:val="Normal"/>
        <w:spacing w:lineRule="auto" w:line="360" w:before="6" w:after="6"/>
        <w:ind w:right="0" w:firstLine="96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Педагог</w:t>
      </w:r>
      <w:r>
        <w:rPr>
          <w:rFonts w:eastAsia="Times New Roman" w:cs="Times New Roman" w:ascii="Times New Roman" w:hAnsi="Times New Roman"/>
          <w:b/>
          <w:bCs/>
          <w:sz w:val="24"/>
          <w:szCs w:val="24"/>
          <w:lang w:val="ru-RU"/>
        </w:rPr>
        <w:t xml:space="preserve"> дополнительного образования МБУ ДО Аскизский РЦДО</w:t>
      </w:r>
    </w:p>
    <w:p>
      <w:pPr>
        <w:pStyle w:val="Normal"/>
        <w:spacing w:lineRule="auto" w:line="360" w:before="6" w:after="6"/>
        <w:ind w:left="0" w:right="0"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eastAsia="Times New Roman" w:cs="Times New Roman" w:ascii="Times New Roman" w:hAnsi="Times New Roman"/>
          <w:b/>
          <w:bCs/>
          <w:sz w:val="28"/>
          <w:szCs w:val="28"/>
        </w:rPr>
        <w:t>Аннотация:</w:t>
      </w:r>
      <w:r>
        <w:rPr>
          <w:rFonts w:eastAsia="Times New Roman" w:cs="Times New Roman" w:ascii="Times New Roman" w:hAnsi="Times New Roman"/>
          <w:b/>
          <w:bCs/>
          <w:sz w:val="28"/>
          <w:szCs w:val="28"/>
          <w:lang w:val="ru-RU"/>
        </w:rPr>
        <w:t xml:space="preserve"> </w:t>
      </w:r>
      <w:r>
        <w:rPr>
          <w:rFonts w:cs="Times New Roman" w:ascii="Times New Roman" w:hAnsi="Times New Roman"/>
          <w:color w:val="000000"/>
          <w:sz w:val="28"/>
          <w:szCs w:val="28"/>
          <w:shd w:fill="FFFFFF" w:val="clear"/>
        </w:rPr>
        <w:t>В современной России волонтерство приобретает все большее значение в общественной жизни, и это явление обусловлено комплексом факторо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Увеличение интереса к участию в волонтерстве обусловлено как альтруистическими мотивами, такими как желание приносить людям добро и быть полезными в социальной среде</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В настоящее время волонтерство играет ключевую роль в поддержке социальных инициатив, способствуя развитию гражданского общества и улучшению качества жизни в стране.</w:t>
      </w:r>
    </w:p>
    <w:p>
      <w:pPr>
        <w:pStyle w:val="Normal"/>
        <w:spacing w:lineRule="auto" w:line="360" w:before="0" w:after="0"/>
        <w:ind w:left="0" w:right="0" w:firstLine="709"/>
        <w:jc w:val="both"/>
        <w:rPr>
          <w:rFonts w:ascii="Times New Roman" w:hAnsi="Times New Roman" w:eastAsia="Times New Roman" w:cs="Times New Roman"/>
          <w:color w:val="000000"/>
          <w:sz w:val="28"/>
          <w:szCs w:val="28"/>
          <w:highlight w:val="none"/>
          <w:shd w:fill="FFFFFF" w:val="clear"/>
          <w:lang w:val="ru-RU"/>
        </w:rPr>
      </w:pPr>
      <w:r>
        <w:rPr>
          <w:rFonts w:eastAsia="Times New Roman" w:cs="Times New Roman" w:ascii="Times New Roman" w:hAnsi="Times New Roman"/>
          <w:color w:val="000000"/>
          <w:sz w:val="28"/>
          <w:szCs w:val="28"/>
          <w:shd w:fill="FFFFFF" w:val="clear"/>
          <w:lang w:val="ru-RU"/>
        </w:rPr>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лючевые слова:</w:t>
      </w:r>
      <w:r>
        <w:rPr>
          <w:rFonts w:eastAsia="Times New Roman" w:cs="Times New Roman" w:ascii="Times New Roman" w:hAnsi="Times New Roman"/>
          <w:sz w:val="28"/>
          <w:szCs w:val="28"/>
        </w:rPr>
        <w:t xml:space="preserve"> волонтер, термин, признаки,  виды и направления.</w:t>
      </w:r>
    </w:p>
    <w:p>
      <w:pPr>
        <w:pStyle w:val="Normal"/>
        <w:spacing w:lineRule="auto" w:line="360" w:before="0" w:after="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ESSENCE OF VOLUNTEERING</w:t>
      </w:r>
    </w:p>
    <w:p>
      <w:pPr>
        <w:pStyle w:val="Normal"/>
        <w:spacing w:lineRule="auto" w:line="360" w:before="0" w:after="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left="709" w:firstLine="3039"/>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Mamysheva Gulsara Abdulgafarovna</w:t>
      </w:r>
    </w:p>
    <w:p>
      <w:pPr>
        <w:pStyle w:val="Normal"/>
        <w:spacing w:lineRule="auto" w:line="360"/>
        <w:ind w:left="0" w:right="0" w:firstLine="709"/>
        <w:jc w:val="both"/>
        <w:rPr>
          <w:rFonts w:ascii="Arial" w:hAnsi="Arial" w:eastAsia="Arial" w:cs="Arial"/>
          <w:i w:val="false"/>
          <w:i w:val="false"/>
          <w:iCs w:val="false"/>
          <w:caps w:val="false"/>
          <w:smallCaps w:val="false"/>
          <w:color w:val="000000"/>
          <w:spacing w:val="0"/>
          <w:sz w:val="28"/>
          <w:szCs w:val="28"/>
        </w:rPr>
      </w:pPr>
      <w:r>
        <w:rPr>
          <w:rFonts w:eastAsia="Times New Roman" w:cs="Times New Roman" w:ascii="Times New Roman" w:hAnsi="Times New Roman"/>
          <w:b/>
          <w:bCs/>
          <w:sz w:val="28"/>
          <w:szCs w:val="28"/>
          <w:lang w:val="en-US"/>
        </w:rPr>
        <w:t>Abstract:</w:t>
      </w:r>
      <w:r>
        <w:rPr>
          <w:rFonts w:eastAsia="Times New Roman" w:cs="Times New Roman" w:ascii="Times New Roman" w:hAnsi="Times New Roman"/>
          <w:b/>
          <w:bCs/>
          <w:sz w:val="28"/>
          <w:szCs w:val="28"/>
          <w:lang w:val="ru-RU"/>
        </w:rPr>
        <w:t xml:space="preserve"> </w:t>
      </w:r>
      <w:r>
        <w:rPr>
          <w:rFonts w:eastAsia="Arial" w:cs="Times New Roman" w:ascii="Times New Roman" w:hAnsi="Times New Roman"/>
          <w:i w:val="false"/>
          <w:iCs w:val="false"/>
          <w:caps w:val="false"/>
          <w:smallCaps w:val="false"/>
          <w:color w:val="000000"/>
          <w:spacing w:val="0"/>
          <w:sz w:val="28"/>
          <w:szCs w:val="28"/>
        </w:rPr>
        <w:t>In modern Russia, volunteering is becoming increasingly important in public life, and this phenomenon is driven by a combination of factors. The increase in interest in volunteering is driven by both altruistic motivations, such as a desire to do good and be useful in the social environment, and by the recognition of the importance of volunteering in supporting social initiatives and promoting the development of civil society and improving the quality of life in the country.</w:t>
      </w:r>
    </w:p>
    <w:p>
      <w:pPr>
        <w:pStyle w:val="Normal"/>
        <w:spacing w:lineRule="auto" w:line="360"/>
        <w:ind w:left="0" w:right="0"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val="en-US"/>
        </w:rPr>
        <w:t>Key words:</w:t>
      </w:r>
      <w:r>
        <w:rPr>
          <w:rFonts w:eastAsia="Times New Roman" w:cs="Times New Roman" w:ascii="Times New Roman" w:hAnsi="Times New Roman"/>
          <w:sz w:val="28"/>
          <w:szCs w:val="28"/>
          <w:lang w:val="en-US"/>
        </w:rPr>
        <w:t xml:space="preserve"> volunteer, term, signs, types and directions.</w:t>
      </w:r>
    </w:p>
    <w:p>
      <w:pPr>
        <w:pStyle w:val="Normal"/>
        <w:spacing w:lineRule="auto" w:line="360" w:before="0" w:after="0"/>
        <w:ind w:left="709" w:firstLine="3039"/>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Для того, чтобы раскрыть сущность и направления развития государственной молодежной политики в нашей стране, необходимо рассмотреть нормативно-правовые документы, которые регламентируют и на законодательном уровне закрепляют основы ее реализации.</w:t>
      </w:r>
      <w:r>
        <w:rPr>
          <w:rStyle w:val="FootnoteCharacters"/>
          <w:rStyle w:val="FootnoteAnchor"/>
          <w:rFonts w:cs="Times New Roman" w:ascii="Times New Roman" w:hAnsi="Times New Roman"/>
          <w:bCs/>
          <w:sz w:val="28"/>
          <w:szCs w:val="28"/>
        </w:rPr>
        <w:footnoteReference w:id="2"/>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России принято большое количество документов, касающихся молодежной политики. Мы рассмотрим два основных правовых документа − Федеральный закон «О молодежной политике в Российской Федерации» от 30 декабря 2020 г.</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xml:space="preserve"> и Распоряжение Правительства РФ от 29 ноября 2014 г. «Об основах государственной молодежной политики до 2025 года» (далее – «Основы»).</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 xml:space="preserve"> Особо отметим, что некоторые эксперты говорят о том, что «региональный» уровень нормативно-правового регулирования молодежной политики сегодня определяет содержание национальной молодежной политики, тем не менее в рамках настоящего исследования внимание уделено будет только федеральным нормативным документам. Обратимся к возрастной рамке, в которую государство вписывает понятие «молодежь».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Так, «Основы» определяют молодежь как социально-демографическую группу в возрасте от 14 до 30 лет, оговаривая, что в ряде случаев в эти рамки могут входить и граждане РФ в возрасте «до 35 и более лет». Федеральный закон «О молодежной политике в Российской Федерации» включает в понятие молодежи «лиц в возрасте от 14 до 35 лет включительно».</w:t>
      </w:r>
    </w:p>
    <w:p>
      <w:pPr>
        <w:pStyle w:val="Normal"/>
        <w:spacing w:lineRule="auto" w:line="360" w:before="0" w:after="0"/>
        <w:ind w:firstLine="851"/>
        <w:jc w:val="both"/>
        <w:rPr>
          <w:rFonts w:ascii="Times New Roman" w:hAnsi="Times New Roman" w:cs="Times New Roman"/>
          <w:bCs/>
          <w:sz w:val="28"/>
          <w:szCs w:val="28"/>
        </w:rPr>
      </w:pPr>
      <w:r>
        <w:rPr>
          <w:rFonts w:eastAsia="Calibri" w:cs="Calibri"/>
        </w:rPr>
        <w:t xml:space="preserve"> </w:t>
      </w:r>
      <w:r>
        <w:rPr>
          <w:rFonts w:cs="Times New Roman" w:ascii="Times New Roman" w:hAnsi="Times New Roman"/>
          <w:bCs/>
          <w:sz w:val="28"/>
          <w:szCs w:val="28"/>
        </w:rPr>
        <w:t xml:space="preserve">В целях Основ государственной молодежной политики Российской Федерации на период до 2025 года значи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Для достижения целей государственной молодежной политики необходимо решить следующие приоритетные задачи (рис. 1):</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eastAsia="ru-RU"/>
        </w:rPr>
        <w:drawing>
          <wp:inline distT="0" distB="0" distL="0" distR="0">
            <wp:extent cx="5553075" cy="4448810"/>
            <wp:effectExtent l="0" t="0" r="0" b="0"/>
            <wp:docPr id="1"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7" descr=""/>
                    <pic:cNvPicPr>
                      <a:picLocks noChangeAspect="1" noChangeArrowheads="1"/>
                    </pic:cNvPicPr>
                  </pic:nvPicPr>
                  <pic:blipFill>
                    <a:blip r:embed="rId2"/>
                    <a:srcRect l="-7" t="-7" r="-7" b="-7"/>
                    <a:stretch>
                      <a:fillRect/>
                    </a:stretch>
                  </pic:blipFill>
                  <pic:spPr bwMode="auto">
                    <a:xfrm>
                      <a:off x="0" y="0"/>
                      <a:ext cx="5553075" cy="4448810"/>
                    </a:xfrm>
                    <a:prstGeom prst="rect">
                      <a:avLst/>
                    </a:prstGeom>
                  </pic:spPr>
                </pic:pic>
              </a:graphicData>
            </a:graphic>
          </wp:inline>
        </w:drawing>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ис. 1 Задачи государственной молодежной политик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временной России волонтерство приобретает все большее значение в общественной жизни, и это явление обусловлено комплексом факторов. Формирование социальных волонтерских движений на региональном и национальном уровнях, а также рост популярности некоммерческих организаций с добровольческим уклоном, способствуют развитию гражданских солидарностей. Особенно активно вовлечена молодежь, что подчеркивает актуальность добровольческой деятельности для различных возрастных групп.</w:t>
      </w:r>
      <w:r>
        <w:rPr>
          <w:rStyle w:val="FootnoteCharacters"/>
          <w:rStyle w:val="FootnoteAnchor"/>
          <w:rFonts w:cs="Times New Roman" w:ascii="Times New Roman" w:hAnsi="Times New Roman"/>
          <w:color w:val="000000"/>
          <w:sz w:val="28"/>
          <w:szCs w:val="28"/>
          <w:shd w:fill="FFFFFF" w:val="clear"/>
        </w:rPr>
        <w:footnoteReference w:id="5"/>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величение интереса к участию в волонтерстве обусловлено как альтруистическими мотивами, такими как желание приносить людям добро и быть полезными в социальной среде, так и прагматическими, включая приобретение навыков, нового жизненного опыта, расширение социальных контактов и увеличение социального капитала. Это подчеркивает многогранность и множественные выгоды, как личные, так и общественные, связанные с добровольчеством.</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лияние различных факторов на масштаб и разнообразие добровольческих практик подчеркивает необходимость институционального регулирования и организационного управления данной деятельностью. Это позволит не только эффективно использовать ресурсный потенциал волонтерства в решении социальных проблем и создании общественных благ, но и формировать новые социальные солидарности, способствуя консолидации российского общества и укреплению гражданской идентичности.</w:t>
      </w:r>
      <w:r>
        <w:rPr>
          <w:rStyle w:val="FootnoteCharacters"/>
          <w:rStyle w:val="FootnoteAnchor"/>
          <w:rFonts w:cs="Times New Roman" w:ascii="Times New Roman" w:hAnsi="Times New Roman"/>
          <w:color w:val="000000"/>
          <w:sz w:val="28"/>
          <w:szCs w:val="28"/>
          <w:shd w:fill="FFFFFF" w:val="clear"/>
        </w:rPr>
        <w:footnoteReference w:id="6"/>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учное осмысление процессов формирования и развития волонтерства в постсоветском периоде позволит выявить ключевые этапы институционализации данной деятельности в России, оценить текущее состояние институциональной базы и определить перспективы дальнейшего развития волонтерского движения в стране.</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мечается, что в сфере волонтерства преобладают представители молодежи, что является важным аспектом в контексте общественной активности. Данные показывают, что 33,34% волонтеров находятся в возрасте до 18 лет, а еще 30,85% в возрасте от 18 до 24 лет. Это указывает на широкое вовлечение молодежи в волонтерскую деятельность.</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ний возраст представителя волонтерского сообщества, равный 24 годам, подчеркивает, что молодежь играет ключевую роль в разнообразных волонтерских инициативах. Этот факт может свидетельствовать о высоком уровне социальной ответственности и активности среди молодежи, а также о её стремлении внести свой вклад в решение социальных проблем и улучшение общественного благосостояния.</w:t>
      </w:r>
      <w:r>
        <w:rPr>
          <w:rStyle w:val="FootnoteCharacters"/>
          <w:rStyle w:val="FootnoteAnchor"/>
          <w:rFonts w:cs="Times New Roman" w:ascii="Times New Roman" w:hAnsi="Times New Roman"/>
          <w:color w:val="000000"/>
          <w:sz w:val="28"/>
          <w:szCs w:val="28"/>
          <w:shd w:fill="FFFFFF" w:val="clear"/>
        </w:rPr>
        <w:footnoteReference w:id="7"/>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ое доминирование молодежи в волонтерской сфере может иметь важные последствия для будущего развития общества, так как формируется активное гражданское общество с уклоном в волонтерскую активность, что способствует социальной интеграции и развитию общественных ценностей.</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учные интерпретации и модели волонтерства разнообразны и учитывают социально-экономические, социокультурные, социально-психологические, сетевые, политико-правовые компоненты. </w:t>
      </w:r>
      <w:r>
        <w:rPr>
          <w:rStyle w:val="FootnoteCharacters"/>
          <w:rStyle w:val="FootnoteAnchor"/>
          <w:rFonts w:cs="Times New Roman" w:ascii="Times New Roman" w:hAnsi="Times New Roman"/>
          <w:color w:val="000000"/>
          <w:sz w:val="28"/>
          <w:szCs w:val="28"/>
          <w:shd w:fill="FFFFFF" w:val="clear"/>
        </w:rPr>
        <w:footnoteReference w:id="8"/>
      </w:r>
      <w:r>
        <w:rPr>
          <w:rFonts w:cs="Times New Roman" w:ascii="Times New Roman" w:hAnsi="Times New Roman"/>
          <w:color w:val="000000"/>
          <w:sz w:val="28"/>
          <w:szCs w:val="28"/>
          <w:shd w:fill="FFFFFF" w:val="clear"/>
        </w:rPr>
        <w:t>В современном российском научном дискурсе волонтерство рассматривается в контексте институциональной трансформации гражданского общества. На разных этапах развития России оно приобретает различные функциональные возможности, усиливает ресурсный потенциал социальных солидарностей и способствует решению социально-экономических и социально-политических задач, соответствуя государственным приоритетам.</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которые исследователи отмечают сложность предметного поля в изучении волоентерства, что приводит к крайней дифференциации в системе координат "свобода воли, вознаграждение, связь с бенефициарами и организационная включенность". Это затрудняет выработку единой объяснительной модели и аналитической рамки, требуя определения сущностных характеристик волонтерства в каждом конкретном эмпирическом исследовании.</w:t>
      </w:r>
      <w:r>
        <w:rPr>
          <w:rStyle w:val="FootnoteCharacters"/>
          <w:rStyle w:val="FootnoteAnchor"/>
          <w:rFonts w:cs="Times New Roman" w:ascii="Times New Roman" w:hAnsi="Times New Roman"/>
          <w:color w:val="000000"/>
          <w:sz w:val="28"/>
          <w:szCs w:val="28"/>
          <w:shd w:fill="FFFFFF" w:val="clear"/>
        </w:rPr>
        <w:footnoteReference w:id="9"/>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данного исследования предлагается синтетическое определение волонтерства, подчеркивающее его широкий спектр общественно полезных практик, осуществляемых гражданами на безвозмездной основе. Эти практики объединены в различные организационные формы, включая некоммерческие организации или неинституционализированные сообщества. Это определение учитывает влияние как субъективных факторов, таких как ценности, мотивация индивидов, система социализации, так и объективных факторов, включая сферу волонтерской деятельности и наличие дефицита определенных социальных благ. Такой подход способствует развитию социальных солидарностей и формированию "связующего" социального капитала в обществе.</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сматривая эволюцию добровольчества в России в 1990-х годах, можно выделить три основных этапа. В начале данного периода волонтерская деятельность была тесно связана с реализацией международных программ. Эти программы включали в себя обучение и формирование практик благотворительного менеджмента, а также устанавливали контакты между волонтерскими организациями. Отмечалась попытка адаптации западного опыта к российским условиям, что проявлялось, например, в распространении термина "волонтер" как синонима "добровольца".</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втором этапе произошло первое закрепление базовых оснований волонтерства на законодательном уровне. Принятие Федерального закона от 11.08.1995 г. No 135-ФЗ "О благотворительной деятельности и благотворительных организациях" установило понятие добровольной деятельности и признало участниками благотворительной деятельности физических и юридических лиц, осуществляющих благотворительные и волонтерские инициативы.</w:t>
      </w:r>
      <w:r>
        <w:rPr>
          <w:rStyle w:val="FootnoteCharacters"/>
          <w:rStyle w:val="FootnoteAnchor"/>
          <w:rFonts w:cs="Times New Roman" w:ascii="Times New Roman" w:hAnsi="Times New Roman"/>
          <w:color w:val="000000"/>
          <w:sz w:val="28"/>
          <w:szCs w:val="28"/>
          <w:shd w:fill="FFFFFF" w:val="clear"/>
        </w:rPr>
        <w:footnoteReference w:id="10"/>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етий этап характеризуется развитием системного подхода к волонтерству на государственном уровне. Отказ от радикально-либерального подхода в государственной политике способствовал интеграции волонтерства с долгосрочными программами общественного развития. Это позволило более эффективно использовать потенциал самоорганизации граждан для участия в волонтерской деятельности. На этом этапе происходит институционализация новых начал развития, осуществляемая государством в партнерстве с организациями гражданского общества.</w:t>
      </w:r>
      <w:r>
        <w:rPr>
          <w:rStyle w:val="FootnoteCharacters"/>
          <w:rStyle w:val="FootnoteAnchor"/>
          <w:rFonts w:cs="Times New Roman" w:ascii="Times New Roman" w:hAnsi="Times New Roman"/>
          <w:color w:val="000000"/>
          <w:sz w:val="28"/>
          <w:szCs w:val="28"/>
          <w:shd w:fill="FFFFFF" w:val="clear"/>
        </w:rPr>
        <w:footnoteReference w:id="11"/>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06 году объявление Года Благотворительности было направлено не только на привлечение внимания к благотворительной деятельности, но и на изменение её восприятия гражданами как формы гражданского участия в целом, а не только как активности отдельных меценатов. Тот же год также принес принятие Стратегии государственной молодежной политики, которая включала молодежное волонтерство как одно из ключевых направлений через программу "Доброволец России".</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09 году была утверждена "Концепция содействия развитию благотворительной деятельности и добровольчества в Российской Федерации". </w:t>
      </w:r>
      <w:r>
        <w:rPr>
          <w:rStyle w:val="FootnoteCharacters"/>
          <w:rStyle w:val="FootnoteAnchor"/>
          <w:rFonts w:cs="Times New Roman" w:ascii="Times New Roman" w:hAnsi="Times New Roman"/>
          <w:color w:val="000000"/>
          <w:sz w:val="28"/>
          <w:szCs w:val="28"/>
          <w:shd w:fill="FFFFFF" w:val="clear"/>
        </w:rPr>
        <w:footnoteReference w:id="12"/>
      </w:r>
      <w:r>
        <w:rPr>
          <w:rFonts w:cs="Times New Roman" w:ascii="Times New Roman" w:hAnsi="Times New Roman"/>
          <w:color w:val="000000"/>
          <w:sz w:val="28"/>
          <w:szCs w:val="28"/>
          <w:shd w:fill="FFFFFF" w:val="clear"/>
        </w:rPr>
        <w:t>В этом документе выделялась важная задача по обеспечению роста поддержки в обществе и расширению участия граждан в благотворительной и добровольческой деятельности. Особое внимание уделялось развитию инфраструктуры волонтерской системы, включая формирование и поддержку региональных и муниципальных центров волонтерства.</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чительным стимулом для развития волонтерства стали проведение крупных спортивных соревнований в России: Олимпийских и Параолимпийских зимних игр в Сочи в 2014 году, а затем Чемпионата мира по футболу ФИФА в 2018 году. Подготовка к этим событиям включала разработку нормативно-правовой базы для волонтерской деятельности. Однако, возникло противоречие в толковании понятий "волонтер" и "доброволец". Позднее, через внесение поправок в законодательство, эти термины были признаны синонимами.</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оцессе подготовки к указанным соревнованиям особое внимание уделялось организации работы волонтеров: разработка методики оценки и обучения, проведение обучающих семинаров и создание системы мониторинга. Этот опыт стал основой для интеграции в работу волонтерских центров на различных уровнях – федеральном, региональном и местном.</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временное развитие добровольчества в России прошло через четыре основных этапа, каждый из которых внес свой вклад в формирование национальной модели волонтерской деятельности.</w:t>
      </w:r>
      <w:r>
        <w:rPr>
          <w:rStyle w:val="FootnoteCharacters"/>
          <w:rStyle w:val="FootnoteAnchor"/>
          <w:rFonts w:cs="Times New Roman" w:ascii="Times New Roman" w:hAnsi="Times New Roman"/>
          <w:color w:val="000000"/>
          <w:sz w:val="28"/>
          <w:szCs w:val="28"/>
          <w:shd w:fill="FFFFFF" w:val="clear"/>
        </w:rPr>
        <w:footnoteReference w:id="13"/>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первом этапе, начиная с начала 1990-х до 1995 года, акцент был сделан на имплементации западных норм и опыта в российскую практику. Этот период характеризовался попытками адаптации международного опыта к российским условиям, включая внедрение понятия "волонтер" как синонима "добровольца".</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торой этап (1995 год – 2005 год) ознаменовался формированием правовых норм, регулирующих добровольческую деятельность. Он отразил ориентацию волонтерства на выполнение значимых социальных функций, закрепленных в Федеральном законе от 1995 года.</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етий этап (2006 год – 2018 год) свидетельствует о важности интеграции волонтерства в долгосрочные программы развития государства. Волонтерская деятельность стала неотъемлемой частью стратегий социального развития, а также расширилась как  волонтерская активность.</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твертый этап, начиная с 2018 года и продолжаясь в настоящее время, характеризуется закреплением национальных приоритетов в сфере волонтерства. Волонтерство оформляется как единая система гражданской деятельности и межсекторного взаимодействия, подчеркивая его ключевую роль в социальном развитии страны.</w:t>
      </w:r>
      <w:r>
        <w:rPr>
          <w:rStyle w:val="FootnoteCharacters"/>
          <w:rStyle w:val="FootnoteAnchor"/>
          <w:rFonts w:cs="Times New Roman" w:ascii="Times New Roman" w:hAnsi="Times New Roman"/>
          <w:color w:val="000000"/>
          <w:sz w:val="28"/>
          <w:szCs w:val="28"/>
          <w:shd w:fill="FFFFFF" w:val="clear"/>
        </w:rPr>
        <w:footnoteReference w:id="14"/>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каждом из указанных этапов виден прогрессивный характер развития волонтерства в России. Начиная с имплементации международного опыта, страна постепенно формировала свой уникальный подход к волонтерству, учитывая собственные социокультурные особенности.</w:t>
      </w:r>
      <w:r>
        <w:rPr>
          <w:rStyle w:val="FootnoteCharacters"/>
          <w:rStyle w:val="FootnoteAnchor"/>
          <w:rFonts w:cs="Times New Roman" w:ascii="Times New Roman" w:hAnsi="Times New Roman"/>
          <w:color w:val="000000"/>
          <w:sz w:val="28"/>
          <w:szCs w:val="28"/>
          <w:shd w:fill="FFFFFF" w:val="clear"/>
        </w:rPr>
        <w:footnoteReference w:id="15"/>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втором этапе закрепилась правовая база, что существенно укрепило позиции волонтерства в обществе и подчеркнуло его социальное значение. Важным шагом было ориентирование на выполнение значимых социальных функций, что подчеркнуло важность вклада волонтеров в решение социальных проблем.</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етий этап отмечен интеграцией волонтерства в стратегии долгосрочного развития государства. Это признание роли волонтерства в достижении национальных целей и расширение его практик в различных областях общественной жизни.</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твертый этап подчеркивает национальные приоритеты волонтер и его роль как инструмента гражданской активности и межсекторного взаимодействия. Это закрепление статуса волонтерства как средства решения социальных задач и формирование единой системы гражданской деятельности.</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эволюция волонтерства в России не только свидетельствует о его постепенном утверждении в обществе, но и о стремлении адаптировать его к национальным потребностям и вызовам времени. В настоящее время волонтерство играет ключевую роль в поддержке социальных инициатив, способствуя развитию гражданского общества и улучшению качества жизни в стране.</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исок  литературы</w:t>
      </w:r>
    </w:p>
    <w:p>
      <w:pPr>
        <w:pStyle w:val="Footnote"/>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Ерина, И.А. Феномен «социальной активности» в работах отечественных и зарубежных учёных / И.А. Ерина, Н.Н. Олейников. – Текст : непосредственный // Проблемы современного педагогического образования. – Сборник научных трудов: – Ялта : РИО ГПА, 2018. – Вып. 61. – Ч. 2. – С. 296</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 молодежной политике в Российской Федерации» от 30 декабря 2020 г.</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Правительства РФ от 29 ноября 2014 г. «Об основах государственной молодежной политики до 2025 года»</w:t>
      </w:r>
    </w:p>
    <w:p>
      <w:pPr>
        <w:pStyle w:val="Footnote"/>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довина Т.Ф. Волонтёрство в нескольких измерениях/ Т.Ф.Вдовина// Современная библиотека: научно-практический журнал о библиотеках, чтении и книге.-2018.-№8.-С.65</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лова, Н. И. Становление и развитие института волонтерства в России: история и современность. – М.: Ин-т Наследия, 2019. – с. 123</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йникова К. О. Добровольческая деятельность как эффективный механизм в развитии социальной политики страны // Фундаментальные и прикладные исследования в современном Мире. 2017. No 17 (2). С. 120–126. URL: https://elibrary.ru/item.asp?id=28988953 (дата обращения: 11.01.2024).</w:t>
      </w:r>
    </w:p>
    <w:p>
      <w:pPr>
        <w:pStyle w:val="Footnote"/>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а Ю. А. Волонтерство в социальном воспитании детей в трудной жизненной ситуации // Региональное образование XXI века: проблемы и перспективы. 2018. No 1. С. 60. URL: https://elibrary.ru/item.asp?id=35427287 (дата обращения: 12.01.2024).</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ова А. А. Популяризация волонтерских программ в образовательных организациях с целью эффективной реализации молодежной кадровой политики // Новое поколение. 2017. No 14–2. С. 114– 121. URL: https://www.elibrary.ru/item.asp?id=30733704 (дата обращения: 12.01.2024).</w:t>
      </w:r>
    </w:p>
    <w:p>
      <w:pPr>
        <w:pStyle w:val="Footnote"/>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1.08.1995 г. No 135-ФЗ "О благотворительной деятельности и благотворительных организациях» (последняя редакция)</w:t>
      </w:r>
    </w:p>
    <w:p>
      <w:pPr>
        <w:pStyle w:val="Footnote"/>
        <w:numPr>
          <w:ilvl w:val="0"/>
          <w:numId w:val="1"/>
        </w:numPr>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шина Е. А. Основные понятия и категории, признаки и характеристики состояния социальной журналистики в современных условиях // Молодой исследователь: от идеи к проекту : материалы II студенческой научно-практической конференции. ФГБОУ ВО «Марийский государственный университет». 2018. С. 348–351. URL: https://elibrary.ru/item.asp?id=37125403 (дата обращения: 12.01.2024).</w:t>
      </w:r>
    </w:p>
    <w:p>
      <w:pPr>
        <w:pStyle w:val="Footnote"/>
        <w:numPr>
          <w:ilvl w:val="0"/>
          <w:numId w:val="1"/>
        </w:numPr>
        <w:spacing w:before="0" w:after="0"/>
        <w:ind w:left="0" w:hanging="0"/>
        <w:jc w:val="both"/>
        <w:rPr>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содействия развитию благотворительной деятельности и добровольчества в Российской Федерации".</w:t>
      </w:r>
    </w:p>
    <w:p>
      <w:pPr>
        <w:pStyle w:val="Normal"/>
        <w:spacing w:before="0" w:after="160"/>
        <w:rPr>
          <w:sz w:val="28"/>
          <w:szCs w:val="28"/>
          <w:lang w:val="ru-RU"/>
        </w:rPr>
      </w:pPr>
      <w:r>
        <w:rPr>
          <w:sz w:val="28"/>
          <w:szCs w:val="28"/>
          <w:lang w:val="ru-R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Arial">
    <w:charset w:val="00"/>
    <w:family w:val="swiss"/>
    <w:pitch w:val="default"/>
  </w:font>
  <w:font w:name="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рина, И.А. Феномен «социальной активности» в работах отечественных и зарубежных учёных / И.А. Ерина, Н.Н. Олейников. – Текст : непосредственный // Проблемы современного педагогического образования. – Сборник научных трудов: – Ялта : РИО ГПА, 2018. – Вып. 61. – Ч. 2. – С. 296</w:t>
      </w:r>
    </w:p>
  </w:footnote>
  <w:footnote w:id="3">
    <w:p>
      <w:pPr>
        <w:pStyle w:val="Footnote"/>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 молодежной политике в Российской Федерации» от 30 декабря 2020 г.</w:t>
      </w:r>
    </w:p>
  </w:footnote>
  <w:footnote w:id="4">
    <w:p>
      <w:pPr>
        <w:pStyle w:val="Footnote"/>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поряжение Правительства РФ от 29 ноября 2014 г. «Об основах государственной молодежной политики до 2025 года»</w:t>
      </w:r>
    </w:p>
  </w:footnote>
  <w:footnote w:id="5">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Вдовина Т.Ф. Волонтёрство в нескольких измерениях/ Т.Ф.Вдовина// Современная библиотека: научно-практический журнал о библиотеках, чтении и книге.-2018.-№8.-С.65</w:t>
      </w:r>
    </w:p>
  </w:footnote>
  <w:footnote w:id="6">
    <w:p>
      <w:pPr>
        <w:pStyle w:val="Normal"/>
        <w:spacing w:lineRule="auto" w:line="240" w:before="0" w:after="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орлова, Н. И. Становление и развитие института волонтерства в России: история и современность. – М.: Ин-т Наследия, 2019. – с. 123</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 w:id="7">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Дойникова К. О. Добровольческая деятельность как эффективный механизм в развитии социальной политики страны // Фундаментальные и прикладные исследования в современном Мире. 2017. No 17 (2). С. 120–126. URL: https://elibrary.ru/item.asp?id=28988953 (дата обращения: 11.01.2024).</w:t>
      </w:r>
    </w:p>
  </w:footnote>
  <w:footnote w:id="8">
    <w:p>
      <w:pPr>
        <w:pStyle w:val="Normal"/>
        <w:spacing w:lineRule="auto" w:line="240" w:before="0" w:after="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ригорьева Ю. А. Волонтерство в социальном воспитании детей в трудной жизненной ситуации // Региональное образование XXI века: проблемы и перспективы. 2018. No 1. С. 60. URL: https://elibrary.ru/item.asp?id=35427287 (дата обращения: 12.01.2024).</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 w:id="9">
    <w:p>
      <w:pPr>
        <w:pStyle w:val="Normal"/>
        <w:spacing w:lineRule="auto" w:line="24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ромова А. А. Популяризация волонтерских программ в образовательных организациях с целью эффективной реализации молодежной кадровой политики // Новое поколение. 2017. No 14–2. С. 114– 121. URL: https://www.elibrary.ru/item.asp?id=30733704 (дата обращения: 12.01.2024).</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 w:id="10">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Федеральный закон от 11.08.1995 г. No 135-ФЗ "О благотворительной деятельности и благотворительных организациях» (последняя редакция)</w:t>
      </w:r>
    </w:p>
  </w:footnote>
  <w:footnote w:id="11">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Душина Е. А. Основные понятия и категории, признаки и характеристики состояния социальной журналистики в современных условиях // Молодой исследователь: от идеи к проекту : материалы II студенческой научно-практической конференции. ФГБОУ ВО «Марийский государственный университет». 2018. С. 348–351. URL: https://elibrary.ru/item.asp?id=37125403 (дата обращения: 12.01.2024).</w:t>
      </w:r>
    </w:p>
  </w:footnote>
  <w:footnote w:id="12">
    <w:p>
      <w:pPr>
        <w:pStyle w:val="Normal"/>
        <w:spacing w:lineRule="auto" w:line="240" w:before="0" w:after="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Концепция содействия развитию благотворительной деятельности и добровольчества в Российской Федерации".</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 w:id="13">
    <w:p>
      <w:pPr>
        <w:pStyle w:val="Normal"/>
        <w:spacing w:lineRule="auto" w:line="24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Ерина, И.А. Феномен «социальной активности» в работах отечественных и зарубежных учёных / И.А. Ерина, Н.Н. Олейников. – Текст : непосредственный // Проблемы современного педагогического образования. – Сборник научных трудов: – Ялта : РИО ГПА, 2018. – Вып. 61. – Ч. 2. – С. 297</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 w:id="14">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Мычко В. Волонтерство - не экзотика, а массовое движение/ Виктория Мычко// Вести: общественно-политическая газета.-2018.-18 июля (№53).-С.3.</w:t>
      </w:r>
    </w:p>
  </w:footnote>
  <w:footnote w:id="15">
    <w:p>
      <w:pPr>
        <w:pStyle w:val="Normal"/>
        <w:spacing w:lineRule="auto" w:line="240" w:before="0" w:after="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Ищук Т. В содружестве с волонтерами: инициативность как стиль жизни/ Татьяна Ищук// Библиотека.-2021.-№9.-С.66</w:t>
      </w:r>
    </w:p>
    <w:p>
      <w:pPr>
        <w:pStyle w:val="Footnote"/>
        <w:spacing w:before="0" w:after="4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SimSun" w:cs="Times New Roman"/>
      <w:color w:val="auto"/>
      <w:sz w:val="22"/>
      <w:szCs w:val="22"/>
      <w:lang w:val="ru-RU" w:eastAsia="en-US"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40"/>
    </w:pPr>
    <w:rPr>
      <w:sz w:val="18"/>
    </w:rPr>
  </w:style>
  <w:style w:type="paragraph" w:styleId="ListParagraph">
    <w:name w:val="List Paragraph"/>
    <w:basedOn w:val="Normal"/>
    <w:qFormat/>
    <w:pPr>
      <w:spacing w:before="0" w:after="16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6:17:03Z</dcterms:created>
  <dc:creator>User</dc:creator>
  <dc:description/>
  <dc:language>en-US</dc:language>
  <cp:lastModifiedBy>user</cp:lastModifiedBy>
  <dcterms:modified xsi:type="dcterms:W3CDTF">2025-12-08T16:4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5513825A6477D818BB06B502FCF21_13</vt:lpwstr>
  </property>
  <property fmtid="{D5CDD505-2E9C-101B-9397-08002B2CF9AE}" pid="3" name="KSOProductBuildVer">
    <vt:lpwstr>1049-12.2.0.23155</vt:lpwstr>
  </property>
</Properties>
</file>