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115"/>
        <w:jc w:val="both"/>
        <w:rPr>
          <w:color w:val="000000"/>
        </w:rPr>
      </w:pPr>
      <w:r>
        <w:rPr>
          <w:b/>
          <w:bCs/>
          <w:color w:val="000000"/>
        </w:rPr>
        <w:t>Спиши, вставь пропущенные буквы.</w:t>
      </w:r>
    </w:p>
    <w:p>
      <w:pPr>
        <w:pStyle w:val="Style15"/>
        <w:shd w:fill="FFFFFF" w:val="clear"/>
        <w:spacing w:lineRule="auto" w:line="360" w:before="0" w:after="115"/>
        <w:jc w:val="both"/>
        <w:rPr>
          <w:color w:val="000000"/>
        </w:rPr>
      </w:pPr>
      <w:r>
        <w:rPr>
          <w:color w:val="000000"/>
        </w:rPr>
        <w:t>Белки скач…т, родители наде…тся, булочки крош…тся, снега та…т, грозы реж…т небо на части,дети тороп…тся, соседи тревож…тся, малыши кле…т аппликацию, туристы гре…тся у костра, бойцы вер…т в победу, собаки не догон…т кота, водители предвид…т опасности</w:t>
      </w:r>
    </w:p>
    <w:p>
      <w:pPr>
        <w:pStyle w:val="Normal"/>
        <w:spacing w:lineRule="auto" w:line="360"/>
        <w:jc w:val="both"/>
        <w:rPr/>
      </w:pPr>
      <w:r>
        <w:rPr>
          <w:rFonts w:cs="Times New Roman" w:ascii="Times New Roman" w:hAnsi="Times New Roman"/>
          <w:color w:val="000000"/>
          <w:sz w:val="24"/>
          <w:szCs w:val="24"/>
          <w:shd w:fill="FFFFFF" w:val="clear"/>
        </w:rPr>
        <w:t>Камыши колыш…тся, бабушки вяж…т шарфы, ветра ве…т, травы стел…тся, ученики наде…тся, грузчики тащ…т коробки, угли костра тле…т, колёса верт…тся, спортсмены бор…тся, жокеи скач…т, песни слыш…тся, белки спуст…тся, коты дремл…т.</w:t>
      </w:r>
      <w:r>
        <w:rPr>
          <w:rFonts w:cs="Times New Roman" w:ascii="Times New Roman" w:hAnsi="Times New Roman"/>
          <w:sz w:val="24"/>
          <w:szCs w:val="24"/>
        </w:rPr>
        <w:br/>
      </w:r>
      <w:r>
        <w:rPr>
          <w:rFonts w:cs="Times New Roman" w:ascii="Times New Roman" w:hAnsi="Times New Roman"/>
          <w:color w:val="000000"/>
          <w:sz w:val="24"/>
          <w:szCs w:val="24"/>
          <w:shd w:fill="FFFFFF" w:val="clear"/>
        </w:rPr>
        <w:t>Они кол..т лёд, легко дыш..тся, вы леч..те, они терп..т, флюгер поворачива..тся, они се..т хлеб, он заворачива..т покупки, льды та..т, поля стел..тся, он разбуд..т рано, он хлопоч..т, ты верт..шь , вы гоня..те, птицы шебеч..т, он мол..т о помощи, они обижа..тся, они бор..тся, журавли курлыч..т, рабочие ро..т, он терп..т, он висн..т на канате, ты мел..шь кофе, они завис..т от обстоятельств, они задерж..тся в помещении, рожь стел..тся, вер..тся с трудом, увид..шься с другом, он ненавид..т ложь, мы увид..м, хаты дремл..т, мы кол..м дрова, ты выполн..шь, дачники пол..т огород, они мурлыч..т, они бор..тся за независимость, они корм..т, кто-то ищ..т, ты посе..шь, пушки грохоч..т, голос слыш..тся, буря во..т, луна та..т, они руб..т дрова, вы та..те на глазах, они плат..т за покупку, виноград зре..т, вы се..те, вы терп..те, он разруш..т тайну, выполн..шь задание, закат пыла..т</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оном..щий время, щур..щийся на солнце, слав..щийся трудом, таратор..щий постоянно, се..щий зерно, ссор..щиеся воробьи, посматрива..щая на нас, гре..щийся турист, во..щий волк, чист..щий обувь, мет..щий в начальники , верт..щийся на ветру, вар..щийся борщ, дав..щая повязка, наде..щийся, мел..щий муку, лаз..щие по деревьям кошки, зыбл..щийся песок, леп..щиеся по скалам дома, щипл..щий гусь, дорогосто..щие книги, колебл..щееся пламя, пен..щиеся струи, гон..щий зайца ,колыш..щаяся на ветру.</w:t>
      </w:r>
    </w:p>
    <w:p>
      <w:pPr>
        <w:pStyle w:val="C3"/>
        <w:shd w:fill="FFFFFF" w:val="clear"/>
        <w:spacing w:lineRule="auto" w:line="360" w:before="0" w:after="0"/>
        <w:jc w:val="both"/>
        <w:rPr>
          <w:rFonts w:ascii="Calibri" w:hAnsi="Calibri" w:cs="Calibri"/>
          <w:color w:val="000000"/>
        </w:rPr>
      </w:pPr>
      <w:r>
        <w:rPr>
          <w:rStyle w:val="C6"/>
          <w:color w:val="000000"/>
        </w:rPr>
        <w:t>Знач..щееся по списку количество, тревож..щийся понапрасну, брезж..щий рассвет, расстила..щаяся по долине, вид..щий насквозь, уверя..щий в своей правоте, беле..щий парус, мысл..щий отвлечённо, недремл..щий глаз , запива..щий лекарство, кол..щееся растение, ворку..щие голуби, жал..щие пчёлы, стро..щийся дом, зна..щий правду., пыш..щий здоровьем, скач..щие всадники, сыпл..щий зерно, освеща..щий комнату, пил..щие дерево рабочие.</w:t>
      </w:r>
    </w:p>
    <w:p>
      <w:pPr>
        <w:pStyle w:val="Normal"/>
        <w:spacing w:lineRule="auto" w:line="36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Закле…нный, сдерж...нный, умнож..нный, накормл…нный, выуч…нный, вылеч…нный, повеш..нный, перемнож…нный, разнош…нный, взлеле…нный, увид…нный, зате…нный, разбуж…нный, взорв…нный, позолоч…нный, накле…нный, вымаз…нный, подстрел…нный, расстрел…нный, книги напечат…ны, запасы огранич…ны, поля засе…ны, картинки раскраш…ны, слова искаж…ны, дороги расчищ…ны. </w:t>
      </w:r>
    </w:p>
    <w:p>
      <w:pPr>
        <w:pStyle w:val="Normal"/>
        <w:spacing w:lineRule="auto" w:line="36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Жаре…ый на масле картофель, моще…ая дорога, прощё…ое воскресенье, купле…ая вещь, посажё…ый отец, жаре…ые грибы, метко броше…ый камень, разлинова…ая бумага, недавно краше…ый забор, реше…ая задача, назва…ый брат, вяза…ая крючком кофта, рискова…ый поступок, вяза…ые перчатки, кипяче…ое молоко, прида…ое невесты, балова…ый ребёнок, рва…ая рубашка, бракова…ый товар, скова…ый льдом, невида…ый урожай.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пуга..ые (ни)кем птицы; ещё (не)законче..ая работа; написа..ое соч..нение; работа законче..а; скоше..ый луг; соч..нение написа..о; украше..ая ребятами ёлка; поручение выполне..о; выполне..ое поручение; исправле..ая вовремя оши..ка; роман дописа..; ошибка отмече..а; задача (не)решё..ая, а только начатая; отремонтирова..ый телефон; сумки занесе..ы; телефон отремонтирова..; написа..ое на английском языке сочинение; сдела..ая модель сам..лёта; созда..ое народом искусство; взорва..ый мост; рождё..ый в (не)воле зверь.</w:t>
      </w:r>
    </w:p>
    <w:p>
      <w:pPr>
        <w:pStyle w:val="Normal"/>
        <w:spacing w:lineRule="auto" w:line="360" w:before="0" w:after="20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распечатанное письмо, (не)встреченный мною поезд, ничего (не)понимающий щенок, песня (не)допета, полы (не)покрашены, (не)мигающий взгляд, (не)досказанная фраза, (не)много (не)доделанный, очень (не)продуманное решение, видно (не)вооруженным глазом, цветы (не)собраны, по (не)зависящим обстоятельствам, (не)подражаемый актер, (не)заклеенный конверт, (не)замужняя дама, (не)добрать нужную сумму, (не)дозрелый персик, (не) знающий усталости путник, никогда (не)разлучающиеся супруги, (не)наклеенная сестрой марка, (не)обладающий тактом юноша, вести себя (не)принужденно, вопрос (не)решен вовремя, (не)слушая никого, афиши (не)расклеены, (не)заглядывая в будущее, обед (не)готов, (не)смотря на (не)погоду; читать (не)громко, но выразительно; костер (не)погашен, (не)погашенный свет; (не)дорогая, но красивая вещь; очень (не)интересный субъект, идти (не)спеша; (не)громкий, а тихий звук; (не)имеющий слабых мест филь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6:11:00Z</dcterms:created>
  <dc:creator>PB</dc:creator>
  <dc:description/>
  <cp:keywords/>
  <dc:language>en-US</dc:language>
  <cp:lastModifiedBy>Пользователь</cp:lastModifiedBy>
  <dcterms:modified xsi:type="dcterms:W3CDTF">2025-12-03T06:11:00Z</dcterms:modified>
  <cp:revision>2</cp:revision>
  <dc:subject/>
  <dc:title/>
</cp:coreProperties>
</file>