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«Звуки и буквы» (Школа Ро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начальных класс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ЮШИНА В.В.       МБОУ СОШ 12 г.Пензы имени В.В.Тар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находить различие между буквой и звуком, давать характеристику гласным и согласным звукам, работать со звуковыми моделями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роизносить звуки и называть бук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фонематического слуха; развитие речи; развитие мышления и воображения с помощью ТРИЗ; обогащение эмоционального мира и словарного зап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ы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общения в парах и в классном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интерес к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деятельность учащихся через использование И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сширению словарного запаса, успешному развитию реч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 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мультимедийный проектор, 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рг.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нимание! Проверь, дру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 ли ты начать ур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ль на месте, всё ль в поряд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ка, ручка и тетрад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ли? Сади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аким вы хотите, чтобы получился наш ур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будет зависеть и от вас: от того, как вы будете помогать мне и друг друг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Актуализация знани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вспомним правила пись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традочку откр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асиво поло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друзья, от вас не скр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у правильно дер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у ровно, не согну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боту я возьм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) Минутка чистописания (используем технологию ТРИ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д вами букв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я м ь п б щ 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помощью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«Да-нет»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, какую букву мы сегодня повтор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бята задают вопросы, ответ на которые может быть либо ДА, либо 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Буква П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апишите красиво заглавную и строчную буквы до конца строки, соблюдая высоту, наклон, параллельность линий (учитель показывает на доск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черкните букву, которая уда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) Словарная работ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гадайте зага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 зимой пойти гу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долго наде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ги, нос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ежки , пла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надену ч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конечно же... !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ль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такое паль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Это верхняя одежда, которую надевают на платье или костю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) Работа с моделью Э И З (Элемент/ Имя признака/ Значение призна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спользуем технологию  ТРИЗ)</w:t>
      </w:r>
    </w:p>
    <w:tbl>
      <w:tblPr>
        <w:tblW w:w="9765" w:type="dxa"/>
        <w:jc w:val="left"/>
        <w:tblInd w:w="64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35"/>
        <w:gridCol w:w="3284"/>
        <w:gridCol w:w="424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лемент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мя признак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чение признака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ТО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заполняют вторую колонку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логов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букв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звуков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букв, обозначающих звонкие согласные зву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одушевленное имя существительное?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авайте запишем это слово в тетрадь, подчеркнем опасные места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альто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) Развитие речи учащихс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Дополнит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а…………новое паль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е слово пропущено в предложении? (надела или оде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блюдение за употреблением слов «надеть» (на себя) и «одеть» (кого-то) 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Надеть одежду, одеть Надежду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скажете об этом предложении? (оно повествовательное, в нем 4 слова, заглавная буква в начале, в конце то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это предложение в тетрадь правильно и красиво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Целеполагание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ейчас красивое время года – осень . Мы уже приготовили теплые вещи, надели куртки, плащи. Мы выходим на улицу, и разные звуки окружают нас повсюду:  улетают птицы, кричат ребятишки, дует ветер, льёт дождь. Все грустят по солнцу. Но так красиво в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какие две группы можно разделить окружающие нас звуки?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чевые и неречев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уроке русского языка мы говорим о каких звуках? (о речев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на письме звуки как обозначаем? (Бук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догадался, о чём пойдёт речь на уро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мы поговорим о звуках и буквах. Откройте учебники и  прочитайте тему урока. /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вуки и бук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му мы будем учиться при изучении этой те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Речевые звуки - это звуки человеческой речи. Они возникают, когда работают органы нашей речи: язык, губы, зубы, голосовые связки.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Работа по тем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составим сказку о звуках и буквах. Вы мне должны пом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или-были в одной волшебной стране под названием «Грамотейка»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читель выставляет на доску карточку со словом “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ЗВУ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ана была крохотная, жителей было мало. Никто их не видел, потому что они были невидимыми. А вот слышать их было можно. Шесть звуков были певцами. За их певучесть и голосистость их прозвали .../гласными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читель выставляет на доску карточку со словом "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ГЛАС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те их. /А, о, и, у, э, ы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тоже были добрыми, хорошими звуками, но совсем не умели петь. Они очень дружили, во всём соглашались с гласными, любили стоять с ними рядом. И назывались они.../согласными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читель выставляет на доску карточку со словом "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СОГЛАС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"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акой звук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ю слова, если слово начинается с гласного звука, то вы дружно хлопаете, с согласного-топае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ень,  дождь,  ученики,  листопад,  ветер,  лу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сные и согласные звуки и теперь живут вместе. И вот однажды в этой стране появился волшебник. Так ему она так понравилась, что он захотел поближе познакомиться с её жителями. Но они же были невидимыми. Тогда он решил подарить каждому жителю одежду. Стоило её надеть, как звуки становились видимыми и превращались в…… букв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читель выставляет на доску карточку со словом “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БУКВ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”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чем отличаются звуки от букв? /Ответы детей/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Работа с учеб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бота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итайте задание. Давайте составим предложение о звуках с помощью готового начала и слов для справок, а затем запишем его в тетр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ки мы слышим и произнос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Составляют предложение под руководством учителя. Записывают в тетрадь самостоятельно.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ошлом уроке мы изучали роль ударения в словах. С какими звуками дружит ударение? /С гласными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лагодаря этой дружбе какими становятся гласные? /Ударными и безударными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читель выставляет на доску карточки со словами “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ДАР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” и "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БЕЗУДАР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вспомним всё о согласных звуках. Какие бывают согласные? /Звонкие, глухие, твёрдые, мягки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читель выставляет на доску карточки со словам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 xml:space="preserve"> “ЗВОНКИЕ”, "ГЛУХИЕ", "ТВЁРДЫЕ", "МЯГКИЕ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м цветом мы обознача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с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ки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олучилась у нас с вами сказочная история про звуки и буквы из волшебной страны «Грамотейка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Звуко-буквенный анализ сл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опробуем нарядить слова, которые мы видим в виде рисунков, в разноцветные карнавальные костюмы и в буквенную одежду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яд запишет слово АИСТ,  второй- СЛОН,  третий-СОМ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пишем каждый свое слово буквами, рядом составим звуковую схему слов и посчитаем кол-во букв и звук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им, все ли справились с поставленной задачей? (сверяем с образцом на доске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им работу. А в каких случаях количество звуков и букв в словах может не совпадать? /Дети отвечают/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Упражнения в транскрибировании сл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составим к слову "КАПЛЯ" звуковой костюм, который называется ТРАНСКРИПЦИЕЙ. Давайте вспомним, как в транскрипции обозначаются звуки.. Нам поможет в этом 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ичка для любознательных»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ет хорошо читающий ученик, остальные следят./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 выставляет на доску карточку с правильной транскрипцие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Контроль и оценка знани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Давайте проверим, насколько вы были на уроке внимательны и усвоили изучаем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вы согласны с моим высказыванием - пишет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кву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, не согласны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вуки речи – это стук, гром, звон, ш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вук можно услышать и произн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сные звуки бывают ударными и безудар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гласные бывают глухие и звонкие, твёрдые и мяг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ласный звук образует с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Буквами обозначаются на письме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ледующая проверка с демонстрацией правильных ответов на доск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Итоговая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ребята, что же лежит в основе нашей речи, с чего всё начинается? /Со звуков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вук, слог, слово, предложение, речь. Все это звенья одной цепочки. Они связаны между собой. Работая над звуками, мы учимся говорить правильно, красиво, грамотно излагать свои мысли, а в дальнейшем грамотно пис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м мы занимались на сегодняшнем уроке? /Ответы детей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теперь у вас есть возможность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ценить себ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рисуйте у себя в тетрадя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ОЛНЫШК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вы в тетради написали красиво и правильно и отличаете звуки от букв, можете давать характеристику зву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 нарисуйт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УЧ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испытываете какие-либо затруднения или недовольны своим письмом в тет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36:00Z</dcterms:created>
  <dc:creator>Иванова</dc:creator>
  <dc:description/>
  <cp:keywords/>
  <dc:language>en-US</dc:language>
  <cp:lastModifiedBy>Мастер</cp:lastModifiedBy>
  <cp:lastPrinted>2025-10-21T11:16:00Z</cp:lastPrinted>
  <dcterms:modified xsi:type="dcterms:W3CDTF">2025-10-21T10:40:00Z</dcterms:modified>
  <cp:revision>6</cp:revision>
  <dc:subject/>
  <dc:title/>
</cp:coreProperties>
</file>