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К 37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кова К.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лько Е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 МБДОУ д/с № 7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</w:rPr>
        <w:t>г. Белгород</w:t>
      </w:r>
      <w:r>
        <w:rPr>
          <w:rFonts w:cs="Times New Roman" w:ascii="Times New Roman" w:hAnsi="Times New Roman"/>
          <w:sz w:val="28"/>
          <w:szCs w:val="24"/>
        </w:rPr>
        <w:t>,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ТРИОТИЧЕСКОЕ ВОСПИТАНИЕ В ДОУ: ЗНАЧЕНИЕ НАЦИОНАЛЬНЫХ ТРАДИЦИЙ И ПРАЗДНИКОВ В ВОСПИТАНИИ ПАТРИОТИЗМА ДЕТ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татье раскрывается роль национальных традиций и праздников в формировании патриотических чувств у дошкольников. Также рассматриваются основные подходы и методы внедрения традиционных ценностей в образовательную деятельность, значимость праздников и обрядов для развития у детей гордости за свою страну, уважения к культурному наследию и национальной идентичност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ючевые сл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триотизм, патриотическое воспитание, ДОУ, дошкольный возраст, национальные традиции, национальные праздни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риотическое воспитание является важной составляющей развития личности ребенка. В условиях современного дошкольного образовательного учреждения – это вопрос особой акту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риотическое воспитание помогает развивать у детей осознанное отношение к своей стране, ее культурным традициям и истории [2]. Это способствует формированию у них чувства принадлежности и ответственности за свой народ [1]. В ДОУ педагоги имеют возможность использовать различные методы и формы работы для достижения этой цели. На наш взгляд, национальные традиции и праздники играют важную роль в воспитании патриотизма у детей, отметим некоторые их преимущества: формируют чувство гордости за свою культуру и историю, способствуют развитию национальной идентичности и самосознания, помогают понять и ценить традиционные ценности и обычаи, содействуют укреплению межличностных связей и единства в коллективе, воспитывают уважение к разнообразию и богатству национальной культуры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ДОУ мы активно реализуем различные национальные праздники и традиции, чтобы формировать у детей патриотические ценности. Среди проводимых государственных национальных праздников – Новый год, Рождество Христово, День защитника Отечества, Международный женский день, Праздник Весны и Труда, День Победы, День России, День народного единства, а также народные национальные праздники России – Масленица, Коляда, Святки, Медовый Спас, Яблочный Спас, отражающие богатство и особенности национальной культуры.  Эти мероприятия проходят в форме тематических утренников, игровых программ, мастер-классов и совместных проектов, где дети знакомятся с народными обычаями, песнями, стихами и традиционными играм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и изучаются через практическую деятельность: участие в народных обрядовых играх, изготовление поделок, прослушивание и исполнение народных песен, чтение сказок и рассказов, связанных с национальными обычаями. Такой формат помогает детям не только познакомиться с культурным наследием, но и почувствовать свою причастность к национальной истории и тради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имер, проведено занятие </w:t>
      </w:r>
      <w:r>
        <w:rPr>
          <w:rFonts w:cs="Times New Roman" w:ascii="Times New Roman" w:hAnsi="Times New Roman"/>
          <w:sz w:val="28"/>
          <w:szCs w:val="28"/>
        </w:rPr>
        <w:t>«Традиции России: участие в народных обрядовых играх», цель которого заключалась в ознакомлении дошкольников с народными обрядовыми иг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ление. Воспитатель рассказывает детям о богатстве русских традиций и о том, что в народных праздниках и играх люди веселились, пели и танцевали, чтобы отметить важные собы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е и показ. Воспитатель рассказывает коротко о народных играх, например, «Кострома», «Петушок и цыплята», «Молочная река». Объясняет правила и показывает, как игра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часть. Дети делятся на команды. Игры проводятся поочеред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: Что понравилось в играх? Почему важно сохранять народные традиции?  Сделать вывод: народные игры – часть нашей культуры, их нужно сохранять и уваж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: дети познакомились с традиционными народными играми, научились играть и поняли, что традиции помогают быть дружными и сохранять свою куль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национальных традиций и праздников в воспитательной деятельности ДОУ играет важную роль в формировании у детей чувства патриотизма, гордости за свою культуру и Родину. Внедрение традиционных ценностей способствует развитию уважения к истории, обычаям и символам страны, а также укрепляет национальную идентичность у дошкольников. Эффективное патриотическое воспитание в дошкольном возрасте закладывает прочную основу для формирования гражданской ответственности и любви к Родине в будущем. Поэтому систематическое и целенаправленное использование национальных традиций и праздников должно стать важной составляющей современного дошкольного обра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войцова Н.В. Система патриотического воспитания в детском саду//Учительский журнал. 2024. № 2. С. 1-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Сорокина С.А. Патриотическое воспитание в условиях современного ДОУ (из опыта работы) // Исследования молодых ученых: материалы LXVII Междунар. науч. конф. Казань: Молодой ученый, 2023. С. 36-4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качук Л.Г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атриотическое воспитание детей как важная задача дошкольного образования//Форум молодых ученых. 2019. С. 1236-1239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</w:rPr>
        <w:t>© Жукова К.А., Милько Е.В., 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7:57:00Z</dcterms:created>
  <dc:creator>Пай-сан</dc:creator>
  <dc:description/>
  <cp:keywords/>
  <dc:language>en-US</dc:language>
  <cp:lastModifiedBy>Рома</cp:lastModifiedBy>
  <dcterms:modified xsi:type="dcterms:W3CDTF">2025-12-09T17:59:00Z</dcterms:modified>
  <cp:revision>4</cp:revision>
  <dc:subject/>
  <dc:title/>
</cp:coreProperties>
</file>