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товим будущих первоклассников</w:t>
      </w:r>
    </w:p>
    <w:p>
      <w:pPr>
        <w:pStyle w:val="Normal"/>
        <w:widowControl w:val="false"/>
        <w:shd w:fill="FFFFFF" w:val="clear"/>
        <w:spacing w:lineRule="auto" w:line="360" w:before="0" w:after="0"/>
        <w:ind w:left="3540"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занбаева Галина Тливлисовна, воспитатель МБДОУ №174 «Детский сад общеразвивающего вида» г. Кемерово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главных задач психолого-педагогического сопровождения детей в дошкольном возрасте - это обеспечение готовности ребенка к школ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работы по целенаправленной подготовке детей к школьному обучению должны находиться и детский сад, и семья, как две основные социальные структуры. И поэтому, организуя сотрудничество с семьёй по воспитанию и развитию ребёнка, особое внимание следует уделять постоянному совершенствованию форм и методов работы с родителям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ю одну из наиболее эффективных форм работы с семьёй по данному направлению -</w:t>
      </w:r>
      <w:r>
        <w:rPr>
          <w:rFonts w:cs="Times New Roman" w:ascii="Times New Roman" w:hAnsi="Times New Roman"/>
          <w:sz w:val="28"/>
          <w:szCs w:val="28"/>
          <w:u w:val="single"/>
        </w:rPr>
        <w:t> родительский клуб "Готовимся к школе вместе с детьми"</w:t>
      </w:r>
      <w:r>
        <w:rPr>
          <w:rFonts w:cs="Times New Roman" w:ascii="Times New Roman" w:hAnsi="Times New Roman"/>
          <w:sz w:val="28"/>
          <w:szCs w:val="28"/>
        </w:rPr>
        <w:t>. Клуб организуется для родителей и детей подготовительной групп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вместе с детьми готовятся к главному этапу жизни ребенка подготовительной группы - переходу в школу. Поэтому объединяются усилия педагогов и родителей, заинтересованных в успешном и гармоничном развитии и воспитании дете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исследования российских психологов и педагогов подтверждают, что для успешной адаптации будущих первоклассников к школе необходимо организовать целенаправленную работу не только с детьми, но и с их родителями. Исследования Н.Гуткиной, М. Битяновой, Н.Кряжевой и других психологов подтверждают основное положение работы родительского клуба, которое выражено в названии клуба - "Готовимся к школе вместе с детьми"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ффективной организации работы клуба предлагаю использовать разнообразные фор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нсультации родителей</w:t>
      </w:r>
      <w:r>
        <w:rPr>
          <w:rFonts w:cs="Times New Roman" w:ascii="Times New Roman" w:hAnsi="Times New Roman"/>
          <w:sz w:val="28"/>
          <w:szCs w:val="28"/>
        </w:rPr>
        <w:t> у психолога по вопросам уровня готовности ребенка к школе и организации подготовки к школьному обучению; 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ступление психолога на родительских собраниях</w:t>
      </w:r>
      <w:r>
        <w:rPr>
          <w:rFonts w:cs="Times New Roman" w:ascii="Times New Roman" w:hAnsi="Times New Roman"/>
          <w:sz w:val="28"/>
          <w:szCs w:val="28"/>
        </w:rPr>
        <w:t> на темы "Как помочь ребенку подготовиться к школе?", "Что делать, если ребенок не готов к школе?" и т.д. 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местные занятия родителей и детей (9 занятий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о-наглядные материалы для родителей по данной теме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работы родительского клуба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отрудничества, преемственности и согласованности коллектива детского сада и семьи в вопросах подготовки дошкольников к школе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родителей активной позиции по отношению к развитию своих дете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ить родителей к участию в подготовке детей к школьному обучению через поиск и внедрение наиболее эффективных форм сотрудничества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родителей и детей к новой социальной роли - "родители ученика" и "ученик"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сознание взрослыми и детьми необходимости целенаправленной подготовки к школе для успешного обучения и адаптации в школе в ближайшем будуще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ая структура клуб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ми клуба могут быть родители (законные представители) детей подготовительной группы и дети подготовительной групп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деятельность клуба проводится на добровольных началах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деятельностью клуба осуществляют педагоги подготовительной группы ДО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ы работы родительского клуб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 навреди!"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сть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иденциальность информаци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едагогической этик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ность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результативности работы клуб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анкетирование родителей до проведения совместных занятий и после их завершения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ивность работы клуб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работы клуба оценивалась не только родителями, для которых был организован клуб, но и непосредственно администрацией ДОУ, учителями городских школ и, конечно, самими детьми. Ведь этот клуб работает для того, чтобы адаптация самих детей к школе проходила успешно, и наши дети произносят заветные слова "Скоро в школу" - радостно и уверенно. Хотя в чем-то результат работы клуба не виден сразу, а его результаты будут проявляться в течение школьного обуч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Таблица1.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Учебно-тематический план работы клуб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701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знакомимся! Что такое школ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групп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в мир звуков и бу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групп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ам нужно быть внимательным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групп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карандаша (ориентация на листе бумаг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групп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ам нужна памят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групп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вокруг нас (закрепить родовые понятия, образование прилагательных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групп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ление и воображение в нашей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групп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групп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hd w:fill="FFFFFF" w:val="clear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 в школу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группы.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13:26:00Z</dcterms:created>
  <dc:creator>Home</dc:creator>
  <dc:description/>
  <cp:keywords/>
  <dc:language>en-US</dc:language>
  <cp:lastModifiedBy>Арымов Карун</cp:lastModifiedBy>
  <dcterms:modified xsi:type="dcterms:W3CDTF">2025-12-14T13:28:00Z</dcterms:modified>
  <cp:revision>3</cp:revision>
  <dc:subject/>
  <dc:title/>
</cp:coreProperties>
</file>