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206020"/>
          <w:sz w:val="36"/>
          <w:szCs w:val="36"/>
        </w:rPr>
      </w:pPr>
      <w:r>
        <w:rPr>
          <w:color w:val="206020"/>
          <w:sz w:val="36"/>
          <w:szCs w:val="36"/>
        </w:rPr>
        <w:t>Музыка</w:t>
      </w:r>
    </w:p>
    <w:p>
      <w:pPr>
        <w:pStyle w:val="Style14"/>
        <w:rPr/>
      </w:pPr>
      <w:r>
        <w:rPr/>
        <w:t xml:space="preserve">Каждое искусство говорит на своем языке. Музыкa — язык звуков и интонаций — отличается особой эмоциональной глубиной. </w:t>
        <w:br/>
        <w:br/>
        <w:t xml:space="preserve">Именно эта эмоциональная сторона содержания музыки ощущается слушателем в первую очередь. Классическая музыка замечательно точно рисует и человеческие характеры, обладает яркими звуковыми и изобразительными возможностями. Она несет в себе целостное миросозерцание. </w:t>
        <w:br/>
        <w:t>Целостное, каждый раз своеобразное мировоззрение пронизывает классическую музыку всех крупных композиторов.</w:t>
        <w:br/>
        <w:br/>
        <w:t>Маленький ребенок, начиная свое знакомство с музыкой с относительно простых мелодий, пробуждающих в нем чувство радости, стремления</w:t>
      </w:r>
    </w:p>
    <w:tbl>
      <w:tblPr>
        <w:tblW w:w="20528" w:type="dxa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528"/>
      </w:tblGrid>
      <w:tr>
        <w:trPr/>
        <w:tc>
          <w:tcPr>
            <w:tcW w:w="2052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40030" cy="12309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0030" cy="1230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/>
      </w:pPr>
      <w:r>
        <w:rPr/>
        <w:t> </w:t>
      </w:r>
      <w:r>
        <w:rPr/>
        <w:t xml:space="preserve">двигаться, улыбаться, незаметно для себя оказывается на пути, который приведет его к пониманию всего лучшего, что передумало и пережило человечество. Пройти этот путь человеку позволяет тесная связь музыки с жизнью, с другими видами искусства. </w:t>
        <w:br/>
        <w:t xml:space="preserve">Что такое, например, песня, романс, баллада, как не единство поэзии и музыки? Балет — сплав музыки и хореографии. Опера, в сущности своей, есть синтез драматургии, изобразительного искусства и музыки. </w:t>
        <w:br/>
        <w:t>Программная музыка нередко воспроизводит в звуках сюжет, знакомый слушателям из произведений литературы, живописи и других видов искусства.</w:t>
        <w:br/>
        <w:t> Инструментальная музыка, реально отделившись от иных искусств, сохраняет внутренние связи с ними. Так, например, в эпоху барокко музыка многое переняла от ораторского искусства, в эпоху классицизма —- от театра, в период романтизма — от поэзии, в XX в. — от искусства кино.</w:t>
      </w:r>
    </w:p>
    <w:p>
      <w:pPr>
        <w:pStyle w:val="Style14"/>
        <w:rPr/>
      </w:pPr>
      <w:r>
        <w:rPr/>
        <w:t xml:space="preserve">Современное музыкальное искусство многообразно: оно включает в себя различные музыкальные жанры, индивидуальные, национальные и исторические стили, музыкальный язык. Чтобы сочинить музыкальное произведение, нужно владеть музыкальным языком, ощущать его выразительные и формообразовательные возможности. Нужно чувствовать и законы жанра. </w:t>
      </w:r>
    </w:p>
    <w:p>
      <w:pPr>
        <w:pStyle w:val="Style14"/>
        <w:rPr/>
      </w:pPr>
      <w:r>
        <w:rPr/>
        <w:t>От легкой развлекательной песни слушатель вправе ждать быстрой запоминаемости напева, определенной и ясной эмоции. В симфонии же нужно настроиться на то, чтобы воспринимать ход музыкальных мыслей во всей сложности их взаимодействий. В различных жанрах вокальной, инструментальной, хоровой, симфонической музыки — свои особенности формы и содержания, которые несут свой глубокий смысл.</w:t>
        <w:br/>
      </w:r>
      <w:r>
        <w:rPr>
          <w:lang w:val="en-US"/>
        </w:rPr>
        <w:t>             </w:t>
      </w:r>
      <w:r>
        <w:rPr/>
        <w:t xml:space="preserve"> Услышать музыку — значит проникнуть в ее смысл, </w:t>
        <w:br/>
      </w:r>
      <w:r>
        <w:rPr>
          <w:lang w:val="en-US"/>
        </w:rPr>
        <w:t>                             </w:t>
      </w:r>
      <w:r>
        <w:rPr/>
        <w:t xml:space="preserve"> в ее художественный мир. 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5939155" cy="564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64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0:00Z</dcterms:created>
  <dc:creator>Admin</dc:creator>
  <dc:description/>
  <cp:keywords/>
  <dc:language>en-US</dc:language>
  <cp:lastModifiedBy>Admin</cp:lastModifiedBy>
  <dcterms:modified xsi:type="dcterms:W3CDTF">2011-12-17T16:41:00Z</dcterms:modified>
  <cp:revision>1</cp:revision>
  <dc:subject/>
  <dc:title>Музыка</dc:title>
</cp:coreProperties>
</file>