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экономических и правовых дисциплин в освоении технических специаль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>В современном мире технические специальности выходят далеко за рамки чистой техники. Всё «специалисты –технари» чаще сталкиваются с необходимостью понимать экономику проектов, риски, регуляции и этические аспекты. Неотъемлемой частью образования становятся экономические и правовые дисциплины, помогая студентам превращаться в универсальных специалистов, способных не только создавать, но и внедрять инновации в реальной экономике. Эти знания достаточно критичны и интегрируются в освоение технических профессий.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>Конечно, основа получения специальности, это базовые знания и умения конкретно по специальности, но и экономика учит оценивать не только "как сделать", но и "стоит ли это делать". Для студентов технических колледжей  базовые курсы по экономической теории, менеджменту и экономике предприятия открывают глаза на реальные вызовы. А право —можно назвать "правилами игры" для технических разработок. Курсы по гражданскому, трудовому праву предотвращают юридические ловушки, особенно в глобализированном мире.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ежде всего-интеллектуальная собственность</w:t>
      </w:r>
      <w:r>
        <w:rPr>
          <w:sz w:val="28"/>
          <w:szCs w:val="28"/>
        </w:rPr>
        <w:t>. Патенты, авторские права и товарные знаки защищают изобретения. Студенты, доложены знать, как подать заявку на патент, получить  навыки, а они  закладываются на лекциях.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проекты подчиняются определенным нормам, в нефтегазовой отрасли, например, изучается экологическое право (ФЗ-7 "Об охране окружающей среды"), трудовое и договорное право учит технарей работать в командах: контракты с фрилансерами, NDA (соглашения о неразглашении) и ответственность за дефекты продуктов (по Закону о защите прав потребителей). 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>Технический специалист должен определять  «</w:t>
      </w:r>
      <w:r>
        <w:rPr>
          <w:rStyle w:val="StrongEmphasis"/>
          <w:b w:val="false"/>
          <w:bCs w:val="false"/>
          <w:sz w:val="28"/>
          <w:szCs w:val="28"/>
        </w:rPr>
        <w:t>оценка затрат и выгод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без экономических знаний, он рискует разработать идеальный прототип, который окажется нерентабельным. У</w:t>
      </w:r>
      <w:r>
        <w:rPr>
          <w:rStyle w:val="StrongEmphasis"/>
          <w:b w:val="false"/>
          <w:bCs w:val="false"/>
          <w:sz w:val="28"/>
          <w:szCs w:val="28"/>
        </w:rPr>
        <w:t>правление инновациями, ещё одно направление</w:t>
      </w:r>
      <w:r>
        <w:rPr>
          <w:sz w:val="28"/>
          <w:szCs w:val="28"/>
        </w:rPr>
        <w:t xml:space="preserve">. Курсы по экономике учат понимать и венчурное финансирование и ROI (возврат инвестиций). Студент, изучающий блокчейн, узнаёт, почему 90% стартапов терпят неудачу не из-за технологий, а из-за слабой бизнес-модели. Наконец, в эпоху цифровизации экономика помогает анализировать данные для оптимизации. Технари осваивают инструменты, чтобы предвидеть конкуренцию на рынке. Освоение технических специальностей усиливается, когда экономика и право вплетаются в основной курс, решаются реальные задачи. В результате выпускники не "узкие спецы", а "техно-менеджеры". 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>Знать экономику и право — это прежде всего значит повысить конкурентоспособность. Специалист СПО, с этими навыками зарабатывает на 20–30% больше. Компании заинтересованы в специалистах такого рода.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>Если брать например специальность « Оснощение средств автоматизации технологических процессов и производств», то экономические и правовые дисциплины играют ключевую роль в  её освоении, помогая студентам интегрировать технические системы в реальные производственные циклы. Они учат оценивать рентабельность автоматизированных линий и соблюдать регуляции, минимизируя риски. Это особенно актуально для отраслей вроде нефтехимии, машиностроения и пищевой промышленности в России.</w:t>
      </w:r>
    </w:p>
    <w:p>
      <w:pPr>
        <w:pStyle w:val="My2pmt4stronghasbrinlineblockstronghasbrpb2"/>
        <w:spacing w:before="0" w:after="0"/>
        <w:ind w:firstLine="540"/>
        <w:jc w:val="both"/>
        <w:rPr/>
      </w:pPr>
      <w:r>
        <w:rPr>
          <w:sz w:val="28"/>
          <w:szCs w:val="28"/>
        </w:rPr>
        <w:t>Экономическая теория помогает рассчитывать окупаемость систем SCADA, PLC и роботизированных комплексов. Студенты осваивают анализ затрат на внедрение, используя формулу окупаемости. Например, на заводе "Газпром нефть" в Омске автоматизация процессов крекингa с помощью Siemens SIMATIC сэкономила 1,5 млрд руб. за 3 года за счёт снижения простоев на 40% — это типичный кейс для курсов экономической теории.</w:t>
      </w:r>
    </w:p>
    <w:p>
      <w:pPr>
        <w:pStyle w:val="My2pmt4stronghasbrinlineblockstronghasbrpb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пример —автозавод АвтоВАЗ в Тольятти, экономический анализ показал, что инвестиции в 500 млн руб. окупятся за 2 года благодаря росту производительности на 25% и снижению брака. Без знаний микроэкономики студенты рискуют игнорировать переменные затраты на обслуживание датчиков и программного обеспечения, что приводит к убыткам. </w:t>
      </w:r>
    </w:p>
    <w:p>
      <w:pPr>
        <w:pStyle w:val="My2pmt4stronghasbrinlineblockstronghasbrpb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авовые дисциплины фокусируются на системе мер и процедур, направленных на предотвращение нарушений и обеспечение соблюдения законодательства и внутренних регламентов компании, для автоматизированных производств, включая промышленную безопасность и информационные системы. Федеральный закон № 116-ФЗ "О промышленной безопасности" обязывает сертифицировать системы АСУ ТП — студенты изучают это на примерах Ростехнадзора. Студенты разбирают реальные  кейсы, чтобы понять ответственность за сбои, как в инциденте на "Росатоме" с PLC Siemens, где нарушение привело к остановке реактора на 12 часов. ФЗ-351 "Об изобретениях" так же важен для изучения специальности ОСАТПиП. В СПО (по ФГОС) такие кейсы занимают порядка  20% часов. </w:t>
      </w:r>
    </w:p>
    <w:p>
      <w:pPr>
        <w:pStyle w:val="My2pmt4stronghasbrinlineblockstronghasbrpb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вовых дисциплин даёт выпускникам СПО –технорям возможность работать безопасно и без штрафов на производстве. Без знаний законов техник может случайно нарушить правила, что приведёт к авариям или увольнению. Право учит соблюдать нормы и защищать свою работу. Трудовой кодекс объясняет контракты: зарплата, отпуска, ответственность за брак. Студент знает права фрилансера на заводе.</w:t>
      </w:r>
    </w:p>
    <w:p>
      <w:pPr>
        <w:pStyle w:val="My2pmt4stronghasbrinlineblockstronghasbrpb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рава помогает  выпускникам СПО и быстрее найти работу и с лучшей зарплатой. Работодатели ценят техников, которые понимают законы и не создают проблем. </w:t>
      </w:r>
    </w:p>
    <w:p>
      <w:pPr>
        <w:pStyle w:val="My2pmt4stronghasbrinlineblockstronghasbrpb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и правовые дисциплины превращают выпускников СПО-технорей в лидеров, способных осознанно менять мир. </w:t>
      </w:r>
    </w:p>
    <w:p>
      <w:pPr>
        <w:pStyle w:val="My2pmt4stronghasbrinlineblockstronghasbrpb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y2pmt4stronghasbrinlineblockstronghasbrpb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Katexmathml">
    <w:name w:val="katex-mathml"/>
    <w:basedOn w:val="Style12"/>
    <w:qFormat/>
    <w:rPr/>
  </w:style>
  <w:style w:type="character" w:styleId="Mordmathnormal">
    <w:name w:val="mord mathnormal"/>
    <w:basedOn w:val="Style12"/>
    <w:qFormat/>
    <w:rPr/>
  </w:style>
  <w:style w:type="character" w:styleId="Mrel">
    <w:name w:val="mrel"/>
    <w:basedOn w:val="Style12"/>
    <w:qFormat/>
    <w:rPr/>
  </w:style>
  <w:style w:type="character" w:styleId="Mopopsymbolsmallop">
    <w:name w:val="mop op-symbol small-op"/>
    <w:basedOn w:val="Style12"/>
    <w:qFormat/>
    <w:rPr/>
  </w:style>
  <w:style w:type="character" w:styleId="Mordmtight">
    <w:name w:val="mord mtight"/>
    <w:basedOn w:val="Style12"/>
    <w:qFormat/>
    <w:rPr/>
  </w:style>
  <w:style w:type="character" w:styleId="Mordmathnormalmtight">
    <w:name w:val="mord mathnormal mtight"/>
    <w:basedOn w:val="Style12"/>
    <w:qFormat/>
    <w:rPr/>
  </w:style>
  <w:style w:type="character" w:styleId="Mrelmtight">
    <w:name w:val="mrel mtight"/>
    <w:basedOn w:val="Style12"/>
    <w:qFormat/>
    <w:rPr/>
  </w:style>
  <w:style w:type="character" w:styleId="Mopenmtight">
    <w:name w:val="mopen mtight"/>
    <w:basedOn w:val="Style12"/>
    <w:qFormat/>
    <w:rPr/>
  </w:style>
  <w:style w:type="character" w:styleId="Mbinmtight">
    <w:name w:val="mbin mtight"/>
    <w:basedOn w:val="Style12"/>
    <w:qFormat/>
    <w:rPr/>
  </w:style>
  <w:style w:type="character" w:styleId="Mclosemtight">
    <w:name w:val="mclose mtight"/>
    <w:basedOn w:val="Style12"/>
    <w:qFormat/>
    <w:rPr/>
  </w:style>
  <w:style w:type="character" w:styleId="Mbin">
    <w:name w:val="mbin"/>
    <w:basedOn w:val="Style12"/>
    <w:qFormat/>
    <w:rPr/>
  </w:style>
  <w:style w:type="character" w:styleId="Mordcyrillicfallbackmtight">
    <w:name w:val="mord cyrillic_fallback mtight"/>
    <w:basedOn w:val="Style12"/>
    <w:qFormat/>
    <w:rPr/>
  </w:style>
  <w:style w:type="character" w:styleId="Citationinline">
    <w:name w:val="citation inline"/>
    <w:basedOn w:val="Style12"/>
    <w:qFormat/>
    <w:rPr/>
  </w:style>
  <w:style w:type="character" w:styleId="Relativemtpxinlineblockalignmiddlemaxw25choverflowhidden">
    <w:name w:val="relative -mt-px inline-block align-middle max-w-[25ch] overflow-hidden"/>
    <w:basedOn w:val="Style12"/>
    <w:qFormat/>
    <w:rPr/>
  </w:style>
  <w:style w:type="character" w:styleId="Opacity50">
    <w:name w:val="opacity-5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2pmt4stronghasbrinlineblockstronghasbrpb2">
    <w:name w:val="my-2 [&amp;+p]:mt-4 [&amp;_strong:has(+br)]:inline-block [&amp;_strong:has(+br)]:pb-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4:13:00Z</dcterms:created>
  <dc:creator>User</dc:creator>
  <dc:description/>
  <cp:keywords/>
  <dc:language>en-US</dc:language>
  <cp:lastModifiedBy>Назарова</cp:lastModifiedBy>
  <dcterms:modified xsi:type="dcterms:W3CDTF">2025-12-14T17:11:00Z</dcterms:modified>
  <cp:revision>25</cp:revision>
  <dc:subject/>
  <dc:title/>
</cp:coreProperties>
</file>