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  <w:shd w:fill="EDF3FE" w:val="clear"/>
        </w:rPr>
        <w:t>Изучение Основ оперативно розыскной деятельности на уроках для студентов техникума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Профессиональная подготовка специалистов среднего звена в современном мире требует не только глубоких технических знаний, но и понимания широкого социально-правового контекста будущей работы. Для студентов техникумов, обучающихся по специальностям, связанным с правоохранительной деятельностью, информационной безопасностью, защитой информации, правовым обеспечением или даже некоторыми направлениями IT и связи, знакомство с основами оперативно-розыскной деятельности (ОРД) становится важным элементом их профессиональной компетентности. Данный доклад посвящен целям, содержанию, методам и значению изучения основ ОРД в образовательном процессе техникума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Style w:val="StrongEmphasis"/>
          <w:rFonts w:cs="Segoe UI" w:ascii="Segoe UI" w:hAnsi="Segoe UI"/>
          <w:color w:val="0F1115"/>
        </w:rPr>
        <w:t>1. Актуальность и цели изучения основ ОРД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Оперативно-розыскная деятельность – это вид государственной деятельности, осуществляемой гласно и негласно уполномоченными законом органами в пределах их полномочий посредством проведения оперативно-розыскных мероприятий (ОРМ) в целях защиты жизни, здоровья, прав и свобод человека и гражданина, собственности, обеспечения безопасности общества и государства от преступных посягательств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Цели изучения основ ОРД для студентов техникума: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tLeast" w:line="420" w:before="280" w:after="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Формирование системного правосознания:</w:t>
      </w:r>
      <w:r>
        <w:rPr>
          <w:rFonts w:cs="Segoe UI" w:ascii="Segoe UI" w:hAnsi="Segoe UI"/>
          <w:color w:val="0F1115"/>
        </w:rPr>
        <w:t> Понимание места и роли ОРД в системе правоохранительных органов и правовом поле государства.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Развитие профессиональной ориентации:</w:t>
      </w:r>
      <w:r>
        <w:rPr>
          <w:rFonts w:cs="Segoe UI" w:ascii="Segoe UI" w:hAnsi="Segoe UI"/>
          <w:color w:val="0F1115"/>
        </w:rPr>
        <w:t> Конкретизация представлений о будущей профессии для студентов юридических и правоохранительных специальностей, понимание смежных областей для студентов IT-профилей.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Усвоение правовых и этических границ:</w:t>
      </w:r>
      <w:r>
        <w:rPr>
          <w:rFonts w:cs="Segoe UI" w:ascii="Segoe UI" w:hAnsi="Segoe UI"/>
          <w:color w:val="0F1115"/>
        </w:rPr>
        <w:t> Четкое понимание того, что ОРД строго регламентирована законом (Федеральный закон № 144-ФЗ «Об оперативно-розыскной деятельности»), и что ее проведение возможно только на легитимных основаниях.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Получение базовых прикладных знаний:</w:t>
      </w:r>
      <w:r>
        <w:rPr>
          <w:rFonts w:cs="Segoe UI" w:ascii="Segoe UI" w:hAnsi="Segoe UI"/>
          <w:color w:val="0F1115"/>
        </w:rPr>
        <w:t> Знакомство с основными понятиями, принципами, задачами, мероприятиями и документами ОРД.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Формирование навыков критического мышления:</w:t>
      </w:r>
      <w:r>
        <w:rPr>
          <w:rFonts w:cs="Segoe UI" w:ascii="Segoe UI" w:hAnsi="Segoe UI"/>
          <w:color w:val="0F1115"/>
        </w:rPr>
        <w:t> Умение анализировать информацию, понимать логику расследования и выявления преступлений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Style w:val="StrongEmphasis"/>
          <w:rFonts w:cs="Segoe UI" w:ascii="Segoe UI" w:hAnsi="Segoe UI"/>
          <w:color w:val="0F1115"/>
        </w:rPr>
        <w:t>2. Содержание учебного модуля «Основы ОРД»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Курс должен быть адаптирован к уровню среднего профессионального образования и иметь четко выраженный ознакомительный и прикладной характер. Основные блоки: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tLeast" w:line="420" w:before="280" w:after="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Правовые основы:</w:t>
      </w:r>
      <w:r>
        <w:rPr>
          <w:rFonts w:cs="Segoe UI" w:ascii="Segoe UI" w:hAnsi="Segoe UI"/>
          <w:color w:val="0F1115"/>
        </w:rPr>
        <w:t> Конституция РФ, Федеральный закон № 144-ФЗ, Уголовно-процессуальный кодекс РФ. Принципы ОРД (законность, уважение прав личности, конспирация, сочетание гласных и негласных методов).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Субъекты ОРД:</w:t>
      </w:r>
      <w:r>
        <w:rPr>
          <w:rFonts w:cs="Segoe UI" w:ascii="Segoe UI" w:hAnsi="Segoe UI"/>
          <w:color w:val="0F1115"/>
        </w:rPr>
        <w:t> Перечень оперативных подразделений (органы внутренних дел, ФСБ, ФСИН, таможня и др.). Их права и обязанности.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Оперативно-розыскные мероприятия (ОРМ):</w:t>
      </w:r>
      <w:r>
        <w:rPr>
          <w:rFonts w:cs="Segoe UI" w:ascii="Segoe UI" w:hAnsi="Segoe UI"/>
          <w:color w:val="0F1115"/>
        </w:rPr>
        <w:t> Понятие и виды (опрос, наведение справок, сбор образцов для сравнительного исследования, проверочная закупка, наблюдение и др.). Основания и условия проведения ОРМ.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Взаимодействие ОРД и предварительного следствия:</w:t>
      </w:r>
      <w:r>
        <w:rPr>
          <w:rFonts w:cs="Segoe UI" w:ascii="Segoe UI" w:hAnsi="Segoe UI"/>
          <w:color w:val="0F1115"/>
        </w:rPr>
        <w:t> Роль результатов ОРД в раскрытии и расследовании преступлений. Понятие о первичных материалах, инициирующих возбуждение уголовного дела.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Основы конспирации и обеспечение безопасности:</w:t>
      </w:r>
      <w:r>
        <w:rPr>
          <w:rFonts w:cs="Segoe UI" w:ascii="Segoe UI" w:hAnsi="Segoe UI"/>
          <w:color w:val="0F1115"/>
        </w:rPr>
        <w:t> Элементарные правила информационной безопасности, понятие о негласных методах работы (в рамках, допустимых для открытого обсуждения).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Этические аспекты:</w:t>
      </w:r>
      <w:r>
        <w:rPr>
          <w:rFonts w:cs="Segoe UI" w:ascii="Segoe UI" w:hAnsi="Segoe UI"/>
          <w:color w:val="0F1115"/>
        </w:rPr>
        <w:t> Профессиональная этика оперативного работника, проблема соотношения цели и средств в ОРД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Style w:val="StrongEmphasis"/>
          <w:rFonts w:cs="Segoe UI" w:ascii="Segoe UI" w:hAnsi="Segoe UI"/>
          <w:color w:val="0F1115"/>
        </w:rPr>
        <w:t>3. Методика проведения занятий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Для эффективного усвоения материала необходима комбинация традиционных и интерактивных методов обучения: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tLeast" w:line="420" w:before="280" w:after="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Лекции с элементами беседы:</w:t>
      </w:r>
      <w:r>
        <w:rPr>
          <w:rFonts w:cs="Segoe UI" w:ascii="Segoe UI" w:hAnsi="Segoe UI"/>
          <w:color w:val="0F1115"/>
        </w:rPr>
        <w:t> Объяснение теоретического материала с постоянными отсылками к практике и примерам из публичного поля (криминальная хроника, публикации МВД).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Семинары и дискуссии:</w:t>
      </w:r>
      <w:r>
        <w:rPr>
          <w:rFonts w:cs="Segoe UI" w:ascii="Segoe UI" w:hAnsi="Segoe UI"/>
          <w:color w:val="0F1115"/>
        </w:rPr>
        <w:t> Обсуждение правовых казусов, этических дилемм, связанных с проведением ОРМ.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Разбор ситуационных задач (кейсов):</w:t>
      </w:r>
      <w:r>
        <w:rPr>
          <w:rFonts w:cs="Segoe UI" w:ascii="Segoe UI" w:hAnsi="Segoe UI"/>
          <w:color w:val="0F1115"/>
        </w:rPr>
        <w:t> Моделирование упрощенных ситуаций, требующих определения законного алгоритма действий, выбора допустимого ОРМ.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Гостевые лекции:</w:t>
      </w:r>
      <w:r>
        <w:rPr>
          <w:rFonts w:cs="Segoe UI" w:ascii="Segoe UI" w:hAnsi="Segoe UI"/>
          <w:color w:val="0F1115"/>
        </w:rPr>
        <w:t> Привлечение практикующих специалистов (например, сотрудников уголовного розыска местного ОВД, следователей) для рассказа о своем опыте в рамках дозволенного.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Работа с документами:</w:t>
      </w:r>
      <w:r>
        <w:rPr>
          <w:rFonts w:cs="Segoe UI" w:ascii="Segoe UI" w:hAnsi="Segoe UI"/>
          <w:color w:val="0F1115"/>
        </w:rPr>
        <w:t> Изучение структуры и требований к образцам основных процессуальных и оперативно-служебных документов (рапорт, постановление о проведении ОРМ).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Использование мультимедиа:</w:t>
      </w:r>
      <w:r>
        <w:rPr>
          <w:rFonts w:cs="Segoe UI" w:ascii="Segoe UI" w:hAnsi="Segoe UI"/>
          <w:color w:val="0F1115"/>
        </w:rPr>
        <w:t> Просмотр и анализ фрагментов учебных фильмов, документальных программ (с последующим критическим разбором на соответствие закону)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Style w:val="StrongEmphasis"/>
          <w:rFonts w:cs="Segoe UI" w:ascii="Segoe UI" w:hAnsi="Segoe UI"/>
          <w:color w:val="0F1115"/>
        </w:rPr>
        <w:t>4. Междисциплинарные связи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Изучение основ ОРД логично встраивается в образовательный процесс, пересекаясь с другими дисциплинами:</w:t>
      </w:r>
    </w:p>
    <w:p>
      <w:pPr>
        <w:pStyle w:val="Dsmarkdownparagraph"/>
        <w:numPr>
          <w:ilvl w:val="0"/>
          <w:numId w:val="4"/>
        </w:numPr>
        <w:shd w:fill="FFFFFF" w:val="clear"/>
        <w:spacing w:lineRule="atLeast" w:line="420" w:before="280" w:after="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Право:</w:t>
      </w:r>
      <w:r>
        <w:rPr>
          <w:rFonts w:cs="Segoe UI" w:ascii="Segoe UI" w:hAnsi="Segoe UI"/>
          <w:color w:val="0F1115"/>
        </w:rPr>
        <w:t> Уголовное право, уголовный процесс, административное право.</w:t>
      </w:r>
    </w:p>
    <w:p>
      <w:pPr>
        <w:pStyle w:val="Dsmarkdownparagraph"/>
        <w:numPr>
          <w:ilvl w:val="0"/>
          <w:numId w:val="4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Информационная безопасность:</w:t>
      </w:r>
      <w:r>
        <w:rPr>
          <w:rFonts w:cs="Segoe UI" w:ascii="Segoe UI" w:hAnsi="Segoe UI"/>
          <w:color w:val="0F1115"/>
        </w:rPr>
        <w:t> Защита данных, кибербезопасность (в контексте борьбы с киберпреступностью).</w:t>
      </w:r>
    </w:p>
    <w:p>
      <w:pPr>
        <w:pStyle w:val="Dsmarkdownparagraph"/>
        <w:numPr>
          <w:ilvl w:val="0"/>
          <w:numId w:val="4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Психология:</w:t>
      </w:r>
      <w:r>
        <w:rPr>
          <w:rFonts w:cs="Segoe UI" w:ascii="Segoe UI" w:hAnsi="Segoe UI"/>
          <w:color w:val="0F1115"/>
        </w:rPr>
        <w:t> Основы профессионального общения, вербальная и невербальная коммуникация.</w:t>
      </w:r>
    </w:p>
    <w:p>
      <w:pPr>
        <w:pStyle w:val="Dsmarkdownparagraph"/>
        <w:numPr>
          <w:ilvl w:val="0"/>
          <w:numId w:val="4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Информационные технологии:</w:t>
      </w:r>
      <w:r>
        <w:rPr>
          <w:rFonts w:cs="Segoe UI" w:ascii="Segoe UI" w:hAnsi="Segoe UI"/>
          <w:color w:val="0F1115"/>
        </w:rPr>
        <w:t> Технические средства, используемые в оперативной работе (в ознакомительном порядке)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Style w:val="StrongEmphasis"/>
          <w:rFonts w:cs="Segoe UI" w:ascii="Segoe UI" w:hAnsi="Segoe UI"/>
          <w:color w:val="0F1115"/>
        </w:rPr>
        <w:t>5. Ожидаемые результаты и значение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По итогам изучения курса студент должен:</w:t>
      </w:r>
    </w:p>
    <w:p>
      <w:pPr>
        <w:pStyle w:val="Dsmarkdownparagraph"/>
        <w:numPr>
          <w:ilvl w:val="0"/>
          <w:numId w:val="1"/>
        </w:numPr>
        <w:shd w:fill="FFFFFF" w:val="clear"/>
        <w:spacing w:lineRule="atLeast" w:line="420" w:before="280" w:after="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Знать:</w:t>
      </w:r>
      <w:r>
        <w:rPr>
          <w:rFonts w:cs="Segoe UI" w:ascii="Segoe UI" w:hAnsi="Segoe UI"/>
          <w:color w:val="0F1115"/>
        </w:rPr>
        <w:t> основные понятия, принципы, правовые основы и субъекты ОРД; перечень и краткую суть основных ОРМ.</w:t>
      </w:r>
    </w:p>
    <w:p>
      <w:pPr>
        <w:pStyle w:val="Dsmarkdownparagraph"/>
        <w:numPr>
          <w:ilvl w:val="0"/>
          <w:numId w:val="1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Понимать:</w:t>
      </w:r>
      <w:r>
        <w:rPr>
          <w:rFonts w:cs="Segoe UI" w:ascii="Segoe UI" w:hAnsi="Segoe UI"/>
          <w:color w:val="0F1115"/>
        </w:rPr>
        <w:t> роль ОРД в борьбе с преступностью; правовые ограничения ОРД; взаимосвязь оперативной работы и следствия.</w:t>
      </w:r>
    </w:p>
    <w:p>
      <w:pPr>
        <w:pStyle w:val="Dsmarkdownparagraph"/>
        <w:numPr>
          <w:ilvl w:val="0"/>
          <w:numId w:val="1"/>
        </w:numPr>
        <w:shd w:fill="FFFFFF" w:val="clear"/>
        <w:spacing w:lineRule="atLeast" w:line="420" w:before="0" w:after="280"/>
        <w:ind w:left="0" w:hanging="360"/>
        <w:rPr/>
      </w:pPr>
      <w:r>
        <w:rPr>
          <w:rStyle w:val="StrongEmphasis"/>
          <w:rFonts w:cs="Segoe UI" w:ascii="Segoe UI" w:hAnsi="Segoe UI"/>
          <w:color w:val="0F1115"/>
        </w:rPr>
        <w:t>Уметь:</w:t>
      </w:r>
      <w:r>
        <w:rPr>
          <w:rFonts w:cs="Segoe UI" w:ascii="Segoe UI" w:hAnsi="Segoe UI"/>
          <w:color w:val="0F1115"/>
        </w:rPr>
        <w:t> анализировать простейшие ситуации с точки зрения допустимости оперативного вмешательства; работать с базовыми нормативными актами в области ОРД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Значение такого обучения заключается не в подготовке оперативных работников (для этого существуют ведомственные вузы), а в формировании грамотного, юридически подкованного специалиста, который будет понимать контекст своей будущей работы, действовать в правовом поле и эффективно взаимодействовать с правоохранительными органами при необходимости.</w:t>
      </w:r>
    </w:p>
    <w:p>
      <w:pPr>
        <w:pStyle w:val="Dsmarkdownparagraph"/>
        <w:shd w:fill="FFFFFF" w:val="clear"/>
        <w:spacing w:lineRule="atLeast" w:line="420" w:before="240" w:after="240"/>
        <w:rPr>
          <w:rFonts w:ascii="Segoe UI" w:hAnsi="Segoe UI" w:cs="Segoe UI"/>
          <w:color w:val="0F1115"/>
        </w:rPr>
      </w:pPr>
      <w:r>
        <w:rPr>
          <w:rStyle w:val="StrongEmphasis"/>
          <w:rFonts w:cs="Segoe UI" w:ascii="Segoe UI" w:hAnsi="Segoe UI"/>
          <w:color w:val="0F1115"/>
        </w:rPr>
        <w:t>Заключение</w:t>
      </w:r>
    </w:p>
    <w:p>
      <w:pPr>
        <w:pStyle w:val="Dsmarkdownparagraph"/>
        <w:shd w:fill="FFFFFF" w:val="clear"/>
        <w:spacing w:lineRule="atLeast" w:line="420" w:before="240" w:after="28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Включение модуля «Основы оперативно-розыскной деятельности» в учебные программы ряда специальностей техникума является своевременным и педагогически оправданным. Оно способствует профессиональному становлению студентов, укрепляет их правовую культуру и готовит к реалиям современного рынка труда, где знания в области безопасности и права высоко востребованы. Ключевым условием успеха является адаптация сложного материала к уровню восприятия студентов, акцент на практико-ориентированность и строгое соблюдение рамок, установленных законом об образовании и законом об ОРД.</w:t>
      </w:r>
    </w:p>
    <w:p>
      <w:pPr>
        <w:pStyle w:val="Normal"/>
        <w:spacing w:before="0" w:after="16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сарева Я.Е                                                                                                       ГБПОУ НТИТ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markdownparagraph">
    <w:name w:val="ds-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53:00Z</dcterms:created>
  <dc:creator>Галина Владимировна Грибанова</dc:creator>
  <dc:description/>
  <cp:keywords/>
  <dc:language>en-US</dc:language>
  <cp:lastModifiedBy>Галина Владимировна Грибанова</cp:lastModifiedBy>
  <dcterms:modified xsi:type="dcterms:W3CDTF">2025-12-15T09:55:00Z</dcterms:modified>
  <cp:revision>1</cp:revision>
  <dc:subject/>
  <dc:title/>
</cp:coreProperties>
</file>