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-5 ЛЕТ) ГРУПП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36"/>
          <w:szCs w:val="36"/>
        </w:rPr>
        <w:t>«ЗНАКОМСТВО С ГАЛКОЙ»</w:t>
      </w:r>
    </w:p>
    <w:p>
      <w:pPr>
        <w:pStyle w:val="Normal"/>
        <w:rPr/>
      </w:pPr>
      <w:r>
        <w:rPr/>
        <w:t>( ОБРЫВНАЯ АППЛИКАЦИЯ,КОЛЛЕКТИВНАЯ КОМПОЗИЦИЯ)</w:t>
      </w:r>
    </w:p>
    <w:p>
      <w:pPr>
        <w:pStyle w:val="Normal"/>
        <w:rPr/>
      </w:pPr>
      <w:r>
        <w:rPr/>
        <w:t xml:space="preserve">            </w:t>
      </w:r>
      <w:r>
        <w:rPr>
          <w:sz w:val="36"/>
          <w:szCs w:val="36"/>
        </w:rPr>
        <w:t>«ГАЛКА НА ПОЛ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 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/>
        <w:t>ПОЗНАНИЕ(ФОРМИРОВАНИЕ ЦЕЛОСТНОЙ КАРТИНЫ МИРА),ХУДОЖЕСТВЕННОЕ ТВОРЧЕСТВО (АППЛИКАЦИЯ), КОММУНИКАЦИЯ, ЧТЕНИЕ ХУДОЖЕСТВЕННОЙ ЛИТ-РЫ, ФИЗИЧЕСКАЯ КУЛЬТУРА, СОЦИАЛИЗАЦ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ГРОВАЯ, КОММУНИКАТИВНАЯ, ПОЗНАВАТЕЛЬНО-ИССЛЕДОВАТЕЛЬСКАЯ, ПРОДУКТИВНАЯ, ВОСПРИЯТИЕ ХУДОЖЕСТВЕННОЙ ЛИТЕРАТУРЫ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  ИНТЕГРАТИВНЫХ  КАЧЕСТВ ДОШКОЛЬ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ВЕЧАЕТ НА ВОПРОСЫ ПЕДАГОГА ВО ВРЕМЯ БЕСЕДЫ, РАССКАЗЫВАЕТ ЧТО ИЗОБРАЖЕННО НА СЮЖЕТНОЙ КАРТИНКЕ,С ИНТЕРЕСОМ СЛУШАЕТ ПРИГОВОРКУ,СЧИТАЛКИ,СТИХИ,ЗАГАДКИ О ПТИЦАХ,АКТИВЕН В ИГРАХ И СОЗДАНИИ КОЛЛЕКТИВНОЙ АППЛИКАЦИИ (КОМПОЗИЦИЯ «ГАЛКА НА ПОЛ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ЕДВАРИ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 </w:t>
      </w:r>
      <w:r>
        <w:rPr/>
        <w:t>. РАЗУЧИВАНИЕ ПОТЕШЕК,ЗАГАДОК И ПАЛЬЧИКОВЫХ ИГР НА ОСНОВЕ НАРОДНОГО МАТЕРИ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НАКОМСТВО И ПРОДУКТИВНАЯ ДЕЯТЕЛЬНОСТЬ С НЕТРАДИЦИОННОЙ ТЕХНИКОЙ (ОБРЫВНАЯ АППЛИКАЦИ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УЧИВАНИЕ ПОДВИЖНОЙ ИГРЫ «НАЙДИ КОРМ ,ЛЕТИ В ГНЕЗД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ЕЯТЕЛЬНОСТИ ПЕДАГОГ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ПТИЦЕЙ ГАЛКОЙ, ЕЕ ВНЕШНИМ ВИДОМ И ОБРАЗОМ ЖИЗНИ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МЕТОД НЕТРАДИЦИОННОЙ ТЕХНИКИ (ОБРЫВАТЬ БУМАГУ НА МЕЛКИЕ КУСОЧКИ,РАСПОЛОГАТЬ ПО СИЛУЭТУ,ДЕЛАТЬ ГРАНЬ МЕЖДУ ЦВЕТАМ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БЕРЕЖНОЕ ОТНОШЕНИЕ К ОКРУЖАЮЩЕЙ ПРИРОДЕ; ПРИВИВАТЬ ЛЮБОВЬ К ПТИЦАМ, ВОСПИТЫВАТЬ ЭСТЕТИЧЕСКИЙ ВКУС.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ПОНИМАНИЮ ТОГО,ЧТО НАРОДНЫЕ ТРАДИЦИИ ОКРУЖАЮЩИЙ МИР.</w:t>
      </w:r>
    </w:p>
    <w:p>
      <w:pPr>
        <w:pStyle w:val="Normal"/>
        <w:numPr>
          <w:ilvl w:val="0"/>
          <w:numId w:val="1"/>
        </w:numPr>
        <w:rPr/>
      </w:pPr>
      <w:r>
        <w:rPr/>
        <w:t>ОБОГОЩАТЬ ОПЫТ ДЕТЕЙ ЗНАНИЯМИ ФОЛЬКЛОРНОГО ЖАН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Ь: </w:t>
      </w:r>
      <w:r>
        <w:rPr/>
        <w:t>ПРИГОВОРКА,ЗАКЛИЧКА,САЛОЧКИ,ЩИПАЛОЧКИ,ОДОН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/>
        <w:t>ИЛЛЮСТРАЦИИ С ИЗОБРАЖЕНИЕМ ПТИЦ , КОНВЕРТ С СЮЖЕТНЫМИ КАРТИНКАМИ, ОБОДОК СОРОКИ,ФАРТУК,АУДИЗАПИСЬ СО ЗВУЧАНИЕМ ГОЛОСА ГАЛКИ,БУБЕН,АППЛИКАЦИОННАЯ БУМАГА,БЕЛАЯ БУМАГА С СИЛУЭТОМ ГАЛКИ И ПОЛЯ 4ШТ. (А 3),КЛЕЙ,САЛФ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УЕМАЯ ЛИТЕРАТУРА: </w:t>
      </w:r>
      <w:r>
        <w:rPr/>
        <w:t>Л.Л ЛЯПИНА «НАРОДНЫЕ ИГРЫ В ДЕТСКОМ САДУ» , В.В ИЩУК, М.Н НАГИБИНА «НАРОДНЫЕ ПРАЗДНИКИ», Н.В ЖУКОВСКАЯ «500 ЗАГАДОК ПО АЛФАВИТУ ДЛЯ ДЕТЕЙ»Т/Ц СФЕРА 2010., Ю.Г ИЛЛАРИОНОВА «УЧИТЕ ДЕТЕЙ ОТГАДЫВАТЬ ЗАГАДКИ», Т.Г КОБЗЕВА, И.А ХОЛОДОВА «ОРГАНИЗАЦИЯ ДЕЯТЕЛЬНОСТИ ДЕТЕЙ НА ПРОГУЛКЕ» , Р.Г КАЗАКОВА «РИСОВАНИЕ С ДЕТЬМИ ДОШК.ВОЗРАСТА»НЕТРАДИЦИННЫЕ ТЕХНИ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ХОД  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ВСТРЕЧА «СОРОКИ-БЕЛОБОКИ» (ВОСПИТАТЕЛЬ В РОЛИ СОРОКИ-БЕЛОЬО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/>
        <w:t xml:space="preserve">Я СОРОКА-БЕЛОБОКА </w:t>
      </w:r>
    </w:p>
    <w:p>
      <w:pPr>
        <w:pStyle w:val="Normal"/>
        <w:rPr/>
      </w:pPr>
      <w:r>
        <w:rPr/>
        <w:t>ПРИЛЕТЕЛА ИЗ ДАЛЕКО,</w:t>
      </w:r>
    </w:p>
    <w:p>
      <w:pPr>
        <w:pStyle w:val="Normal"/>
        <w:rPr/>
      </w:pPr>
      <w:r>
        <w:rPr/>
        <w:t>ПРИНЕСЛА Я ВАМ КОНВЕРТ,</w:t>
      </w:r>
    </w:p>
    <w:p>
      <w:pPr>
        <w:pStyle w:val="Normal"/>
        <w:rPr/>
      </w:pPr>
      <w:r>
        <w:rPr/>
        <w:t>ДЛЯ РЕБЯТОК В НЕМ СЕКРЕТ.</w:t>
      </w:r>
    </w:p>
    <w:p>
      <w:pPr>
        <w:pStyle w:val="Normal"/>
        <w:rPr/>
      </w:pPr>
      <w:r>
        <w:rPr/>
        <w:t xml:space="preserve">МЫ О НЕМ УЗНАЕМ ПОСЛЕ, </w:t>
      </w:r>
    </w:p>
    <w:p>
      <w:pPr>
        <w:pStyle w:val="Normal"/>
        <w:rPr/>
      </w:pPr>
      <w:r>
        <w:rPr/>
        <w:t>ПРИЛЕТЕЛИ К ВАМ ТУТ ГОСТ</w:t>
      </w:r>
      <w:r>
        <w:rPr>
          <w:sz w:val="32"/>
          <w:szCs w:val="32"/>
        </w:rPr>
        <w:t>и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/>
        <w:t xml:space="preserve"> показывает на стену,где на березе сидят пт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Ы ПО НЕБУ ЛЕТАЛИ</w:t>
      </w:r>
    </w:p>
    <w:p>
      <w:pPr>
        <w:pStyle w:val="Normal"/>
        <w:rPr/>
      </w:pPr>
      <w:r>
        <w:rPr/>
        <w:t>КРЫЛЫШКИ У НИХ УСТАЛИ.</w:t>
      </w:r>
    </w:p>
    <w:p>
      <w:pPr>
        <w:pStyle w:val="Normal"/>
        <w:rPr/>
      </w:pPr>
      <w:r>
        <w:rPr/>
        <w:t>ДЯТЕЯ.ВОРОБЕЙ,СИНИЦА…</w:t>
      </w:r>
    </w:p>
    <w:p>
      <w:pPr>
        <w:pStyle w:val="Normal"/>
        <w:rPr/>
      </w:pPr>
      <w:r>
        <w:rPr/>
        <w:t>ЭТО ЧТО ЕЩЕ ЗА ПТИЦА?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ВОСПИТАТЕЛЬ ОБРАЩАЕТ ВНИМАНИЕ ДЕТЕЙ НА НЕЗНАКОМУЮ ПТИЦ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 ВОСПИТАТЕЛЯ С РАССМАТРИВАНИЕМ СЮЖЕТНЫХ КАРТИНОК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СЕГОДНЯ МЫ С ВАМИ И ПОЗНАКОМИМСЯ С ЭТОЙ ПТИЦЕЙ. ЭТА ПТИЦА НАЗЫВАЕТСЯ – ГАЛКА. ОНА ОЧЕНЬ ИНТЕРЕСНАЯ,УМНАЯ И УДИВИТЕЛЬНАЯ ПТИЦА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КАКАЯ ОНА ВНЕШНЕ ?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ДАВАЙТЕ ОПИШЕМ Е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ПРИМЕРНЫЕ ОТВЕТЫ ДЕТЕЙ : ЧЕРНЫЕ КРЫЛЬЯ,СЕРАЯ ШЕЯ,ШИРОКИЙ КЛЮВ,ВОКРУГ НОСА ЧЕРНОЕ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ГАЛКА ОЧЕНЬ ПОХОЖА НА ВОРОНУ,НО МЕНЬШИХ РАЗМЕРОВ.</w:t>
      </w:r>
    </w:p>
    <w:p>
      <w:pPr>
        <w:pStyle w:val="Normal"/>
        <w:ind w:left="360" w:hanging="0"/>
        <w:rPr/>
      </w:pPr>
      <w:r>
        <w:rPr/>
        <w:t>ПРИШЛО ВРЕМЯ УЗНАТЬ ЧТО ЗА СЕКРЕТЫ В КОНВЕРТЕ; ПОСМОТРИ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 ЭТО ЖЕ СЮЖЕТНЫЕ КАРТИНКИ,ПО КОТОРЫМ МЫ УЗНАЕМ МНОГО ИНТЕРЕСНОГО О ГАЛКЕ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 –Я КАРТИН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 ИЗОБРАЖЕННО НА КАРТИНКЕ?</w:t>
      </w:r>
    </w:p>
    <w:p>
      <w:pPr>
        <w:pStyle w:val="Normal"/>
        <w:rPr/>
      </w:pPr>
      <w:r>
        <w:rPr/>
        <w:t>(ГАЛКИ ЛЕТАЮТ ВЫСОКО НАД ДЕРЕВЬЯМИ,КОГДА ЛЕТАЮТ ,ТО ВЫКРИКИВАЮТ СВОЕ ИМЯ «ГАЛК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АУДИЗАПИ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ЛУШАЙТЕ КАК ЗВУЧИТ ГОЛОС ГАЛКИ. «КАУ», «КЬЯ»</w:t>
      </w:r>
    </w:p>
    <w:p>
      <w:pPr>
        <w:pStyle w:val="Normal"/>
        <w:rPr/>
      </w:pPr>
      <w:r>
        <w:rPr/>
        <w:t>ДАВАЙТЕ ПОПРОБУЕМ ПРОИЗНЕСТИ ЭТИ ЗВУКИ «КАУ»</w:t>
      </w:r>
    </w:p>
    <w:p>
      <w:pPr>
        <w:pStyle w:val="Normal"/>
        <w:rPr/>
      </w:pPr>
      <w:r>
        <w:rPr/>
        <w:t>(ЗВУКПОДРАЖАНИЕ ДЕТЕЙ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–Я КАРТИН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КТО РАССКАЖЕТ ОБ ЭТОЙ КАРТИНКЕ?</w:t>
      </w:r>
    </w:p>
    <w:p>
      <w:pPr>
        <w:pStyle w:val="Normal"/>
        <w:rPr/>
      </w:pPr>
      <w:r>
        <w:rPr/>
        <w:t>(ГАЛКИ ВЬЮТ ГНЕЗДА,СОБИРАЮТ ПРУТИКИ,ТРЯПОЧКИ) . ОНИ СТРОЯТ ГНЕЗДА,ЧТОБЫ ВЫВОДИТЬ ПТЕНЦОВ. ПТЕНЦЫ ГАЛОК НАЗЫВАЮТСЯ –ГАЛЧАТА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-Я КАРТИ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ОГОВОРИМ ОБ ЭТОЙ КАРТИНКЕ. </w:t>
      </w:r>
    </w:p>
    <w:p>
      <w:pPr>
        <w:pStyle w:val="Normal"/>
        <w:rPr/>
      </w:pPr>
      <w:r>
        <w:rPr/>
        <w:t>КТО ЖЕЛАЕТ ОПИСАТЬ?</w:t>
      </w:r>
    </w:p>
    <w:p>
      <w:pPr>
        <w:pStyle w:val="Normal"/>
        <w:rPr/>
      </w:pPr>
      <w:r>
        <w:rPr/>
        <w:t>(ПТИЦЫ В ПОИСКЕ ЕДЫ ,КОРМА,ЛОВЯТ НАСЕКОМЫХ,КОПАЮТСЯ НА СВАЛКАХ, ДОБЫВАЮТ КОРМ НА ПОЛЯХ ДЛЯ СЕБЯ И ПТЕНЦ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ЗАКЛ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СПИТАТЕЛЬ:  НАЧИНАЕТСЯ СЧИТАЛК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 БЕРЕЗЫ СЕЛА ГАЛК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ВЕ ВОРОНЫ,ВОРОБЕЙ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ЫХОДИ СЮДА СКОР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ОДВИЖНАЯ ИГРА. «НАЙДИ КОРМ,ЛЕТИ В ГНЕЗД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ВАЙТЕ ПОИГРАЕМ В ИГРУ. ПОД ЗВУК БУБНА СО СЛОВАМИ «НАЙДИ КОРМ» (ГАЛКИ ЛЕТАЮТ,МАШУТ КРЫЛЬЯМИ,ИЩУТ КОРМ).</w:t>
      </w:r>
    </w:p>
    <w:p>
      <w:pPr>
        <w:pStyle w:val="Normal"/>
        <w:rPr/>
      </w:pPr>
      <w:r>
        <w:rPr/>
        <w:t xml:space="preserve">КАК ТОЛЬКО БУБЕН ЗАМОЛКАЕТ И СЛЫШИМ СЛОВА «ЛЕТИ В ГНЕЗДО»,(БЕЖИМ НА СТУЛЬЧИКИ. В ГНЕЗДА НЕСЕМ КОРМ ГАЛЧАТАМ. </w:t>
      </w:r>
    </w:p>
    <w:p>
      <w:pPr>
        <w:pStyle w:val="Normal"/>
        <w:rPr/>
      </w:pPr>
      <w:r>
        <w:rPr/>
        <w:t xml:space="preserve">НАМ НУЖНО ВЫБРАТЬ ВОДЯЩЕГО,СЧИТАЕ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,2.3.4.5.МЫ СОБРАЛИСЬ ПОИГРАТЬ,</w:t>
      </w:r>
    </w:p>
    <w:p>
      <w:pPr>
        <w:pStyle w:val="Normal"/>
        <w:ind w:left="-1620" w:right="-725" w:firstLine="1620"/>
        <w:rPr/>
      </w:pPr>
      <w:r>
        <w:rPr/>
        <w:t xml:space="preserve">             </w:t>
      </w:r>
      <w:r>
        <w:rPr/>
        <w:t>ПТИЧКА ТИХО ПОДЛЕТЕЛА</w:t>
      </w:r>
    </w:p>
    <w:p>
      <w:pPr>
        <w:pStyle w:val="Normal"/>
        <w:rPr/>
      </w:pPr>
      <w:r>
        <w:rPr/>
        <w:t xml:space="preserve">             </w:t>
      </w:r>
      <w:r>
        <w:rPr/>
        <w:t>И ТЕБЕ ВОДИТЬ ВЕЛЕЛА.</w:t>
      </w:r>
    </w:p>
    <w:p>
      <w:pPr>
        <w:pStyle w:val="Normal"/>
        <w:rPr/>
      </w:pPr>
      <w:r>
        <w:rPr/>
        <w:t>(ИГРА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 ПРИШЛО ВРЕМЯ ПОСМОТРЕТЬ СЛЕДУЮЩИЙ СЕКРЕТ В КОНВЕР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НИЕ ЗАГАДО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ГАДКИ В КОНВЕРТЕ).РАННЕЕ ВЫУЧЕННЫЕ ЗАГАДКИ ЗАГАДЫВАЮТ ДЕТИ. ПОСЛЕ ОТВЕТА ПОКАЗЫВАЮТКАРТИНКИ С ИЗОБРАЖЕНИЕМ ОТГАДАННОЙ ПТИЦЫ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ЗАГАДКА.</w:t>
      </w:r>
    </w:p>
    <w:p>
      <w:pPr>
        <w:pStyle w:val="Normal"/>
        <w:rPr/>
      </w:pPr>
      <w:r>
        <w:rPr/>
        <w:t>ВСЕХ ПЕРЕЛЕТНЫХ ПТИЦ ЧЕРНЕЙ,</w:t>
      </w:r>
    </w:p>
    <w:p>
      <w:pPr>
        <w:pStyle w:val="Normal"/>
        <w:rPr/>
      </w:pPr>
      <w:r>
        <w:rPr/>
        <w:t>ИЩЕТ НА ПОЛЯХ ЧЕРВЕЙ.</w:t>
      </w:r>
    </w:p>
    <w:p>
      <w:pPr>
        <w:pStyle w:val="Normal"/>
        <w:rPr/>
      </w:pPr>
      <w:r>
        <w:rPr/>
        <w:t>ВЗАД-ВПЕРЕД ПО ПОЛЮ ВСКАЧЬ</w:t>
      </w:r>
    </w:p>
    <w:p>
      <w:pPr>
        <w:pStyle w:val="Normal"/>
        <w:rPr/>
      </w:pPr>
      <w:r>
        <w:rPr/>
        <w:t>А ЗОВЕТСЯ ПТИЦА . . .(ГРА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ЗАГАДКА.</w:t>
      </w:r>
    </w:p>
    <w:p>
      <w:pPr>
        <w:pStyle w:val="Normal"/>
        <w:rPr/>
      </w:pPr>
      <w:r>
        <w:rPr/>
        <w:t>В ЛЕСУ НОЧНОМ ГОРЮЕТ ПТИЦА,</w:t>
      </w:r>
    </w:p>
    <w:p>
      <w:pPr>
        <w:pStyle w:val="Normal"/>
        <w:rPr/>
      </w:pPr>
      <w:r>
        <w:rPr/>
        <w:t>ОНА НАЗВАТЬ СЕБЯ БОИТСЯ.</w:t>
      </w:r>
    </w:p>
    <w:p>
      <w:pPr>
        <w:pStyle w:val="Normal"/>
        <w:rPr/>
      </w:pPr>
      <w:r>
        <w:rPr/>
        <w:t>КУ-КУ, КУ-КУ</w:t>
      </w:r>
    </w:p>
    <w:p>
      <w:pPr>
        <w:pStyle w:val="Normal"/>
        <w:rPr/>
      </w:pPr>
      <w:r>
        <w:rPr/>
        <w:t>НЕ СПИТ ОПУШКА</w:t>
      </w:r>
    </w:p>
    <w:p>
      <w:pPr>
        <w:pStyle w:val="Normal"/>
        <w:rPr/>
      </w:pPr>
      <w:r>
        <w:rPr/>
        <w:t>А ПТИЦУ ЭТУ ЗВАТЬ . . .(КУК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ГАДКА</w:t>
      </w:r>
    </w:p>
    <w:p>
      <w:pPr>
        <w:pStyle w:val="Normal"/>
        <w:rPr/>
      </w:pPr>
      <w:r>
        <w:rPr/>
        <w:t>МЫ ПОСТРОИЛИ ВДВОЕМ</w:t>
      </w:r>
    </w:p>
    <w:p>
      <w:pPr>
        <w:pStyle w:val="Normal"/>
        <w:rPr/>
      </w:pPr>
      <w:r>
        <w:rPr/>
        <w:t>ДЛЯ ГОСТЕЙ ВЕСЕННИХ ДОМ,</w:t>
      </w:r>
    </w:p>
    <w:p>
      <w:pPr>
        <w:pStyle w:val="Normal"/>
        <w:rPr/>
      </w:pPr>
      <w:r>
        <w:rPr/>
        <w:t>А ВЕРНЕЙ СКАЗАТЬ ДВОРЕЦ.</w:t>
      </w:r>
    </w:p>
    <w:p>
      <w:pPr>
        <w:pStyle w:val="Normal"/>
        <w:rPr/>
      </w:pPr>
      <w:r>
        <w:rPr/>
        <w:t>ПРИЛЕТАЙ СЮДА …(СКВОРЕ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МНОГО МЫ ЗНАЕМ С ВАМИ ПТИЦ,ВОТ И СЕГОДНЯ ПОЗНАКОМИЛИСЬ ЕЩЕ С ОДНОЙ…   КАК ЕЕ ЗОВУТ?  (ГАЛКА)</w:t>
      </w:r>
    </w:p>
    <w:p>
      <w:pPr>
        <w:pStyle w:val="Normal"/>
        <w:rPr/>
      </w:pPr>
      <w:r>
        <w:rPr/>
        <w:t>ПРО ГАЛКУ ТОЖЕ МНОГО ЕСТЬ ЗАГАДОК,ПОТЕШЕК,СЧИТАЛОК,ДРАЗНИЛОК И ПРИГОВОРОК. ОДНУ ИЗ НИХ МЫ С ВАМИ СЕЙЧАС ВЫУЧИМ.</w:t>
      </w:r>
    </w:p>
    <w:p>
      <w:pPr>
        <w:pStyle w:val="Normal"/>
        <w:rPr/>
      </w:pPr>
      <w:r>
        <w:rPr/>
        <w:t>ПОСЛУШАЙТЕ Р.Н ПРИГОВОРКУ,ЕЕ ПРИГОВАРИВАЛИ,КОГДА ГАЛКИ СЛЕТАЛИСЬ НА ПОЛЕ ИМ КРИЧ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ЧИВАНИЕ ПРИГОВО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АЛКИ-ВОРОНЫ</w:t>
      </w:r>
    </w:p>
    <w:p>
      <w:pPr>
        <w:pStyle w:val="Normal"/>
        <w:rPr/>
      </w:pPr>
      <w:r>
        <w:rPr/>
        <w:t>ВСЕ ЛИ ЗДОРОВЫ?</w:t>
      </w:r>
    </w:p>
    <w:p>
      <w:pPr>
        <w:pStyle w:val="Normal"/>
        <w:rPr/>
      </w:pPr>
      <w:r>
        <w:rPr/>
        <w:t>ОДНА ГАЛКА НАПЕРЕД</w:t>
      </w:r>
    </w:p>
    <w:p>
      <w:pPr>
        <w:pStyle w:val="Normal"/>
        <w:rPr/>
      </w:pPr>
      <w:r>
        <w:rPr/>
        <w:t>ЗОЛОТЫ КЛЮЧИ НЕСЕТ,</w:t>
      </w:r>
    </w:p>
    <w:p>
      <w:pPr>
        <w:pStyle w:val="Normal"/>
        <w:rPr/>
      </w:pPr>
      <w:r>
        <w:rPr/>
        <w:t>КОРОБОЧКУ ОТПИРАЕТ,</w:t>
      </w:r>
    </w:p>
    <w:p>
      <w:pPr>
        <w:pStyle w:val="Normal"/>
        <w:rPr/>
      </w:pPr>
      <w:r>
        <w:rPr/>
        <w:t>УБОРЫ ВЫНИМАЕТ,</w:t>
      </w:r>
    </w:p>
    <w:p>
      <w:pPr>
        <w:pStyle w:val="Normal"/>
        <w:rPr/>
      </w:pPr>
      <w:r>
        <w:rPr/>
        <w:t>ЗАВТРА ВОСКРЕСЕНЬЕ,</w:t>
      </w:r>
    </w:p>
    <w:p>
      <w:pPr>
        <w:pStyle w:val="Normal"/>
        <w:rPr/>
      </w:pPr>
      <w:r>
        <w:rPr/>
        <w:t>В ЛЕСУ НОВОСЕЛЬЕ,</w:t>
      </w:r>
    </w:p>
    <w:p>
      <w:pPr>
        <w:pStyle w:val="Normal"/>
        <w:rPr/>
      </w:pPr>
      <w:r>
        <w:rPr/>
        <w:t>ПОРА ГАЛКАМ ЛЕТАТЬ,ПИР ПИРОВАТЬ-</w:t>
      </w:r>
    </w:p>
    <w:p>
      <w:pPr>
        <w:pStyle w:val="Normal"/>
        <w:rPr/>
      </w:pPr>
      <w:r>
        <w:rPr/>
        <w:t>ОДОНЬЯ КЛЕВАТ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КОЛЛЕКТИВНАЯ АППЛИК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ГАЛКА НА ПОЛ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МЫ РАБОТУ ПРИ ПОМОЩИ ОБРЫВАНИЯ БУМАГИ.</w:t>
      </w:r>
    </w:p>
    <w:p>
      <w:pPr>
        <w:pStyle w:val="Normal"/>
        <w:rPr/>
      </w:pPr>
      <w:r>
        <w:rPr/>
        <w:t>КАКОГО ЦВЕТА У ВАС НА СТОЛАХ БУМАГА?</w:t>
      </w:r>
    </w:p>
    <w:p>
      <w:pPr>
        <w:pStyle w:val="Normal"/>
        <w:rPr/>
      </w:pPr>
      <w:r>
        <w:rPr/>
        <w:t>(СЕРОГО,ЧЕРНОГО,ЗЕЛЕНОГО)</w:t>
      </w:r>
    </w:p>
    <w:p>
      <w:pPr>
        <w:pStyle w:val="Normal"/>
        <w:rPr/>
      </w:pPr>
      <w:r>
        <w:rPr/>
        <w:t>ЭТУ БУМАГУ ВЫ ДОЛЖНЫ НАРВАТЬ НА МЕЛКИЕ КУСОЧКИ И ОКЛЕИТЬ ИМИ СИЛУЭТ ГАЛКИ И ПОЛЯ,ЧТОБЫ ПОЛУЧИЛОСЬ ТАК,КАК НА КАРТИНКЕ.</w:t>
      </w:r>
    </w:p>
    <w:p>
      <w:pPr>
        <w:pStyle w:val="Normal"/>
        <w:rPr/>
      </w:pPr>
      <w:r>
        <w:rPr/>
        <w:t>(НА КАЖДОМ СТОЛЕ ЛИСТ БЕЛОЙ БУМАГИ С СИЛУЭТОМ ГАЛКИ НА ПОЛЕ,РЕБЯТА ОКЛЕИВАЮТ СИЛУЭТ,ГЛЯДЯ НА СЮЖЕТНУЮ КАРТИНКУ)</w:t>
      </w:r>
    </w:p>
    <w:p>
      <w:pPr>
        <w:pStyle w:val="Normal"/>
        <w:rPr/>
      </w:pPr>
      <w:r>
        <w:rPr/>
        <w:t xml:space="preserve">           </w:t>
      </w:r>
      <w:r>
        <w:rPr/>
        <w:t>ЗАКАНЧИВАЕМ!</w:t>
      </w:r>
    </w:p>
    <w:p>
      <w:pPr>
        <w:pStyle w:val="Normal"/>
        <w:rPr/>
      </w:pPr>
      <w:r>
        <w:rPr/>
        <w:t>(КОМПОЗИЦИИ СОХН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А К ПРОВЕДЕНИЮ ФИЗКУЛЬТМИНУ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СПИТАТЕЛЬ.  КЛЕИЛИ ВЫ ИГРАЛ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НАВЕРНОЕ УСТАЛИ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,ТЕПЕРЬ ВСЕРЬЕЗ НЕ В ШУТКУ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ВЕДЕМ ФИЗКУЛЬТМИНУТКУ.</w:t>
      </w:r>
    </w:p>
    <w:p>
      <w:pPr>
        <w:pStyle w:val="Normal"/>
        <w:rPr/>
      </w:pPr>
      <w:r>
        <w:rPr/>
        <w:t>(ВСТАЛИ В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ГАЛОЧКИ</w:t>
      </w:r>
    </w:p>
    <w:p>
      <w:pPr>
        <w:pStyle w:val="Normal"/>
        <w:rPr/>
      </w:pPr>
      <w:r>
        <w:rPr/>
        <w:t>СЕЛИ ВСЕ НА ПАЛОЧКИ.  (ВЗМАХИ РУ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ТИЧКИ ГАЛОЧКИ,</w:t>
      </w:r>
    </w:p>
    <w:p>
      <w:pPr>
        <w:pStyle w:val="Normal"/>
        <w:rPr/>
      </w:pPr>
      <w:r>
        <w:rPr/>
        <w:t>НЕ ИГРАЮТ В САЛОЧКИ.  (ПРИС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ЯТ ПТИЧКИ ГАЛОЧКИ, </w:t>
      </w:r>
    </w:p>
    <w:p>
      <w:pPr>
        <w:pStyle w:val="Normal"/>
        <w:rPr/>
      </w:pPr>
      <w:r>
        <w:rPr/>
        <w:t>ПОИГРАТЬ В ЩИПАЛОЧКИ. (СОЕДИНЕНИЕ ПАЛЬЧИКОВ,БОЛЬШОГО И УКАЗАТЕЛЬНОГО,ЩИПЛЮТ СЕБЯ ЛЕГОНЬК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ПЛЮТ УШКИ,</w:t>
      </w:r>
    </w:p>
    <w:p>
      <w:pPr>
        <w:pStyle w:val="Normal"/>
        <w:rPr/>
      </w:pPr>
      <w:r>
        <w:rPr/>
        <w:t>ЩИПЛЮТ ЩЕЧКИ,</w:t>
      </w:r>
    </w:p>
    <w:p>
      <w:pPr>
        <w:pStyle w:val="Normal"/>
        <w:rPr/>
      </w:pPr>
      <w:r>
        <w:rPr/>
        <w:t>ЩИПЛЮТ РУЧКИ,</w:t>
      </w:r>
    </w:p>
    <w:p>
      <w:pPr>
        <w:pStyle w:val="Normal"/>
        <w:rPr/>
      </w:pPr>
      <w:r>
        <w:rPr/>
        <w:t>ЛОКОТОЧКИ.</w:t>
      </w:r>
    </w:p>
    <w:p>
      <w:pPr>
        <w:pStyle w:val="Normal"/>
        <w:rPr/>
      </w:pPr>
      <w:r>
        <w:rPr/>
        <w:t>ЩИПЛЮТ ШЕЙКУ,ЩИПЛЮТ НОЖКИ.</w:t>
      </w:r>
    </w:p>
    <w:p>
      <w:pPr>
        <w:pStyle w:val="Normal"/>
        <w:rPr/>
      </w:pPr>
      <w:r>
        <w:rPr/>
        <w:t>А,ПОТОМ ЖИВОТ НЕМНОЖКО.</w:t>
      </w:r>
    </w:p>
    <w:p>
      <w:pPr>
        <w:pStyle w:val="Normal"/>
        <w:rPr/>
      </w:pPr>
      <w:r>
        <w:rPr/>
        <w:t>ВОТ ТАК ПТИЧКИ ГАЛОЧКИ,</w:t>
      </w:r>
    </w:p>
    <w:p>
      <w:pPr>
        <w:pStyle w:val="Normal"/>
        <w:rPr/>
      </w:pPr>
      <w:r>
        <w:rPr/>
        <w:t>ИГРАЛИ ВСЕ В ЩИПАЛОЧКИ. (РАЗВОДЯТ РУ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ОЛОДЦЫ! САДИМСЯ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НАЗОВИ ЛАСК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 ГОВОРЮ ГАЛКА,А ВЫ ГОВОРИТЕ ЛАСКОВО,КАК ? ГАЛОЧКА.)</w:t>
      </w:r>
    </w:p>
    <w:p>
      <w:pPr>
        <w:pStyle w:val="Normal"/>
        <w:rPr/>
      </w:pPr>
      <w:r>
        <w:rPr/>
        <w:t>ВОРОБЕЙ – ВОРОБУШЕК.</w:t>
      </w:r>
    </w:p>
    <w:p>
      <w:pPr>
        <w:pStyle w:val="Normal"/>
        <w:rPr/>
      </w:pPr>
      <w:r>
        <w:rPr/>
        <w:t xml:space="preserve"> </w:t>
      </w:r>
      <w:r>
        <w:rPr/>
        <w:t>КУКУШКА – КУКУШЕЧКА.</w:t>
      </w:r>
    </w:p>
    <w:p>
      <w:pPr>
        <w:pStyle w:val="Normal"/>
        <w:rPr/>
      </w:pPr>
      <w:r>
        <w:rPr/>
        <w:t>УТКА – УТОЧКА.</w:t>
      </w:r>
    </w:p>
    <w:p>
      <w:pPr>
        <w:pStyle w:val="Normal"/>
        <w:rPr/>
      </w:pPr>
      <w:r>
        <w:rPr/>
        <w:t>СКВОРЕЦ – СКВОРУШКА.</w:t>
      </w:r>
    </w:p>
    <w:p>
      <w:pPr>
        <w:pStyle w:val="Normal"/>
        <w:rPr/>
      </w:pPr>
      <w:r>
        <w:rPr/>
        <w:t>КУРИЦА – К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ОЛОДЦЫ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РГАНИЗАЦИЯ ВЫСТАВКИ ДЕТСКИХ КОМПОЗИЦИЙ..</w:t>
      </w:r>
    </w:p>
    <w:p>
      <w:pPr>
        <w:pStyle w:val="Normal"/>
        <w:rPr/>
      </w:pPr>
      <w:r>
        <w:rPr/>
        <w:t>ПОСМОТРИТЕ КАКИЕ ЗАМЕЧАТЕЛЬНЫЕ РАБОТЫ У НАС ПОЛУЧИЛИСЬ.</w:t>
      </w:r>
    </w:p>
    <w:p>
      <w:pPr>
        <w:pStyle w:val="Normal"/>
        <w:rPr/>
      </w:pPr>
      <w:r>
        <w:rPr/>
        <w:t>КАКАЯ КОМПОЗИЦИЯ ВАМ НРАВИТСЯ БОЛЬШЕ?.</w:t>
      </w:r>
    </w:p>
    <w:p>
      <w:pPr>
        <w:pStyle w:val="Normal"/>
        <w:rPr/>
      </w:pPr>
      <w:r>
        <w:rPr/>
        <w:t>ЧТО ВАМ ЕЩЕ ПОНРАВИЛОСЬ?</w:t>
      </w:r>
    </w:p>
    <w:p>
      <w:pPr>
        <w:pStyle w:val="Normal"/>
        <w:rPr/>
      </w:pPr>
      <w:r>
        <w:rPr/>
        <w:t>С КАКОЙ ПТИЦЕЙ МЫ ПОЗНАКОМИЛИСЬ СЕГОДНЯ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3:00:00Z</dcterms:created>
  <dc:creator>User</dc:creator>
  <dc:description/>
  <cp:keywords/>
  <dc:language>en-US</dc:language>
  <cp:lastModifiedBy>Админ</cp:lastModifiedBy>
  <cp:lastPrinted>2016-12-06T19:51:00Z</cp:lastPrinted>
  <dcterms:modified xsi:type="dcterms:W3CDTF">2025-12-17T03:00:00Z</dcterms:modified>
  <cp:revision>2</cp:revision>
  <dc:subject/>
  <dc:title>КОНСПЕКТ ОРГАНИЗОВАННОЙ ОБРАЗОВАТЕЛЬНОЙ ДЕЯТЕЛЬНОСТИ</dc:title>
</cp:coreProperties>
</file>