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2C2D2E"/>
          <w:sz w:val="32"/>
          <w:szCs w:val="28"/>
        </w:rPr>
      </w:pPr>
      <w:r>
        <w:rPr>
          <w:b/>
          <w:color w:val="2C2D2E"/>
          <w:sz w:val="32"/>
          <w:szCs w:val="28"/>
        </w:rPr>
        <w:t>Как помочь ребёнку с ЗПР развивать речевое дыхание: упражнения и советы учителю-логопеду.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2C2D2E"/>
          <w:sz w:val="32"/>
          <w:szCs w:val="28"/>
        </w:rPr>
      </w:pPr>
      <w:r>
        <w:rPr>
          <w:b/>
          <w:color w:val="2C2D2E"/>
          <w:sz w:val="32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Формирование правильного речевого дыхания – одна из важнейших задач при подготовке к школе, а для детей с задержкой психического развития (ЗПР) это особенно значимо.</w:t>
      </w:r>
    </w:p>
    <w:p>
      <w:pPr>
        <w:pStyle w:val="Style15"/>
        <w:shd w:fill="FFFFFF" w:val="clear"/>
        <w:spacing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Именно речевое дыхание служит основой для плавной, чёткой и выразительной речи. У многих детей с ЗПР наблюдаются трудности: дыхание часто поверхностное, выдох слабый и прерывистый, им сложно контролировать дыхание во время речи. Это может приводить к тихой, смазанной, прерывистой речи, «проглатыванию» окончаний слов и невозможности произнести длинное предложени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C2D2E"/>
          <w:sz w:val="28"/>
          <w:szCs w:val="28"/>
        </w:rPr>
        <w:t>Цель этой статьи – поделиться со специалистами конкретными игровыми приёмами и упражнениями для групповых, индивидуальных, а также для домашних занятий, которые помогут эффективно развивать дыхание вдетей в детском саду.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Особенности детей с ЗПР и подход к занятиям: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· Сложности с концентрацией: Быстро теряют интерес к скучным заданиям.</w:t>
        <w:br/>
        <w:t>· Потребность в игровой мотивации: Познавательная активность повышается, если обучение проходит в форме игры.</w:t>
        <w:br/>
        <w:t>· Нарушения ритма: Упражнения на дыхание помогают развивать самоконтроль и чувство ритма.</w:t>
        <w:br/>
        <w:t>· Слабость дыхательной мускулатуры: Мышцам, отвечающим за дыхание, нужна особая тренировка.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Ключевой принцип: Все занятия должны быть регулярными (желательно по 5-10 минут в день), позитивными и проходить в форме увлекательной игры.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Важные правила перед началом: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1. Занимайтесь в проветренном помещении.</w:t>
        <w:br/>
        <w:t>2. Выбирайте время через 1-1.5 часа после еды.</w:t>
        <w:br/>
        <w:t>3. Следите за техникой: вдох спокойный, через нос (плечи не поднимаются), выдох – плавный и длительный, через рот (щёки не надувать).</w:t>
        <w:br/>
        <w:t>4. Начинайте с 3-5 повторов каждого упражнения, чтобы избежать головокружения, и постепенно увеличивайте количество.</w:t>
        <w:br/>
        <w:t>5. Занимайтесь вместе с ребёнком! Ваш пример – лучшая мотивация.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Игровой комплекс упражнений: от простого к сложному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Этап 1. Учимся глубоко вдыхать и плавно выдыхать (неречевое дыхание)</w:t>
      </w:r>
    </w:p>
    <w:p>
      <w:pPr>
        <w:pStyle w:val="Style15"/>
        <w:shd w:fill="FFFFFF" w:val="clear"/>
        <w:spacing w:before="0" w:after="0"/>
        <w:rPr/>
      </w:pPr>
      <w:r>
        <w:rPr>
          <w:color w:val="2C2D2E"/>
          <w:sz w:val="28"/>
          <w:szCs w:val="28"/>
        </w:rPr>
        <w:t>· «Снегопад»: Сдувайте ватные «снежинки» с ладони или стола.</w:t>
        <w:br/>
        <w:t>· «Футбол»: Передуйте ватный шарик с одного конца стола на другой.</w:t>
        <w:br/>
        <w:t>· «Бабочка»: Подуйте на бумажную бабочку, подвешенную на нитке, чтобы она «летала».</w:t>
        <w:br/>
        <w:t>· «Мыльные пузыри»: Учитесь контролировать силу выдоха – от одного большого пузыря до множества маленьких.</w:t>
        <w:br/>
        <w:t>· «Ветрячок»: Дуйте на вертушку, свисток или дудочку, чтобы привести её в движение.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Этап 2. Учимся управлять дыханием во время речи (речевое дыхание)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· «Долгие звуки»: На одном выдохе пропевайте гласные: «А-а-а» (гудок паровоза), «У-у-у» (вой ветра). Чей «гудок» получится длиннее?</w:t>
        <w:br/>
        <w:t>· «Считаем и называем»: Произнесите на одном выдохе:</w:t>
        <w:br/>
        <w:t>  · Цифры от 1 до 5 (потом до 10).</w:t>
        <w:br/>
        <w:t>  · Дни недели.</w:t>
        <w:br/>
        <w:t>  · Цепочку слов (например: «кошка, собака, мышка»).</w:t>
        <w:br/>
        <w:t>· «Скороговорки»: Проговаривайте простые чистоговорки на одном выдохе: «На-на-на – вот весна», «Ра-ра-ра – начинается игра».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Этап 3. Соединяем дыхание и артикуляцию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Перед играми полезно «размять» язычок и губки 2-3 минуты.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· «Фокус»: Положите ватку на кончик носа ребёнка. Нужно улыбнуться, положить широкий язык на верхнюю губу и подуть так, чтобы сдуть ватку вверх.</w:t>
        <w:br/>
        <w:t>· «Забей гол»: Постройте ворота из кубиков. Ребёнок, улыбаясь и удерживая широкий язык на нижней губе, должен плавным выдохом закатить ватный шарик в эти ворота.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Как сделать занятия успешными: советы для специалистов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· Коротко и часто: Ежедневные занятия по 5-7 минут эффективнее, чем долгое занятие раз в неделю.</w:t>
        <w:br/>
        <w:t>· Только позитив: Если ребёнок устал или капризничает – отложите занятие. Занятия должны приносить радость.</w:t>
        <w:br/>
        <w:t>· Поддерживайте интерес: Придумывайте сказочные сюжеты («спасаем бабочку», «гонки мячиков»).</w:t>
        <w:br/>
        <w:t>· Используйте прогулки: Сдувайте пушинки с одуванчика, пускайте мыльные пузыри, дуйте на кораблики в луже.</w:t>
        <w:br/>
        <w:t>· Действуйте в команде со специалистами: Обязательно советуйтесь с дефектологом и воспитателем. Они дадут индивидуальные рекомендации и подскажут, на что обратить внимание. Делитесь с ними детскими успехами.</w:t>
      </w:r>
    </w:p>
    <w:p>
      <w:pPr>
        <w:pStyle w:val="Style15"/>
        <w:shd w:fill="FFFFFF" w:val="clear"/>
        <w:spacing w:before="0" w:after="0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Уважаемые педагоги!</w:t>
      </w:r>
    </w:p>
    <w:p>
      <w:pPr>
        <w:pStyle w:val="Style15"/>
        <w:shd w:fill="FFFFFF" w:val="clear"/>
        <w:spacing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Развитие речевого дыхания – это фундамент для уверенной и понятной речи ваших воспитанников. Дети с ЗПР нуждаются в особом терпении, творчестве и поддержке. Ваша похвала («Какой сильный ветерок!», «Ты так долго пел!») и регулярные весёлые игры помогут ребёнку укрепить дыхание, почувствовать уверенность в своих силах и сделать важный шаг к успешной учёбе в школе.</w:t>
      </w:r>
    </w:p>
    <w:p>
      <w:pPr>
        <w:pStyle w:val="Style15"/>
        <w:shd w:fill="FFFFFF" w:val="clear"/>
        <w:spacing w:before="0" w:after="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Помните: любой ребёнок уникален, и каждый его даже самый маленький прогресс – это ваша совместная большая победа. Сотрудничайте со специалистами и родителями, верьте в ваших детей, и у вас всё получи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2:25:00Z</dcterms:created>
  <dc:creator>кабинет №3</dc:creator>
  <dc:description/>
  <cp:keywords/>
  <dc:language>en-US</dc:language>
  <cp:lastModifiedBy>кабинет №3</cp:lastModifiedBy>
  <dcterms:modified xsi:type="dcterms:W3CDTF">2025-12-17T12:29:00Z</dcterms:modified>
  <cp:revision>3</cp:revision>
  <dc:subject/>
  <dc:title/>
</cp:coreProperties>
</file>