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а методического сопровождения  участ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 Поволжского управления в профессиональных конкурсах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Юлия Александровна Ульянова,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методист отдела сопровождения профессионального роста педагогов </w:t>
      </w:r>
      <w:r>
        <w:rPr>
          <w:rFonts w:eastAsia="Calibri" w:cs="Times New Roman" w:ascii="Times New Roman" w:hAnsi="Times New Roman"/>
          <w:sz w:val="24"/>
          <w:szCs w:val="24"/>
        </w:rPr>
        <w:t>ГБУ ДПО СО  «Новокуйбышевский ресурсный центр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ния обучающихся с ограниченными возможностями здоровья является одним из приоритетных направлений государственной политики в системе образования. Важнейшим условием эффективной организации образовательного процесса детей с ОВЗ  выступает уровень подготовки кадровых ресурсов ОО.  В этой связи организация участия ОО в региональных этапах всероссийских конкурсов «Учитель-дефектолог», «Лучшая инклюзивная школа», «Педагог-психолог» – актуальное направление методической работы учреждений дополнительного профессионального образования в рамках государственного задания министерства образования Самарской области, обеспечивающее повышение уровня профессионального мастерства педагогов ОО, а также распространение их успешного опы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организационное сопровождение, реализуемое методистами </w:t>
      </w:r>
      <w:r>
        <w:rPr>
          <w:rFonts w:eastAsia="Calibri" w:cs="Times New Roman" w:ascii="Times New Roman" w:hAnsi="Times New Roman"/>
          <w:sz w:val="28"/>
          <w:szCs w:val="28"/>
        </w:rPr>
        <w:t>ГБУ ДПО СО  «Новокуйбышевский ресурсный центр»</w:t>
      </w:r>
      <w:r>
        <w:rPr>
          <w:rFonts w:cs="Times New Roman" w:ascii="Times New Roman" w:hAnsi="Times New Roman"/>
          <w:sz w:val="28"/>
          <w:szCs w:val="28"/>
        </w:rPr>
        <w:t xml:space="preserve">,  предполагает анализ конкурсной документации, информирование ОО Поволжского управления о проводимых конкурсах, определение круга потенциальных участников, а также сбор заявок.  Консультативная помощь сотрудников РЦ направлена на предоставление рекомендаций по составлению анкеты, профессионального портфолио, описания практики инклюзивного образования обучающихся с ОВЗ и инвалидностью, а также включает экспертную оценку авторских публикаций и методических ресурсов (анализ разработанных программ и методических разработок, отчетов об их реализации), результатов профессиональной, проектной и  общественной деятельности, сотрудничества с внешними партнерами, интернет-ресурсов участников конкурсов. Одно из приоритетных направлений в работе - анализ и корректировка цели, задач, содержания планируемого занятия, используемых технологий, представленных в технологической карте участников конкурса «Учитель-дефектолог», «Педагог-психолог». Важное место в сотрудничестве с конкурсантами отводится обсуждению требований к написанию и критериев оценки эссе. В преддверии направления пакета документации в оргкомитеты конкурсов методистами РЦ осуществляется анализ полноты предоставления подтверждающих документов к  разделам портфолио и его техническая экспертиза в цел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сопровождение финалистов регионального этапа конкурсов  предусматривает обсуждение действующих нормативно-правовых документов регионального и федерального уровней, демонстрацию и анализ содержания планируемого мастер-класса конкурсанта, проигрывание педагогических кейсов на решение профессиональных задач. На базе учреждения конкурсанта организован просмотр образовательной деятельности с обучающимися  с последующим анализом с учетом критериев оценки регионального конкурса, а также отработка плана самоанализа открытого занятия специалиста. По запросу обеспечивается психологическое сопровождение конкурсантов на базе комнаты эмоциональной разгрузки Ресурсного центра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 апробированная нами система информационно-методического сопровождения обеспечила результативное участие специалистов и образовательных организаций Поволжского управления в конкурсных мероприятиях. Подготовлены победители и призеры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шова В.В, учитель-логопед СП «Детский сад «Центр коррекции и развития детей» ГБОУ ООШ №18 г.Новокуйбыщевска - Призер Всероссийского конкурса «Учитель-дефектолог-2020»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ева Т.Ю., учитель-дефектолог СП «Детский сад «Центр коррекции и развития детей» ГБОУ ООШ №18 г.Новокуйбыщевска-Лауреат Всероссийского конкурса «Учитель-дефектолог-2024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«Детский сад «Семицветик» ГБОУ СОШ «ОЦ» «Южный город» пос.Придорожный - Призер Всероссийского конкурса «Лучшая инклюзивная школа-2021»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БОУ СОШ «ОЦ» №1 п.г.т.Смышляевка-Лауреат Всероссийского конкурса «Лучшая инклюзивная школа-2022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«ОЦ» №1 п.г.т.Стройкерамика - Лауреат Всероссийского конкурса «Лучшая инклюзивная школа-2024», Победитель в номинации «Лучшая инклюзивная практика-2024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«Детский сад «Кораблик» ГБОУ ООШ №19 г.Новокуйбышевска - ПРИЗЕР Всероссийского конкурса «Лучшая инклюзивная школа-2025 в номинации «Лучший инклюзивный детский сад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регионального этапа Всероссийского конкурса «Лучшая инклюзивная школа» (2020,2021,2022, 2023, 2024,2025 год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регионального конкурса «Учитель-дефектолог» (2020,2022,2023,2024 год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ая Лариса Александровна, педагог-психолог СП «Детский сад «Чудо-Град» ГБОУ СОШ «ОЦ» «Южный город» пос.Придорожный - Призер регионального конкурса «Педагог-психолог-2025»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уреаты областного конкурса профессионального мастерства «Педагог-психолог» (2021,2023 год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разнообразный комплекс образовательных услуг, предоставляемых ГБУ ДПО «Новокуйбышевский РЦ», способствует повышению уровня профессиональных компетенций  специалистов ОО, обеспечивает успешное распространение эффективного опыта инклюзивной практики и коррекционно-развивающего сопровождения обучающихся с ОВЗ на  региональном и федеральном уровнях. Полагаем, что разработанная и апробированная нами модель методического сопровождения может успешно использоваться в других  территориях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Times New Roman" w:hAnsi="Times New Roman" w:cs="Times New Roman"/>
      <w:sz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23:00Z</dcterms:created>
  <dc:creator>Администратор</dc:creator>
  <dc:description/>
  <cp:keywords/>
  <dc:language>en-US</dc:language>
  <cp:lastModifiedBy>Ульянова Ю.А.</cp:lastModifiedBy>
  <dcterms:modified xsi:type="dcterms:W3CDTF">2025-12-24T08:49:00Z</dcterms:modified>
  <cp:revision>134</cp:revision>
  <dc:subject/>
  <dc:title/>
</cp:coreProperties>
</file>