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рофиенко А.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 филиал «Российского государственного университета правосудия имени В.М. Лебедева», г. Хабаровск, Рос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АДА АЛБАЗИНА 1685 ГО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статье рассматривается осада русского острога Албазин маньчжурскими войсками империи Цин в 1685 г. Анализируются причины конфликта, ход осады, соотношение сил сторон и политические последствия данного события. Показано значение албазинского конфликта для формирования русско-китайских дипломатических отношений и заключения Нерчинского договора 1689 г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Албазин, Приамурье, русско-китайские отношения, империя Цин, XVII век, пограничные конфли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XVII века Приамурье стало ареной столкновения интересов Русского государства и маньчжурской империи Цин. Продвижение русских землепроходцев и основание укреплённых пунктов на реке Амур вызвали противодействие со стороны цинских властей, стремившихся обеспечить безопасность северных границ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Одним из наиболее значимых эпизодов этого противостояния стала осада Албазина в 1685 год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ктуальность темы обусловлена тем, что албазинские события стали первым масштабным вооружённым конфликтом между Россией и Китаем и заложили основы дальнейших дипломатических переговоров между двумя государств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базинский острог был основан в 1651 г. русскими землепроходцами на месте поселения даур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В дальнейшем он превратился в важный административный и военный центр русского присутствия в Приамурье. Здесь развивалось земледелие, велась торговля, осуществлялся сбор ясака с местного насе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мперия Цин рассматривала земли по Амуру как зону своих стратегических интересов. Русские укрепления воспринимались как угроза территориальной целостности государства, что стало причиной нарастания напряжённости в русско-китайских отношениях во второй половине XVII ве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июне 1685 г. маньчжурские войска под командованием Лантаня подошли к Албазину. По оценкам историков, численность цинской армии составляла от 3 до 5 тыс. человек, в то время как русский гарнизон насчитывал около 450 служилых людей и каза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инские войска имели значительное преимущество в артиллерии. Деревянные укрепления острога оказались малоустойчивыми к артиллерийскому обстрелу, что привело к серьёзным разрушения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Нехватка продовольствия и боеприпасов усугубляла положение защи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воевода А. Л. Толбузин был вынужден вступить в переговоры с противником. В июле 1685 г. Албазин был оставлен русским гарнизоном при условии свободного выхода в Нерчинс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ле ухода русских войск Албазин был разрушен маньчжурскими войсками. Однако уже в 1686 г. русские вновь восстановили острог, что привело ко второй осад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Албазинские события показали ограниченность военного пути решения пограничного конфли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ённое противостояние на Амуре стало важной предпосылкой для начала дипломатических переговоров между Россией и Китаем, завершившихся заключением Нерчинского договора 1689 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а Албазина 1685 года стала ключевым событием раннего этапа русско-китайских отношений. Она выявила стратегическое значение Приамурья и необходимость дипломатического урегулирования территориальных споров. Итоги албазинского конфликта оказали существенное влияние на дальнейшее развитие Дальнего Востока России и формирование международных отношений в регион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исеев В. А. Русско-китайские отношения в XVII веке. — М.: Мысль, 1974. — 312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Кабузан В. М. Освоение Сибири и Дальнего Востока России в XVII–XIX вв. — М.: Наука, 1985. — 256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тория Дальнего Востока России : в 3 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1: Дальний Восток России в XVII–XIX вв. — Владивосток: Дальнаука, 1996. — 36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крынников Р. Г.   Русские землепроходцы XVII века. — М.: Просвещение, 1980. — 224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рофиенко Александр Никола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– студент Дальневосточного филиала Российского Государственного Университета Правосудия, Хабаровск, Россия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Научный руководитель: Бучко Николай Петрович </w:t>
      </w:r>
      <w:r>
        <w:rPr>
          <w:rFonts w:cs="Times New Roman" w:ascii="Times New Roman" w:hAnsi="Times New Roman"/>
          <w:iCs/>
          <w:sz w:val="28"/>
          <w:szCs w:val="28"/>
        </w:rPr>
        <w:t>– заведующий кафедры государственных социально - экономических дисциплин Дальневосточного филиала Российского Государственного Университета Правосудия, Хабаровск, Россия.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Моисеев В. А. Русско-китайские отношения в XVII веке. — М.: Мысль, 1974. — С. 45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абузан В. М. Освоение Сибири и Дальнего Востока России в XVII–XIX вв. — М.: Наука, 1985. — С. 112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крынников Р. Г. Русские землепроходцы XVII века. — М.: Просвещение, 1980. — С. 87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рия Дальнего Востока России : в 3 т. Т. 1. — Владивосток: Дальнаука, 1996. — С. 59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Моисеев В. А. Указ. соч. — С. 73.</w:t>
      </w:r>
    </w:p>
  </w:footnote>
  <w:footnote w:id="7"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абузан В. М. Указ. соч. — С. 118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рия Дальнего Востока России. Т. 1. — С. 6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Моисеев В. А. Указ. соч. — С. 91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бузан В. М. Указ. соч. — С. 124.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8:05:00Z</dcterms:created>
  <dc:creator>Саня</dc:creator>
  <dc:description/>
  <cp:keywords/>
  <dc:language>en-US</dc:language>
  <cp:lastModifiedBy>Саня</cp:lastModifiedBy>
  <dcterms:modified xsi:type="dcterms:W3CDTF">2025-12-25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