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мероприятия: </w:t>
      </w:r>
      <w:r>
        <w:rPr>
          <w:rFonts w:cs="Times New Roman" w:ascii="Times New Roman" w:hAnsi="Times New Roman"/>
          <w:sz w:val="28"/>
          <w:szCs w:val="28"/>
        </w:rPr>
        <w:t>Веряскина Ольга Владимировна, учитель истории, обществознания МБОУ города Ульяновска СОШ №63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Внеклассное мероприятие «Моя страна – моя Россия», для учащихся 5- 8 классов.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страна – моя Россия»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– граждане России»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«Россия – это мы»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любви и уважения к своей Родине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формирование гражданской позиции, социализации учащихся;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практического взаимодействия между учащимися и их родителями;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творческих качеств учащихся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: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, обществознания МБОУ г.Ульяновска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«СОШ №63» Веряскина О.В.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участники: учащиеся 6 класса «А»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тодической разработки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1. Предварительные задания даются детям в рамках проектной деятельности (октябрь-ноябрь)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аботка вопросов викторины «Мы граждане России»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чащихся 5-8 классов)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курс рисунков или плакатов (иллюстрации к статьям Конституции) к празднованию 20летия Конституции РФ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ние презентации для класса «Мы граждане России» (к песне «Честь имеем»)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Провести отчетное мероприятие в классе с участием родителей.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ки и плакаты учащихся;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ая установк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волика РФ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1. Вступительное слово учителя  (презентация о России)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Здравствуйте ребята, коллеги, гости школы. Сегодня мы чествуем нашу Родину Россию и говорим о ее красоте уникальности с точки зрения истории, обществознания, географии, литературы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я святая! Для славных походов</w:t>
        <w:br/>
        <w:t>Веками растишь ты своих сыновей;</w:t>
        <w:br/>
        <w:t>Во благо России, для счастья народа</w:t>
        <w:br/>
        <w:t>Под флагом державным встречаешь гостей.</w:t>
      </w:r>
    </w:p>
    <w:p>
      <w:pPr>
        <w:pStyle w:val="Style16"/>
        <w:spacing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дущий 2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ткуда начинается Россия?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br/>
        <w:t> 2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</w:rPr>
        <w:t>читают дети, чествуют Россию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куда начинается Россия?</w:t>
        <w:br/>
        <w:t>С Курил? С Камчатки? Или с Командор?</w:t>
        <w:br/>
        <w:t>О чём грустят глаза её степные</w:t>
        <w:br/>
        <w:t>Над камышами всех её озёр?</w:t>
      </w:r>
    </w:p>
    <w:p>
      <w:pPr>
        <w:pStyle w:val="Style16"/>
        <w:spacing w:before="0" w:after="0"/>
        <w:ind w:left="225" w:right="225" w:hanging="0"/>
        <w:rPr/>
      </w:pPr>
      <w:r>
        <w:rPr>
          <w:bCs/>
          <w:sz w:val="28"/>
          <w:szCs w:val="28"/>
        </w:rPr>
        <w:br/>
        <w:t>Россия начинается с пристрастья</w:t>
        <w:br/>
        <w:t>К труду, к терпенью, к доброте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br/>
        <w:t>Вот в чём её звезда. Она прекрасна!</w:t>
        <w:br/>
        <w:t>Она горит и светит в темноте.</w:t>
      </w:r>
    </w:p>
    <w:p>
      <w:pPr>
        <w:pStyle w:val="Style16"/>
        <w:spacing w:before="0" w:after="0"/>
        <w:ind w:left="225" w:right="225" w:hanging="0"/>
        <w:rPr/>
      </w:pPr>
      <w:r>
        <w:rPr>
          <w:bCs/>
          <w:sz w:val="28"/>
          <w:szCs w:val="28"/>
        </w:rPr>
        <w:br/>
        <w:t>Отсюда все дела её большие,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br/>
        <w:t>Её неповторимая судьба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br/>
        <w:t>И если ты причастен к ней, – Россия</w:t>
        <w:br/>
        <w:t>Не с гор берёт начало, а с тебя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br/>
      </w:r>
      <w:r>
        <w:rPr>
          <w:bCs/>
          <w:i/>
          <w:iCs/>
          <w:sz w:val="28"/>
          <w:szCs w:val="28"/>
        </w:rPr>
        <w:t>(В. Боков)</w:t>
      </w:r>
    </w:p>
    <w:p>
      <w:pPr>
        <w:pStyle w:val="Style16"/>
        <w:spacing w:before="0" w:after="0"/>
        <w:ind w:left="225" w:right="22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Я своей Россией горжусь!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br/>
        <w:t>ведущий 1</w:t>
        <w:br/>
        <w:t>Начинается Родина с памяти,</w:t>
        <w:br/>
        <w:t>С почитанья истоков своих,</w:t>
        <w:br/>
        <w:t>С герба, гимна, Российского знамени,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br/>
        <w:t>С уваженья заветов святых.</w:t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чит гимн России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мволика России, презентация к ней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</w:t>
      </w:r>
    </w:p>
    <w:p>
      <w:pPr>
        <w:pStyle w:val="Style16"/>
        <w:spacing w:before="0" w:after="0"/>
        <w:ind w:left="225" w:right="225" w:hanging="0"/>
        <w:rPr/>
      </w:pPr>
      <w:r>
        <w:rPr>
          <w:bCs/>
          <w:sz w:val="28"/>
          <w:szCs w:val="28"/>
        </w:rPr>
        <w:t>- читают дети</w:t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/>
      </w:pPr>
      <w:r>
        <w:rPr>
          <w:bCs/>
          <w:sz w:val="28"/>
          <w:szCs w:val="28"/>
        </w:rPr>
        <w:t>У России величавый</w:t>
        <w:br/>
        <w:t>На гербе орёл двуглавый,</w:t>
        <w:br/>
        <w:t>Чтоб на запад и восток</w:t>
        <w:br/>
        <w:t>Он смотреть бы сразу мог.</w:t>
        <w:br/>
        <w:t>Сильный, мудрый он и гордый.</w:t>
        <w:br/>
        <w:t>Он – России дух свободный.</w:t>
        <w:br/>
      </w:r>
      <w:r>
        <w:rPr>
          <w:bCs/>
          <w:i/>
          <w:iCs/>
          <w:sz w:val="28"/>
          <w:szCs w:val="28"/>
        </w:rPr>
        <w:t>(В. Степанов)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6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4. Флаг России – триколор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6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6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лаг России – триколор,</w:t>
        <w:br/>
        <w:t>Три полоски ловит взор.</w:t>
        <w:br/>
        <w:t>И у каждой новый цвет,</w:t>
        <w:br/>
        <w:t>А у цвета свой секрет.</w:t>
        <w:br/>
        <w:br/>
        <w:t>Снизу красный – самый яркий,</w:t>
        <w:br/>
        <w:t>Цвет побед в сраженьях жарких,</w:t>
        <w:br/>
        <w:t>Русской кровью что добыты</w:t>
        <w:br/>
        <w:t>И народом не забыты.</w:t>
        <w:br/>
        <w:br/>
        <w:t>В середине флага – синий,</w:t>
        <w:br/>
        <w:t>Словно Волга по равнине…</w:t>
        <w:br/>
        <w:t>Синеву родимых рек</w:t>
        <w:br/>
        <w:t>Любит русский человек.</w:t>
        <w:br/>
        <w:br/>
        <w:t>Сверху, словно облака,</w:t>
        <w:br/>
        <w:t>Цвет снегов и молока.</w:t>
        <w:br/>
        <w:t>Чистый белый – мира цвет,</w:t>
        <w:br/>
        <w:t>Говорит он – войнам нет!</w:t>
      </w:r>
    </w:p>
    <w:p>
      <w:pPr>
        <w:pStyle w:val="Style16"/>
        <w:spacing w:before="0" w:after="60"/>
        <w:ind w:left="225" w:right="22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И. Агеева)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5. -слова учителя: 12 декабря мы будем отмечать День Конституции.</w:t>
        <w:tab/>
        <w:t>Современная Конституция по которой мы все живем, была принята 12 декабря 1993 года. Сегодня мы поговорим о том, что написано в Конституции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Что такое Конституция?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– это основной закон в государстве. О ее содержании договариваются все граждане. Она определяет общественное и государственное устройство, избирательную систему, принципы организации и деятельности органов власти и управления, основные права и обязанности граждан.</w:t>
      </w:r>
    </w:p>
    <w:p>
      <w:pPr>
        <w:pStyle w:val="13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 называется страна, в которой мы живем? - </w:t>
      </w:r>
      <w:r>
        <w:rPr>
          <w:rFonts w:cs="Times New Roman" w:ascii="Times New Roman" w:hAnsi="Times New Roman"/>
          <w:sz w:val="28"/>
          <w:szCs w:val="28"/>
        </w:rPr>
        <w:t>(РФ)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6. Далее чтение статей КОНСТИТУЦИИ РФ учащимися</w:t>
      </w:r>
    </w:p>
    <w:p>
      <w:pPr>
        <w:pStyle w:val="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, статья 3,  статья 14,    статья15 п.2,   ст.17 п.1, 3,  ст. 19.п.1,     ст. 22,п.1,   25,  28,   38, п.1,2,3,    43 п. 1,2,3,4,5, 57, 58,59 </w:t>
      </w:r>
    </w:p>
    <w:p>
      <w:pPr>
        <w:pStyle w:val="Style16"/>
        <w:spacing w:before="0" w:after="60"/>
        <w:ind w:left="225" w:right="225" w:hanging="0"/>
        <w:rPr/>
      </w:pPr>
      <w:r>
        <w:rPr>
          <w:sz w:val="28"/>
          <w:szCs w:val="28"/>
        </w:rPr>
        <w:t>слова учителя о том, что нужно знать основные правила по которым мы живем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/>
      </w:pPr>
      <w:r>
        <w:rPr>
          <w:bCs/>
          <w:sz w:val="28"/>
          <w:szCs w:val="28"/>
        </w:rPr>
        <w:t>Строки Конституции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br/>
        <w:t>Вещий 1</w:t>
        <w:br/>
        <w:t>Величественны и просты слова</w:t>
        <w:br/>
        <w:t>Единого Закона всей Отчизны,</w:t>
        <w:br/>
        <w:t>Дарующего главные права:</w:t>
        <w:br/>
        <w:t>Работать, радоваться жизни.</w:t>
        <w:br/>
        <w:t xml:space="preserve">Ведущий 2 </w:t>
        <w:br/>
        <w:t>Мы помним всех, кто, знамя передав,</w:t>
        <w:br/>
        <w:t>Нам завещал, что каждый кровно связан</w:t>
        <w:br/>
        <w:t>И со строкой добытых в битвах прав,</w:t>
        <w:br/>
        <w:t>И со строкою: «Гражданин обязан…»!</w:t>
        <w:br/>
      </w:r>
      <w:r>
        <w:rPr>
          <w:bCs/>
          <w:i/>
          <w:iCs/>
          <w:sz w:val="28"/>
          <w:szCs w:val="28"/>
        </w:rPr>
        <w:t>(А. Бобров)</w:t>
      </w:r>
    </w:p>
    <w:p>
      <w:pPr>
        <w:pStyle w:val="13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7. Дети -- слова о любви к России, ее истории, читая стихи, исполняя песни.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1</w:t>
      </w:r>
    </w:p>
    <w:p>
      <w:pPr>
        <w:pStyle w:val="Style16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>Родина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ется с русской истории,</w:t>
        <w:br/>
        <w:t>Что описывал Нестор-монах,</w:t>
        <w:br/>
        <w:t>Благовеста с степными просторами,</w:t>
        <w:br/>
        <w:t>Шапки той, что носил Мономах.</w:t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песня  «С чего начинается Родина»</w:t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итают дети.</w:t>
      </w:r>
    </w:p>
    <w:p>
      <w:pPr>
        <w:pStyle w:val="Heading2"/>
        <w:numPr>
          <w:ilvl w:val="0"/>
          <w:numId w:val="0"/>
        </w:numPr>
        <w:spacing w:lineRule="atLeast" w:line="270" w:before="0" w:after="0"/>
        <w:ind w:left="0" w:hanging="0"/>
        <w:rPr/>
      </w:pPr>
      <w:r>
        <w:rPr>
          <w:b w:val="false"/>
          <w:sz w:val="28"/>
          <w:szCs w:val="28"/>
        </w:rPr>
        <w:t>Россия начиналась не с меча,</w:t>
        <w:br/>
        <w:t>Она с косы и плуга начиналась.</w:t>
        <w:br/>
        <w:t>Не потому, что кровь не горяча,</w:t>
        <w:br/>
        <w:t>А потому, что русского плеча</w:t>
        <w:br/>
        <w:t>Ни разу в жизни злоба не касалась...</w:t>
        <w:br/>
        <w:br/>
        <w:t>И стрелами звеневшие бои</w:t>
        <w:br/>
        <w:t>Лишь прерывали труд ее всегдашний.</w:t>
        <w:br/>
        <w:t>Недаром конь могучего Ильи</w:t>
        <w:br/>
        <w:t>Оседлан был хозяином на пашне.</w:t>
        <w:br/>
        <w:br/>
        <w:t>В руках, веселых только от труда,</w:t>
        <w:br/>
        <w:t>По добродушью иногда не сразу</w:t>
        <w:br/>
        <w:t>Возмездие вздымалось. Это да.</w:t>
        <w:br/>
        <w:t>Но жажды крови не было ни разу.</w:t>
        <w:br/>
        <w:br/>
        <w:br/>
        <w:t>И в схватке с самой лютою войною</w:t>
        <w:br/>
        <w:t>Она и ад сумела превозмочь.</w:t>
        <w:br/>
        <w:t>Тому порукой - города-герои</w:t>
        <w:br/>
        <w:t>В огнях салюта в праздничную ночь!</w:t>
        <w:br/>
        <w:t>И вечно тем сильна моя страна,</w:t>
        <w:br/>
        <w:t>Что никого нигде не унижала.</w:t>
        <w:br/>
        <w:t>Ведь доброта сильнее, чем война,</w:t>
        <w:br/>
        <w:t>Как бескорыстие действеннее жала.</w:t>
        <w:br/>
        <w:t>Ведущий 2</w:t>
        <w:br/>
        <w:t>Встает заря, светла и горяча.</w:t>
        <w:br/>
        <w:t>И будет так вовеки нерушимо.</w:t>
        <w:br/>
        <w:t>Россия начиналась не с меча,</w:t>
        <w:br/>
        <w:t>И потому она непобедима!</w:t>
      </w:r>
      <w:r>
        <w:rPr>
          <w:b w:val="false"/>
          <w:i/>
          <w:iCs/>
          <w:sz w:val="28"/>
          <w:szCs w:val="28"/>
        </w:rPr>
        <w:t xml:space="preserve"> </w:t>
      </w:r>
    </w:p>
    <w:p>
      <w:pPr>
        <w:pStyle w:val="TextBody"/>
        <w:jc w:val="right"/>
        <w:rPr/>
      </w:pPr>
      <w:r>
        <w:rPr/>
        <w:t>Э. А. Асадов «Россия начиналась не с меча»</w:t>
      </w:r>
      <w:r>
        <w:rPr>
          <w:i/>
          <w:iCs/>
          <w:sz w:val="28"/>
          <w:szCs w:val="28"/>
        </w:rPr>
        <w:t xml:space="preserve">                                        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8. Слова учителя.    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Ребята, президентом нашего государства был подписан указ о присвоении городам статуса Горд трудовой славы. Наш город стал городом Трудовой доблести (ранее об том проводится мероприятие). Демонстрируются несколько слайдов с изображениями памятников, предприятий и видов старого города, памятников культуры)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225" w:right="225" w:hanging="0"/>
        <w:rPr/>
      </w:pPr>
      <w:r>
        <w:rPr>
          <w:sz w:val="28"/>
          <w:szCs w:val="28"/>
        </w:rPr>
        <w:t>4. Ведущий1</w:t>
      </w:r>
    </w:p>
    <w:p>
      <w:pPr>
        <w:pStyle w:val="Style16"/>
        <w:spacing w:before="0" w:after="0"/>
        <w:ind w:left="225"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инается Родина с Пушкина,</w:t>
        <w:br/>
        <w:t>Чудных сказок, что прелесть одна,</w:t>
        <w:br/>
        <w:t>Деревень с их кривыми избушками,</w:t>
        <w:br/>
        <w:t>Где жива всё ещё старина.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br/>
        <w:t>Начинается Родина с детства,</w:t>
        <w:br/>
        <w:t>С материнской, отцовской любви,</w:t>
        <w:br/>
        <w:t>Школьной парты, букетов цветистых,</w:t>
        <w:br/>
        <w:t>Что учителю мы принесли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13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9.  Звучит песня честь имеем, презентация школьной жизни детей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10. Слова учителя</w:t>
      </w:r>
    </w:p>
    <w:p>
      <w:pPr>
        <w:pStyle w:val="1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авайте Родину любить</w:t>
        <w:br/>
        <w:t>В расцвета дни и в дни упадка,</w:t>
        <w:br/>
        <w:t>С её судьбой свою делить</w:t>
        <w:br/>
        <w:t>На сто процентов, без остатка</w:t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2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9:14:00Z</dcterms:created>
  <dc:creator>мама</dc:creator>
  <dc:description/>
  <cp:keywords/>
  <dc:language>en-US</dc:language>
  <cp:lastModifiedBy>Olga</cp:lastModifiedBy>
  <cp:lastPrinted>2020-11-01T20:36:00Z</cp:lastPrinted>
  <dcterms:modified xsi:type="dcterms:W3CDTF">2025-12-27T05:20:00Z</dcterms:modified>
  <cp:revision>9</cp:revision>
  <dc:subject/>
  <dc:title>                            «Моя страна – моя Россия»</dc:title>
</cp:coreProperties>
</file>