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373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багатуллина С. Р., студент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i/>
          <w:sz w:val="28"/>
          <w:szCs w:val="28"/>
        </w:rPr>
        <w:t>Жукова Ю.А, к.ф.н., доцент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Ф, г. Уфа, ФГБОУ ВО «БГПУ им. М. Акмулл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ОМПЕТЕНТНОСТЬ ПЕДАГОГА ДОУ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новым законом «Об образовании в Российской Федерации» дошкольное образование впервые стало самостоятельным уровнем общего образования. С одной стороны, это признание значимости дошкольного образования в развитии ребенка, с другой – повышение требований к дошкольному образованию, в том числе через принятие федерального государственного образовательного стандарта дошкольного образования [1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инятия Профстандартов является более детальное урегулирование трудовых правоотношений и актуализация устаревшей нормативной базы. Старые квалификационные справочники должностей не отвечали современным требованиям, поскольку многие перечисленные в них профессии уже не применяются, а многие востребованные профессии, наоборот, не закреплены [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современного образования — соответствие актуальным и перспективным потребностям личности, общества и государства, подготовка разносторонне развитой личности гражданина, способной к социальной адаптации в обществе, началу трудовой деятельности, самообразованию и самосовершенствованию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роцесс взаимодействия педагога и ребенка является приоритетным. Современные процессы модернизации дошкольного образования выдвигают на первый план не формальную принадлежность воспитателя к профессии, а занимаемую им личностную позицию, обеспечивающую отношение к педагогическому труду 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настоящее время востребован не просто воспитатель, а педагог-исследователь, педагог-психолог, педагог-технолог. Эти качества в педагоге могут развиваться только в условиях творчески, проблемно и технологично организованного образовательного процесса в дошкольном учреждении. Причем при условии, если педагог активно занимается научно-методической, поисковой, опытно-экспериментальной, инновационной работой, учится искать свое «профессиональное лицо», свой педагогический инструмент [3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каждому педагогу необходимо приобретать и развивать   компетенции, делающие его творчески активным участником взаимодействия с детьми, на</w:t>
      </w:r>
      <w:r>
        <w:rPr>
          <w:color w:val="000000"/>
          <w:sz w:val="28"/>
          <w:szCs w:val="28"/>
          <w:shd w:fill="FFFFFF" w:val="clear"/>
        </w:rPr>
        <w:t xml:space="preserve"> рисунке 1</w:t>
      </w:r>
      <w:r>
        <w:rPr>
          <w:bCs/>
          <w:sz w:val="28"/>
          <w:szCs w:val="28"/>
        </w:rPr>
        <w:t xml:space="preserve"> перечислены профессиональные компетенции педагога дошкольного образования (воспитателя). </w:t>
      </w:r>
    </w:p>
    <w:p>
      <w:pPr>
        <w:pStyle w:val="Normal"/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lang w:val="en-US" w:eastAsia="en-US"/>
        </w:rPr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8815" cy="3455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3454920"/>
                          <a:chOff x="0" y="0"/>
                          <a:chExt cx="5758920" cy="345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8920" cy="34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8680" y="1094040"/>
                            <a:ext cx="2612520" cy="63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КОМПЕТЕН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19240"/>
                            <a:ext cx="135756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ть специфику дошко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292760"/>
                            <a:ext cx="135900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ть общие закономерности развития ребен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236320"/>
                            <a:ext cx="1357560" cy="99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еть организовывать </w:t>
                              </w:r>
                              <w:r>
                                <w:rPr>
                                  <w:kern w:val="2"/>
                                  <w:szCs w:val="28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е 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55520"/>
                            <a:ext cx="157284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ть теорией и педагогическими метод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2236320"/>
                            <a:ext cx="1639440" cy="9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ть планировать, реализовывать и анализировать образовательную рабо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1996920"/>
                            <a:ext cx="1640880" cy="9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ть планировать и корректировать образовательные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4640" y="218520"/>
                            <a:ext cx="1572840" cy="8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ализовывать педагогические </w:t>
                              </w:r>
                              <w:r>
                                <w:rPr>
                                  <w:kern w:val="2"/>
                                  <w:szCs w:val="28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71200" y="141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40280" y="118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40280" y="163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8880" y="1639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4760" y="173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57960" y="1414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4040" y="1093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72.05pt" coordorigin="0,0" coordsize="9069,5441">
                <v:rect id="shape_0" stroked="f" o:allowincell="f" style="position:absolute;left:0;top:0;width:9068;height:5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27;top:1723;width:4113;height:10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КОМПЕТЕНЦИИ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0;top:345;width:2137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ть специфику дошко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2036;width:2139;height:11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ть общие закономерности развития ребен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;top:3522;width:2137;height:1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еть организовывать </w:t>
                        </w:r>
                        <w:r>
                          <w:rPr>
                            <w:kern w:val="2"/>
                            <w:szCs w:val="28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е </w:t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4;top:245;width:2476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ть теорией и педагогическими метод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7;top:3522;width:2581;height:1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ть планировать, реализовывать и анализировать образовательную рабо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4;top:3145;width:2583;height:1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ть планировать и корректировать образовательные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0;top:344;width:2476;height:1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ализовывать педагогические </w:t>
                        </w:r>
                        <w:r>
                          <w:rPr>
                            <w:kern w:val="2"/>
                            <w:szCs w:val="28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</w:t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41;top:222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28;top:18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28;top:25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9;top:25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4;top:27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6;top:222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3;top:17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59450" cy="20574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офессиональные компетенции педагог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3.5pt;height:16.2pt;mso-wrap-distance-left:0pt;mso-wrap-distance-right:0pt;mso-wrap-distance-top:0pt;mso-wrap-distance-bottom:0pt;margin-top:276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-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Профессиональные компетенции педаг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ременному детскому саду нужен педагог, который буде</w:t>
      </w:r>
      <w:bookmarkStart w:id="0" w:name="_GoBack"/>
      <w:bookmarkEnd w:id="0"/>
      <w:r>
        <w:rPr>
          <w:sz w:val="28"/>
          <w:szCs w:val="28"/>
        </w:rPr>
        <w:t xml:space="preserve">т не «учителем», а старшим партнером для детей, способствующим развитию личности воспитанников; педагог, способный грамотно планировать и выстраивать воспитательно-образовательный процесс, ориентируясь на интересы самих детей, но при этом не бояться отойти от намеченного плана и подстраиваться под реальные ситуации; педагог, который может самостоятельно принимать решения в ситуации выбора, прогнозируя их возможные последствия, а также способный к сотрудничеству, владеющий психолого-педагогическими знаниями, современными информационно-коммуникационными технологиями, способный к самообразованию и самоанализ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Список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>1. Федеральный закон от 29 декабря 2012 г. № 273-ФЗ «Об образовании в Российской Федерации» [Электронный ресурс] URL:/http://минобрнауки.рф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 xml:space="preserve">2. Федеральный государственный образовательный стандарт дошкольного образования. – Минобрнауки РФ, приказ №1155 от 17.10.2013 [Электронный ресурс] </w:t>
      </w:r>
      <w:hyperlink r:id="rId2">
        <w:r>
          <w:rPr>
            <w:rStyle w:val="InternetLink"/>
          </w:rPr>
          <w:t>URL:http://rg.ru/2013/11/25/doshk-standart-dok.html</w:t>
        </w:r>
      </w:hyperlink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>3. Белая, К.Ю. Организационные основы эффективной методической деятельности в ДОУ [Текст] / К.Ю. Белая // Дошкольное образование – Первое сентября. – 2021 – № 21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 xml:space="preserve">4. </w:t>
      </w:r>
      <w:r>
        <w:rPr>
          <w:rStyle w:val="InternetLink"/>
          <w:color w:val="000000"/>
          <w:u w:val="none"/>
        </w:rPr>
        <w:t>Вагина, Л.А., Система работы школы с молодыми специалистами. [Текст] / Л.А. Вагина, Е.Ю. Дорошенко. – Волгоград, 2021 – 443 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5. Василенко, Н.П. Диагностика и организация методической работы.[Текст] / Н.П. Василенко. – М.: 2022 – 380 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68"/>
      <w:outlineLvl w:val="0"/>
    </w:pPr>
    <w:rPr>
      <w:rFonts w:ascii="Arial" w:hAnsi="Arial" w:cs="Arial"/>
      <w:b/>
      <w:bCs/>
      <w:color w:val="1E1E1E"/>
      <w:kern w:val="2"/>
      <w:sz w:val="67"/>
      <w:szCs w:val="6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rg.ru/2013/11/25/doshk-standart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4:57:00Z</dcterms:created>
  <dc:creator>1</dc:creator>
  <dc:description/>
  <dc:language>en-US</dc:language>
  <cp:lastModifiedBy>Saria</cp:lastModifiedBy>
  <cp:lastPrinted>2019-01-21T05:56:00Z</cp:lastPrinted>
  <dcterms:modified xsi:type="dcterms:W3CDTF">2025-12-07T14:57:00Z</dcterms:modified>
  <cp:revision>2</cp:revision>
  <dc:subject/>
  <dc:title/>
</cp:coreProperties>
</file>