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 КОМАНДЫ</w:t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b/>
        </w:rPr>
        <w:t>Городская игра «Эрудит» 3 класс (30.11.20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а ____________ Класс ___________</w:t>
      </w:r>
    </w:p>
    <w:p>
      <w:pPr>
        <w:pStyle w:val="Normal"/>
        <w:rPr/>
      </w:pPr>
      <w:r>
        <w:rPr>
          <w:b/>
          <w:bCs/>
        </w:rPr>
        <w:t>Учитель</w:t>
      </w:r>
      <w:r>
        <w:rPr/>
        <w:t xml:space="preserve"> _______________________________________________</w:t>
      </w:r>
    </w:p>
    <w:p>
      <w:pPr>
        <w:pStyle w:val="Normal"/>
        <w:rPr/>
      </w:pPr>
      <w:r>
        <w:rPr>
          <w:b/>
          <w:bCs/>
        </w:rPr>
        <w:t>Команда</w:t>
      </w:r>
      <w:r>
        <w:rPr/>
        <w:t>: 1. ___________________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2. ___________________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3. ___________________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4. ___________________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5. ___________________</w:t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</w:t>
      </w:r>
      <w:r>
        <w:rPr/>
        <w:t>6.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тор __________________________ Наблюдатель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27"/>
        <w:gridCol w:w="1418"/>
        <w:gridCol w:w="1126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 коман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ксимальный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алл за задание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 и 2. Работа с текстом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 </w:t>
            </w:r>
            <w:r>
              <w:rPr/>
              <w:t xml:space="preserve">За  каждый подчёркнутый литературный труд В. Даля– </w:t>
            </w:r>
            <w:r>
              <w:rPr>
                <w:b/>
              </w:rPr>
              <w:t xml:space="preserve">0, 5 б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 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За каждый правильно определенный жанр русского народного творчества  - </w:t>
            </w:r>
            <w:r>
              <w:rPr>
                <w:b/>
                <w:iCs/>
              </w:rPr>
              <w:t>1 б</w:t>
            </w:r>
            <w:r>
              <w:rPr>
                <w:iCs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 Математический конкурс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За каждый правильно решенный пример – </w:t>
            </w:r>
            <w:r>
              <w:rPr>
                <w:b/>
                <w:iCs/>
              </w:rPr>
              <w:t>1б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а правильно записанное высказывание В. Даля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(учитывается правильный порядок слов– </w:t>
            </w:r>
            <w:r>
              <w:rPr>
                <w:b/>
                <w:iCs/>
              </w:rPr>
              <w:t>1б.</w:t>
            </w:r>
          </w:p>
          <w:p>
            <w:pPr>
              <w:pStyle w:val="Normal"/>
              <w:rPr/>
            </w:pPr>
            <w:r>
              <w:rPr>
                <w:iCs/>
              </w:rPr>
              <w:t>грамотность в оформлении предложения</w:t>
            </w:r>
            <w:r>
              <w:rPr>
                <w:b/>
                <w:iCs/>
              </w:rPr>
              <w:t xml:space="preserve"> – 0,5б.)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.1) Правильно указали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случаи умножения пропущены в таблице умножения на 2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Ответ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х1, 2х8) – по 1 б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правильный ответ</w:t>
            </w:r>
          </w:p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указали, какой случай умножения не относится к таблице умножения на 2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тв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х1) – 1б. за правильный отв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6. Конкурс языкознания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 каждое правильно вставленное слово в стихотворение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,5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 каждый правильно отгаданный ребус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б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а правильно выбранное толкование  слова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б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8.Конкурс исторический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(окружающий мир)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8.1) Правильно назван друг В. Даля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А. С. Пушкин – 1б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.2)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авильно названа юбилейная дата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20 лет со дня рождения В. И. Даля – 1б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9.Творческий конкур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билейный информ – дайджест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Выбран (придуман) заголовок, соответствующий теме юбилейной даты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б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ыбраны и представлены три рубрики , правильно отобран и представлен материал текста в них 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каждую правильно представленную рубрику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о творческое оформление, рисунк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й 1 б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Правильно и грамотно составлено предложение, кому может быть полезен этот плакат- дайджест.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б.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Баллы наблюдателя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стники команды вовлечены в работу </w:t>
            </w:r>
            <w:r>
              <w:rPr>
                <w:b/>
              </w:rPr>
              <w:t xml:space="preserve">– </w:t>
            </w:r>
            <w:r>
              <w:rPr>
                <w:b/>
                <w:iCs/>
              </w:rPr>
              <w:t>2 б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аботают не все участники – </w:t>
            </w:r>
            <w:r>
              <w:rPr>
                <w:b/>
                <w:iCs/>
              </w:rPr>
              <w:t>1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>
          <w:trHeight w:val="54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5:16:00Z</dcterms:created>
  <dc:creator>ученик</dc:creator>
  <dc:description/>
  <cp:keywords/>
  <dc:language>en-US</dc:language>
  <cp:lastModifiedBy>ученик</cp:lastModifiedBy>
  <dcterms:modified xsi:type="dcterms:W3CDTF">2021-11-28T15:59:00Z</dcterms:modified>
  <cp:revision>5</cp:revision>
  <dc:subject/>
  <dc:title/>
</cp:coreProperties>
</file>