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нспект уро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читель начальных класс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У СОШ № 6 г. Сургу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улевская Елена Владимиро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таж общий 18 лет, стаж работы в данной должности 18 лет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лификационная категор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Образовательная система «Школа 2100»</w:t>
      </w:r>
    </w:p>
    <w:p>
      <w:pPr>
        <w:pStyle w:val="Normal"/>
        <w:rPr/>
      </w:pPr>
      <w:r>
        <w:rPr>
          <w:sz w:val="28"/>
          <w:szCs w:val="28"/>
          <w:u w:val="single"/>
        </w:rPr>
        <w:t>Предмет</w:t>
      </w:r>
      <w:r>
        <w:rPr>
          <w:sz w:val="28"/>
          <w:szCs w:val="28"/>
        </w:rPr>
        <w:t>: окружающий мир</w:t>
      </w:r>
    </w:p>
    <w:p>
      <w:pPr>
        <w:pStyle w:val="Normal"/>
        <w:rPr/>
      </w:pPr>
      <w:r>
        <w:rPr>
          <w:sz w:val="28"/>
          <w:szCs w:val="28"/>
          <w:u w:val="single"/>
        </w:rPr>
        <w:t>Класс</w:t>
      </w:r>
      <w:r>
        <w:rPr>
          <w:sz w:val="28"/>
          <w:szCs w:val="28"/>
        </w:rPr>
        <w:t>: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Тема</w:t>
      </w:r>
      <w:r>
        <w:rPr>
          <w:sz w:val="28"/>
          <w:szCs w:val="28"/>
        </w:rPr>
        <w:t>: «Наши братья» (тема 25)</w:t>
      </w:r>
    </w:p>
    <w:p>
      <w:pPr>
        <w:pStyle w:val="Normal"/>
        <w:rPr/>
      </w:pPr>
      <w:r>
        <w:rPr>
          <w:sz w:val="28"/>
          <w:szCs w:val="28"/>
          <w:u w:val="single"/>
        </w:rPr>
        <w:t>Тип урока</w:t>
      </w:r>
      <w:r>
        <w:rPr>
          <w:sz w:val="28"/>
          <w:szCs w:val="28"/>
        </w:rPr>
        <w:t>: «открытие» нового зн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урока по линиям развит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чност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мум и максимум содержан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1-й линии развития (объяснять мир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знакомиться с млекопитающими их 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приспособлениями к жизни на суше.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8"/>
                <w:szCs w:val="28"/>
              </w:rPr>
              <w:t>Увидеть многообразие млекопитающих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объяснять, что человек тоже относится к млекопитающим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 второй линии развития (отношение к миру)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8"/>
                <w:szCs w:val="28"/>
              </w:rPr>
              <w:t>Уметь объяснять и доказывать необходимость бережного отношения к живым организмам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мум: млекопитающи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ум: шерсть, органы чувст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Методы и методические приёмы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тод постановки проблемы, побуждающий от проблемной ситуации диалог, метод поиска решения, побуждающий к выдвижению и проверке гипотез диалог, подводящий к знанию диалог, блиц-опрос, приём «яркое пятно» (инсценировка), сопоставление «открытого» знания с научной формулировкой учебника, с образцом, продуктивное применение «открытого» зн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Форма обучения</w:t>
      </w:r>
      <w:r>
        <w:rPr>
          <w:sz w:val="28"/>
          <w:szCs w:val="28"/>
        </w:rPr>
        <w:t xml:space="preserve">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ронтальная, индивидуальная, групповая, работа в пара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борудование: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доска, видеопроектор, компьютер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Средства обучения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порные сигналы, мультимедийная презентация, мультимедийный программный продукт единой коллекции ЦОР, карточки с заданием, игра «У кого какие зубы»</w:t>
      </w:r>
    </w:p>
    <w:p>
      <w:pPr>
        <w:pStyle w:val="Normal"/>
        <w:jc w:val="both"/>
        <w:rPr/>
      </w:pPr>
      <w:r>
        <w:rPr>
          <w:sz w:val="28"/>
          <w:szCs w:val="28"/>
        </w:rPr>
        <w:t>Литература для учителя: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разовательная система «Школа 2100». Сборник программ. Начальная школа/Под научной редакцией Д. И. Фельдштейна.- М.: Баласс, 2010. – 336 с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тельные технологии. Сборник материалов. – М.: Баласс, 2008. – 160 с.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ахрушев А.А. Методические рекомендации к учебнику «Обитатели Земли» 3 класс.- М.: Баласс, 2009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ахрушев А.А., Бурский О.В., Раутиан А.С. «Обитатели Земли» 3  класс. Учебник.– М.: Баласс, 2009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итература для учащихся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ахрушев А.А., Бурский О.В., Раутиан А.С. «Обитатели Земли» 3  класс. Учебник.– М.: Баласс, 2009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Вахрушев А.А., Бурский  О.В, Раутиан А.С. Рабочая  тетрадь  к  учебнику «Обитатели Земли», 3  класс, - М.: Баласс,  2009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труктура урок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рганизационный момен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Актуализация зна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Постановка проблемы, планирование деятель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 Проблемная ситуация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 Открытие «новых» зна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. Физминутка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. Самостоятельное применение знаний 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>. Итог уро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од уро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2"/>
        <w:gridCol w:w="1996"/>
        <w:gridCol w:w="2255"/>
        <w:gridCol w:w="2257"/>
        <w:gridCol w:w="2904"/>
        <w:gridCol w:w="2987"/>
      </w:tblGrid>
      <w:tr>
        <w:trPr>
          <w:trHeight w:val="316" w:hRule="atLeas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 урока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о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ники</w:t>
            </w:r>
          </w:p>
        </w:tc>
      </w:tr>
      <w:tr>
        <w:trPr>
          <w:trHeight w:val="316" w:hRule="atLeas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. Организационный момент</w:t>
            </w:r>
          </w:p>
        </w:tc>
        <w:tc>
          <w:tcPr>
            <w:tcW w:w="12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 минуты)</w:t>
            </w:r>
          </w:p>
        </w:tc>
      </w:tr>
      <w:tr>
        <w:trPr>
          <w:trHeight w:val="316" w:hRule="atLeas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ключение всего класса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онтальная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льтимедийная презентац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лайд 1, 2)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Наш урок мы начнём с пословицы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«В умной беседе быть - ума прикупить, а в глупой - и свой растерять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ему учат нас эти слова?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чат мыслить и поддерживать толковую беседу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щаться друг с друго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меть видеть и слышать главное.</w:t>
            </w:r>
          </w:p>
        </w:tc>
      </w:tr>
      <w:tr>
        <w:trPr>
          <w:trHeight w:val="316" w:hRule="atLeas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>. Актуализация знаний</w:t>
            </w:r>
          </w:p>
        </w:tc>
        <w:tc>
          <w:tcPr>
            <w:tcW w:w="12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7 минут)</w:t>
            </w:r>
          </w:p>
        </w:tc>
      </w:tr>
      <w:tr>
        <w:trPr>
          <w:trHeight w:val="316" w:hRule="atLeas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иц-опрос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онтальная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льтимедийная презентац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лайд 3)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Чем покрыто тело разных позвоночных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Сколько детёнышей обычно рождают различные позвоночные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Как долго они остаются вместе с родителями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ая польза от теплокровности?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У рыб - чешуя, у пресмыкающих - чешуйки, у земноводных - голая кожа, у птиц – перь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 земноводных и рыб большая плодовитость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смыкающиеся откладывают несколько десятков яиц в год,  меньше, чем земноводные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тицы откладывают небольшое количество яиц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 некоторых позвоночных детёныши самостоятельны сразу после появления. У птиц - пока не научатся самостоятельно летать и добывать себе пищу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сходит быстрый обмен веществ.</w:t>
            </w:r>
          </w:p>
        </w:tc>
      </w:tr>
      <w:tr>
        <w:trPr>
          <w:trHeight w:val="316" w:hRule="atLeas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>.  Постановка проблемы, планирование деятельности</w:t>
            </w:r>
          </w:p>
        </w:tc>
        <w:tc>
          <w:tcPr>
            <w:tcW w:w="12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5 минут)</w:t>
            </w:r>
          </w:p>
        </w:tc>
      </w:tr>
      <w:tr>
        <w:trPr>
          <w:trHeight w:val="316" w:hRule="atLeas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блемный вопрос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буждающий к выдвижению и проверке гипотез диалог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онтальная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орный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нспект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5875</wp:posOffset>
                      </wp:positionH>
                      <wp:positionV relativeFrom="paragraph">
                        <wp:posOffset>153670</wp:posOffset>
                      </wp:positionV>
                      <wp:extent cx="1151890" cy="23749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518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лекопитающие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0.7pt;height:18.7pt;mso-wrap-distance-left:9.05pt;mso-wrap-distance-right:9.05pt;mso-wrap-distance-top:0pt;mso-wrap-distance-bottom:0pt;margin-top:12.1pt;mso-position-vertical-relative:text;margin-left:1.2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лекопитающи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257300" cy="22860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57480" cy="228600"/>
                                <a:chOff x="0" y="0"/>
                                <a:chExt cx="1257480" cy="22860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25748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99pt;height:18pt" coordorigin="0,0" coordsize="1980,360">
                      <v:rect id="shape_0" stroked="f" o:allowincell="t" style="position:absolute;left:0;top:0;width:1979;height:35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5875</wp:posOffset>
                      </wp:positionH>
                      <wp:positionV relativeFrom="paragraph">
                        <wp:posOffset>73660</wp:posOffset>
                      </wp:positionV>
                      <wp:extent cx="1316355" cy="33655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16355" cy="3365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ши братья???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3.65pt;height:26.5pt;mso-wrap-distance-left:9.05pt;mso-wrap-distance-right:9.05pt;mso-wrap-distance-top:0pt;mso-wrap-distance-bottom:0pt;margin-top:5.8pt;mso-position-vertical-relative:text;margin-left:1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ши братья???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О какой группе животных сегодня пойдет речь на уроке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А теперь посмотрите, как этот урок называют авторы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Что же получается млекопитающие наши братья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ля того чтобы ответить на вопрос, нам нужно выяснить каковы признаки этой группы и обладает ли ими человек? (если да, то братья, если нет, то нет).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лекопитающие (звери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ши брать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вижение гипотез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 одобрением выслушивается любая гипотеза)</w:t>
            </w:r>
          </w:p>
        </w:tc>
      </w:tr>
      <w:tr>
        <w:trPr>
          <w:trHeight w:val="316" w:hRule="atLeas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IV. </w:t>
            </w:r>
            <w:r>
              <w:rPr>
                <w:sz w:val="28"/>
                <w:szCs w:val="28"/>
              </w:rPr>
              <w:t>Проблемная ситуация</w:t>
            </w:r>
          </w:p>
        </w:tc>
        <w:tc>
          <w:tcPr>
            <w:tcW w:w="12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5 минут)</w:t>
            </w:r>
          </w:p>
        </w:tc>
      </w:tr>
      <w:tr>
        <w:trPr>
          <w:trHeight w:val="316" w:hRule="atLeas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ём «Яркое пятно»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онтальная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цениров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орны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пект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28575</wp:posOffset>
                      </wp:positionH>
                      <wp:positionV relativeFrom="paragraph">
                        <wp:posOffset>135890</wp:posOffset>
                      </wp:positionV>
                      <wp:extent cx="1266190" cy="235585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66190" cy="2355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абота о потомстве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9.7pt;height:18.55pt;mso-wrap-distance-left:9.05pt;mso-wrap-distance-right:9.05pt;mso-wrap-distance-top:0pt;mso-wrap-distance-bottom:0pt;margin-top:10.7pt;mso-position-vertical-relative:text;margin-left:-2.2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бота о потомств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257300" cy="68580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57480" cy="685800"/>
                                <a:chOff x="0" y="0"/>
                                <a:chExt cx="1257480" cy="685800"/>
                              </a:xfrm>
                            </wpg:grpSpPr>
                            <wps:wsp>
                              <wps:cNvSpPr/>
                              <wps:nvSpPr>
                                <wps:cNvPr id="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257480" cy="685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99pt;height:54pt" coordorigin="0,0" coordsize="1980,1080">
                      <v:rect id="shape_0" stroked="f" o:allowincell="t" style="position:absolute;left:0;top:0;width:1979;height:107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А теперь послушайте диалог Лены и Миш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В чем выражается забота о потомстве у млекопитающих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думай, сколько потомков должна иметь каждая пара родителей, чтобы общее число животных сохранялось из поколения в поколение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Лена: У нас в аквариуме вон, сколько рыбок развелось, а у Айны - всего четыре щенка. Наверно, рыбки природе больше нужны, чем собаки, да, Миша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иша: Вовсе нет. Просто рыбы не все заботятся о мальках, и в природе они почти все погибают. Приходится рожать ещё и ещё, чтобы не вымереть. А собаки заботятся о своих щенках так хорошо, что почти все они могут остаться живы. Поэтому звери по сравнению с другими группами животных рождают меньше детеныш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ы дет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ля поддержания постоянной численности пара животных в среднем должна оставлять всего по 2 потомка.</w:t>
            </w:r>
          </w:p>
        </w:tc>
      </w:tr>
      <w:tr>
        <w:trPr>
          <w:trHeight w:val="316" w:hRule="atLeas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>. Открытие «новых» знаний</w:t>
            </w:r>
          </w:p>
        </w:tc>
        <w:tc>
          <w:tcPr>
            <w:tcW w:w="12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5 минут)</w:t>
            </w:r>
          </w:p>
        </w:tc>
      </w:tr>
      <w:tr>
        <w:trPr>
          <w:trHeight w:val="316" w:hRule="atLeas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 Работа с учебнико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поставление «открытого» знания с научной формулировкой учебника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и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. 110-111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Что вы узнали о млекопитающих, из учебника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Все, кто кормит детенышей молоком - млекопитающи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6" w:hRule="atLeas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VI. </w:t>
            </w:r>
            <w:r>
              <w:rPr>
                <w:sz w:val="28"/>
                <w:szCs w:val="28"/>
              </w:rPr>
              <w:t>Физминутка</w:t>
            </w:r>
          </w:p>
        </w:tc>
        <w:tc>
          <w:tcPr>
            <w:tcW w:w="12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Веселые зверят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йка скачет по кусточкам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болоту и по кочкам.                          </w:t>
            </w:r>
            <w:r>
              <w:rPr>
                <w:i/>
                <w:sz w:val="28"/>
                <w:szCs w:val="28"/>
              </w:rPr>
              <w:t xml:space="preserve"> (скачут на двух ногах, сделав «ушки» из ладоней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ка прыгает по веткам,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иб несет бельчатам-деткам.                </w:t>
            </w:r>
            <w:r>
              <w:rPr>
                <w:i/>
                <w:sz w:val="28"/>
                <w:szCs w:val="28"/>
              </w:rPr>
              <w:t>(прыгают, согнув руки перед грудь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дит мишка косолапый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 него кривые лапы.                                </w:t>
            </w:r>
            <w:r>
              <w:rPr>
                <w:i/>
                <w:sz w:val="28"/>
                <w:szCs w:val="28"/>
              </w:rPr>
              <w:t>(идут вперевалку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тропинок, без дороже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тится колючий ежик.                           </w:t>
            </w:r>
            <w:r>
              <w:rPr>
                <w:i/>
                <w:sz w:val="28"/>
                <w:szCs w:val="28"/>
              </w:rPr>
              <w:t>(двигаются полуприсев, сделав круглые спинки)</w:t>
              <w:tab/>
            </w:r>
          </w:p>
        </w:tc>
      </w:tr>
      <w:tr>
        <w:trPr>
          <w:trHeight w:val="316" w:hRule="atLeas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роблемная ситуация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одящий к знанию диалог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овая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льтимедийная презентац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Слайд 4, 5, 6, 7)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орный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нспект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5875</wp:posOffset>
                      </wp:positionH>
                      <wp:positionV relativeFrom="paragraph">
                        <wp:posOffset>309880</wp:posOffset>
                      </wp:positionV>
                      <wp:extent cx="1151255" cy="567055"/>
                      <wp:effectExtent l="0" t="0" r="0" b="0"/>
                      <wp:wrapNone/>
                      <wp:docPr id="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51255" cy="5670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широко распространены на поверхности Земли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0.65pt;height:44.65pt;mso-wrap-distance-left:9.05pt;mso-wrap-distance-right:9.05pt;mso-wrap-distance-top:0pt;mso-wrap-distance-bottom:0pt;margin-top:24.4pt;mso-position-vertical-relative:text;margin-left:1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широко распространены на поверхности Земл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одумайте, что объединяет животных, изображённых на каждом рисунке. Найдите общее для них название. Подготовьте рассказ о приспособлениях зверей к условиям обитания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Какой вывод можно сделать?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Какой у вас возникает вопрос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Животные живут везде (в воздухе, в воде, на земле, под землёй, в жарких и холодных странах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очему звери так широко распространены на Земле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6" w:hRule="atLeas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Поиск решения проблем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одящий к знанию диалог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по образц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дивидуальная, фронтальная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ронтальна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в пара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а в парах                     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ебник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.111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орны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пект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5875</wp:posOffset>
                      </wp:positionH>
                      <wp:positionV relativeFrom="paragraph">
                        <wp:posOffset>124460</wp:posOffset>
                      </wp:positionV>
                      <wp:extent cx="1266190" cy="334010"/>
                      <wp:effectExtent l="0" t="0" r="0" b="0"/>
                      <wp:wrapNone/>
                      <wp:docPr id="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66190" cy="3340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еплокровность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9.7pt;height:26.3pt;mso-wrap-distance-left:9.05pt;mso-wrap-distance-right:9.05pt;mso-wrap-distance-top:0pt;mso-wrap-distance-bottom:0pt;margin-top:9.8pt;mso-position-vertical-relative:text;margin-left:1.2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еплокровность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ебник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.111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орны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пек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928370" cy="343535"/>
                      <wp:effectExtent l="0" t="0" r="0" b="0"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28440" cy="343440"/>
                                <a:chOff x="0" y="0"/>
                                <a:chExt cx="928440" cy="343440"/>
                              </a:xfrm>
                            </wpg:grpSpPr>
                            <wps:wsp>
                              <wps:cNvSpPr/>
                              <wps:nvSpPr>
                                <wps:cNvPr id="2" name=""/>
                                <wps:cNvSpPr/>
                              </wps:nvSpPr>
                              <wps:spPr>
                                <a:xfrm>
                                  <a:off x="0" y="720"/>
                                  <a:ext cx="92844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040" y="0"/>
                                  <a:ext cx="914400" cy="340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питание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73.1pt;height:27.05pt" coordorigin="0,0" coordsize="1462,541">
                      <v:rect id="shape_0" stroked="f" o:allowincell="t" style="position:absolute;left:0;top:1;width:1461;height:53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t" o:allowincell="t" style="position:absolute;left:22;top:0;width:1439;height:536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итание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гра «У кого какие зубы?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льтимедийная презентац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лайд 8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ебник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.112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орны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пек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028700" cy="800100"/>
                      <wp:effectExtent l="0" t="0" r="0" b="0"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28880" cy="800280"/>
                                <a:chOff x="0" y="0"/>
                                <a:chExt cx="1028880" cy="800280"/>
                              </a:xfrm>
                            </wpg:grpSpPr>
                            <wps:wsp>
                              <wps:cNvSpPr/>
                              <wps:nvSpPr>
                                <wps:cNvPr id="3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028880" cy="800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040" y="0"/>
                                  <a:ext cx="914400" cy="685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развиты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органы чувств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81pt;height:63pt" coordorigin="0,0" coordsize="1620,1260">
                      <v:rect id="shape_0" stroked="f" o:allowincell="t" style="position:absolute;left:0;top:0;width:1619;height:125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fillcolor="white" stroked="t" o:allowincell="t" style="position:absolute;left:22;top:0;width:1439;height:107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азвиты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рганы чувств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люстрация учебника (с.112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идеофрагменты (поведение животных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арточки с задание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льтимедийная презентац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лайд 9)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Исследуем, каковы причины распространения зверей на Земле. Прочитайте текст на с.111. Какая температура тела у млекопитающих? Каковы особенности обмена веществ? Какой покров? Помогает ли он организму сохранять тепло?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Какая первая причина их широкого распространения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Как они получают энергию для жизнедеятельности? Используя текст на с. 111, определите, как и чем питаются млекопитающие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ова вторая причина их широкого распространения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знай, у кого какие зубы лучше развиты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В какой степени у зверей развиты органы чувств? Прочитайте текст на с. 112 и определите роль органов чувств в жизни млекопитающих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Какова третья причина широкого распространения млекопитающих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Какие органы чувств особенно развиты у обезьяны, собаки, землеройки, зайца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зовите признаки млекопитающих.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пределяют особенности млекопитающих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лекопитающие - теплокровные, обмен веществ идёт с выделением энергии, они покрыты шерстью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лекопитающие едят много и часто. Зубы выполняют разные задачи, так как пища может быть растительная и мясная (животная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гр - клыки, бобр - резцы, корова  - жевательные зуб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рганы чувств млекопитающих хорошо развиты, помогают зверям находить добычу или пищу, ориентироваться, узнавать друг друга, определять опасность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У обезьяны - орган зрения и равновесия, у собаки - обоняние, у землеройки - осязание, у зайца - слух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148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sz w:val="28"/>
                <w:szCs w:val="28"/>
              </w:rPr>
              <w:t>размножение</w:t>
            </w:r>
            <w:r>
              <w:rPr>
                <w:b/>
                <w:bCs/>
                <w:sz w:val="28"/>
                <w:szCs w:val="28"/>
              </w:rPr>
              <w:t xml:space="preserve">                                          живородящие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sz w:val="28"/>
                <w:szCs w:val="28"/>
              </w:rPr>
              <w:t>количество детенышей</w:t>
            </w:r>
            <w:r>
              <w:rPr>
                <w:b/>
                <w:bCs/>
                <w:sz w:val="28"/>
                <w:szCs w:val="28"/>
              </w:rPr>
              <w:t xml:space="preserve">                         мало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sz w:val="28"/>
                <w:szCs w:val="28"/>
              </w:rPr>
              <w:t>питание</w:t>
            </w:r>
            <w:r>
              <w:rPr>
                <w:b/>
                <w:bCs/>
                <w:sz w:val="28"/>
                <w:szCs w:val="28"/>
              </w:rPr>
              <w:t xml:space="preserve">                                                  детеныши питаются молоком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sz w:val="28"/>
                <w:szCs w:val="28"/>
              </w:rPr>
              <w:t>уход  и забота за детенышами</w:t>
            </w:r>
            <w:r>
              <w:rPr>
                <w:b/>
                <w:bCs/>
                <w:sz w:val="28"/>
                <w:szCs w:val="28"/>
              </w:rPr>
              <w:t xml:space="preserve">             заботливые родители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sz w:val="28"/>
                <w:szCs w:val="28"/>
              </w:rPr>
              <w:t xml:space="preserve">способ передвижения                           </w:t>
            </w:r>
            <w:r>
              <w:rPr>
                <w:b/>
                <w:bCs/>
                <w:sz w:val="28"/>
                <w:szCs w:val="28"/>
              </w:rPr>
              <w:t>4 лапы в основном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sz w:val="28"/>
                <w:szCs w:val="28"/>
              </w:rPr>
              <w:t>место обитания</w:t>
            </w:r>
            <w:r>
              <w:rPr>
                <w:b/>
                <w:bCs/>
                <w:sz w:val="28"/>
                <w:szCs w:val="28"/>
              </w:rPr>
              <w:t xml:space="preserve">                                      везде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sz w:val="28"/>
                <w:szCs w:val="28"/>
              </w:rPr>
              <w:t xml:space="preserve">теплокровные                                        </w:t>
            </w:r>
            <w:r>
              <w:rPr>
                <w:b/>
                <w:bCs/>
                <w:sz w:val="28"/>
                <w:szCs w:val="28"/>
              </w:rPr>
              <w:t>40градусов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жный покров                                      </w:t>
            </w:r>
            <w:r>
              <w:rPr>
                <w:b/>
                <w:sz w:val="28"/>
                <w:szCs w:val="28"/>
              </w:rPr>
              <w:t>шерсть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ыхание</w:t>
            </w:r>
            <w:r>
              <w:rPr>
                <w:b/>
                <w:bCs/>
                <w:sz w:val="28"/>
                <w:szCs w:val="28"/>
              </w:rPr>
              <w:t xml:space="preserve">                                                 легкими</w:t>
            </w:r>
          </w:p>
        </w:tc>
      </w:tr>
      <w:tr>
        <w:trPr>
          <w:trHeight w:val="316" w:hRule="atLeas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4. Применение нового зн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уктивное примене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онтальная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ая тетрадь (с. 51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льтимедийная презентац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лайд 10)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спользуя новое знание, выполните задание 1 из рабочей тетради.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яя задание, находят доказательства нашей принадлежности  к млекопитающим.</w:t>
            </w:r>
          </w:p>
        </w:tc>
      </w:tr>
      <w:tr>
        <w:trPr>
          <w:trHeight w:val="316" w:hRule="atLeas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VII</w:t>
            </w:r>
            <w:r>
              <w:rPr>
                <w:sz w:val="28"/>
                <w:szCs w:val="28"/>
              </w:rPr>
              <w:t>. Самостоятельное применение знаний</w:t>
            </w:r>
          </w:p>
        </w:tc>
        <w:tc>
          <w:tcPr>
            <w:tcW w:w="12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5 минут)</w:t>
            </w:r>
          </w:p>
        </w:tc>
      </w:tr>
      <w:tr>
        <w:trPr>
          <w:trHeight w:val="316" w:hRule="atLeas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иц-опрос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онтальна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льтимедийная презентац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лайд 11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ебник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.113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льтимедийная презентация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(Слайд 12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бщения детей о животных, занесённых в Красную книгу ХМАО.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чему млекопитающим не нужно столько много детенышей, сколько рождается у рыб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Как млекопитающие общаются друг с другом?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чему некоторые животные впадают в спячку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Прочитайте в учебнике на с.113  4 вопрос. Как бы вы на него ответили?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екопитающие - самые совершенные животные, поэтому они - одна из самых многочисленных групп. Сейчас на земле обитает, примерно 3500 видов млекопитающих, но из-за вкусного мяса, красивой шерсти многих уничтожает человек. Поэтому такие животные как бобр, зубр, красный волк, занесены в Красную книгу, т.е. взяты под охрану.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Хорошие заботливые родител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ни подают особые сигналы в виде запахов и звуко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ало пищ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тветы ученико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лушивают сообщения.</w:t>
            </w:r>
          </w:p>
        </w:tc>
      </w:tr>
      <w:tr>
        <w:trPr>
          <w:trHeight w:val="316" w:hRule="atLeas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VIII.</w:t>
            </w:r>
            <w:r>
              <w:rPr>
                <w:sz w:val="28"/>
                <w:szCs w:val="28"/>
              </w:rPr>
              <w:t xml:space="preserve"> Итог урока</w:t>
            </w:r>
          </w:p>
        </w:tc>
        <w:tc>
          <w:tcPr>
            <w:tcW w:w="12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5 минут)</w:t>
            </w:r>
          </w:p>
        </w:tc>
      </w:tr>
      <w:tr>
        <w:trPr>
          <w:trHeight w:val="331" w:hRule="atLeas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вод по проблем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ивание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онтальная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орный конспект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Какие вопросы стояли перед нами в начале урока?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 на них можно ответить сейчас? Для ответа используйте ключевые слова урок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ление оцено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пасибо за урок.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Являются ли млекопитающие нашими братьями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ы детей с опорой на ключевые слова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</w:rPr>
              <w:t>млекопитающие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</w:rPr>
              <w:t>наши брать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</w:rPr>
              <w:t>широко распространены на поверхности Земл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</w:rPr>
              <w:t>забота о потомств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</w:rPr>
              <w:t>теплокровност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</w:rPr>
              <w:t>пита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</w:rPr>
              <w:t>развиты органы чувств</w:t>
            </w:r>
          </w:p>
        </w:tc>
      </w:tr>
      <w:tr>
        <w:trPr>
          <w:trHeight w:val="331" w:hRule="atLeas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Домашнее задание</w:t>
            </w:r>
          </w:p>
        </w:tc>
        <w:tc>
          <w:tcPr>
            <w:tcW w:w="12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С.110-115, чтение текст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о выбору задания в учебнике с.113 и рабочей тетради с. 52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 желанию приготовить сообщение о любом животном, которое занесено в Красную книгу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3T09:09:00Z</dcterms:created>
  <dc:creator>Customer</dc:creator>
  <dc:description/>
  <cp:keywords/>
  <dc:language>en-US</dc:language>
  <cp:lastModifiedBy>Customer</cp:lastModifiedBy>
  <cp:lastPrinted>2011-03-13T20:28:00Z</cp:lastPrinted>
  <dcterms:modified xsi:type="dcterms:W3CDTF">2011-03-13T17:48:00Z</dcterms:modified>
  <cp:revision>18</cp:revision>
  <dc:subject/>
  <dc:title/>
</cp:coreProperties>
</file>