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блемы преемственности обучения русскому языку между начальной школой и средним звеном и пути их реш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проблем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еемственности в обучении русскому языку представляет собой важную педагогическую проблему. Современные исследования показывают, что переход учащихся из начальной школы в среднее звено часто сопровождается потерей интереса к предмету, снижением уровня успеваемости и мотивации к учебе. Причинами этого являются различия в методиках преподавания, недостаточная согласованность учебных программ и подходов учителей начальных классов и средних ступен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облем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рыв в уровне подготовки учащихс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главных проблем является разрыв в уровне подготовки учащихся, возникающий вследствие различий в требованиях и содержании учебных программ начальной и средней школы. Ученики сталкиваются с новыми формами контроля знаний, увеличением объемов изучаемого материала и усложнением зада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едостаточное взаимодействие педагог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тесного сотрудничества между учителями начальной и средней школы ведет к формированию разных требований и ожиданий относительно результатов обучения. Учителя начальной школы нередко ориентированы на формальное выполнение программы, тогда как учителя среднего звена ожидают глубокого понимания предмета и умения применять знания на практик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есоответствие учебников и материал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ные серии учебников и учебные пособия, используемые в начальной школе и среднем звене, создают трудности для перехода учеников. Часто содержание курса повторяется или наоборот пропускаются важные элементы, необходимые для успешного освоения последующих т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изкий уровень мотивации учащихс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 в среднюю школу совпадает с периодом возрастных изменений, когда ученики теряют интерес к школьным занятиям. Отсутствие ясных целей изучения русского языка и недостаточный учет индивидуальных особенностей обучающихся приводят к снижению учебной актив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и реш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преодолеть указанные проблемы и повысить эффективность процесса обучения русскому языку, предлагается ряд мер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вершенствование содержания учебных програм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разработать единые стандарты и рекомендации по построению учебных курсов, обеспечивающих плавный переход от начальной школы к среднему звену. Учебники и учебно-методические комплексы должны соответствовать требованиям образовательного стандарта и обеспечивать постепенное углубление знаний и навык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вышение квалификации педагогических кадр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рное повышение квалификации учителей начальной и средней школы должно стать обязательным условием успешной реализации реформы. Необходимо организовать курсы повышения квалификации, семинары и мастер-классы, направленные на обмен опытом и внедрение эффективных практи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здание системы мониторинга качества обуч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ценки должна включать объективные показатели успешности усвоения материала учащимися. Регулярные диагностические тесты позволят выявить пробелы в знаниях и своевременно принять меры по их устран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ормирование положительной мотивации к изучению русского язы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ю интереса школьников к изучению русского языка способствуют внеклассные мероприятия, конкурсы, олимпиады, экскурсии и театральные постановки. Использование игровых форм и мультимедийных ресурсов помогает сделать процесс обучения увлекательным и интересны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крепление связей между родителями и школо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играют значительную роль в поддержании мотивации детей к учебе. Организация родительских собраний, консультаций психологов и проведение совместных мероприятий позволяют создать благоприятную атмосферу поддержки семейного воспит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преемственности обучения русскому языку между начальной школой и средним звеном требует комплексного подхода. Только совместные усилия всех участников образовательного процесса — учителей, родителей, администрации школ и государства — способны решить данную проблему и обеспечить высокое качество школьного образования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等线;Microsoft YaHei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6T12:36:22Z</dcterms:created>
  <dc:creator>Пользователь</dc:creator>
  <dc:description/>
  <dc:language>en-US</dc:language>
  <cp:lastModifiedBy>Пользователь</cp:lastModifiedBy>
  <dcterms:modified xsi:type="dcterms:W3CDTF">2026-01-06T12:36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E22F1E7C1A46E5A72426B40E03BB81_12</vt:lpwstr>
  </property>
  <property fmtid="{D5CDD505-2E9C-101B-9397-08002B2CF9AE}" pid="3" name="KSOProductBuildVer">
    <vt:lpwstr>1033-12.2.0.23196</vt:lpwstr>
  </property>
</Properties>
</file>