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ЕРСУБАЙКИНСКАЯ ОСНОВНАЯ  ОБЩЕОБРАЗОВАТЕЛЬНАЯ ШКОЛ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АЛЬМЕТЬЕВСКОГО МУНИЦИПАЛЬНОГО РАЙОНА  РЕСПУБЛИКИ ТАТАРСТАН 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зработка внеклассного мероприятия по здоровьесбережению для начальных классов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sz w:val="44"/>
          <w:szCs w:val="44"/>
        </w:rPr>
        <w:t xml:space="preserve">Тема: </w:t>
      </w:r>
      <w:r>
        <w:rPr>
          <w:bCs/>
          <w:i/>
          <w:sz w:val="44"/>
          <w:szCs w:val="44"/>
        </w:rPr>
        <w:t>Путь в страну здоровья</w:t>
      </w:r>
    </w:p>
    <w:p>
      <w:pPr>
        <w:pStyle w:val="Normal"/>
        <w:spacing w:before="280" w:after="28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ла :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лассов</w:t>
      </w:r>
    </w:p>
    <w:p>
      <w:pPr>
        <w:pStyle w:val="Normal"/>
        <w:tabs>
          <w:tab w:val="clear" w:pos="708"/>
          <w:tab w:val="left" w:pos="6225" w:leader="none"/>
        </w:tabs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акарова С.Н.</w:t>
      </w:r>
    </w:p>
    <w:p>
      <w:pPr>
        <w:pStyle w:val="Normal"/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before="280" w:after="280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2025г.</w:t>
      </w:r>
    </w:p>
    <w:p>
      <w:pPr>
        <w:pStyle w:val="Normal"/>
        <w:tabs>
          <w:tab w:val="clear" w:pos="708"/>
          <w:tab w:val="left" w:pos="3030" w:leader="none"/>
        </w:tabs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: 3,4 кл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lang w:val="ru-RU" w:eastAsia="ru-RU"/>
        </w:rPr>
        <w:t>"Путь в страну Здоровья"</w:t>
      </w:r>
      <w:r>
        <w:rPr>
          <w:rFonts w:cs="Times New Roman" w:ascii="Times New Roman" w:hAnsi="Times New Roman"/>
          <w:i/>
          <w:kern w:val="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 w:eastAsia="ru-RU"/>
        </w:rPr>
        <w:t xml:space="preserve">Цель: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ормировать  представление о здоровье, как одной из главных ценностей жизни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ить, как ухаживать за своим телом, избежать болезней, повысить иммунитет.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спитывать  интерес к здоровому образу жизн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требность быть здоровым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; создать радостное настроение.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вивать память, внимание.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0"/>
        <w:rPr>
          <w:b/>
          <w:b/>
          <w:i/>
          <w:i/>
          <w:sz w:val="32"/>
          <w:szCs w:val="32"/>
          <w:u w:val="single"/>
        </w:rPr>
      </w:pPr>
      <w:r>
        <w:rPr>
          <w:rStyle w:val="C1"/>
          <w:b/>
          <w:i/>
          <w:sz w:val="32"/>
          <w:szCs w:val="32"/>
          <w:u w:val="single"/>
        </w:rPr>
        <w:t>Задачи: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Показать важность режима дня в формировании здорового образа жизни.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Определить принципы здорового питания, закаливания организма и занятий спортом.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Способствовать укреплению здоровья детей через физические минутки.</w:t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ab/>
        <w:t>Образовательные ресурсы</w:t>
        <w:tab/>
        <w:t>:</w:t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езентац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Толковый словарь С.И.Ожегова</w:t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электоронная физкультминутка</w:t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арточки с картинками</w:t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карточки с заданиями</w:t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030" w:leader="none"/>
        </w:tabs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рганизационный момент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встречаем мы рассвет</w:t>
        <w:br/>
        <w:t>Мы говорим ему - привет.</w:t>
        <w:br/>
        <w:t>С улыбкой солнце дарит, в след</w:t>
        <w:br/>
        <w:t>Нам посылая свой привет.</w:t>
        <w:br/>
        <w:t>И вы запомните со</w:t>
      </w:r>
      <w:r>
        <w:rPr>
          <w:rFonts w:cs="Times New Roman" w:ascii="Times New Roman" w:hAnsi="Times New Roman"/>
          <w:sz w:val="28"/>
          <w:szCs w:val="28"/>
        </w:rPr>
        <w:t>вет</w:t>
        <w:br/>
        <w:t>Дарите всем друзьям привет.</w:t>
        <w:br/>
        <w:t>При встрече через много лет</w:t>
        <w:br/>
        <w:t>Вы скажете друзьям - привет.</w:t>
        <w:br/>
        <w:t>Давайте дружно все в ответ</w:t>
        <w:br/>
        <w:t>Друг другу скажем мы прив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сем ли мы можем сказать – привет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ужно приветствовать взрослых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Что означает слово “здравствуйте”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ими словами приветствуют друг друга, справляясь о здоровь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доровы ли вы, дорогие мои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ее ли у вас сегодня настроени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те умные глазки, ровные спинки, длинные шейки, поглядите друг на друга, улыбнитесь. Спасибо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ите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удобне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. Постановка цели урок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ждый день мы говорим и слышим слова с корнем «- здрав»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- здоров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Здравствуйте», «Как ваше здоровье?», «Доброго здоров</w:t>
      </w:r>
      <w:r>
        <w:rPr>
          <w:rFonts w:cs="Times New Roman" w:ascii="Times New Roman" w:hAnsi="Times New Roman"/>
          <w:sz w:val="28"/>
          <w:szCs w:val="28"/>
        </w:rPr>
        <w:t>ья», «Будьте здоровы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ечно, ведь здоровье – самое ценное богатство каждого человек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обратимся к Толковому словарю и прочитаем, что такое здоровье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ДОРОВЬЕ–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равильная, нормальная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деятельность организма,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его полное физическое и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сихическое благополучи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Толковый словарь С.И.Ожегов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Ребята, а зачем человеку здоровь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быть здоровым и сильным? Вот на этот вопрос мы постараемся сегодня ответи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не купишь ни за какие деньг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человек болен, ему очень трудно воплотить в жизнь свои планы, реализовать себя в современном мир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Построение «лесенки здоровья».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br w:type="textWrapping" w:clear="all"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тупительное слов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сейчас я вам прочитаю сказку, а вы внимательно послушав, подумайте и скажите, какой может быть у этой сказки конец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ружеств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жды  повздорили  части  человеческого  тела. Стали  хвалиться  друг  перед  другом  и  вести  счёт  своим  заслугам, что  закончилось  ссор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е  будем, – сказали  руки, – работать. Работайте  сами, коль  есть охот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  мы, – заявили  ноги, не  будем  ходить  и  вас  на  себе  носи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умаешь, как  испугали! – глаза  им  на  это  сказали. – А  сможете  ли  вы  обойтись  без  зорких  глаз?  Коль  и  об  этом  думать  не  желаете, тогда  живите  вы,  как  знаете, а  мы  же  впредь  не  будем  ни  на  что  смотреть!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  мы  не  будем  слушать! – сказали  уши. – Мы  непрерывно слух  свой  напрягаем  и  день-деньской  мы  отдыха  не  знаем. Нам  даже  и  по  воскресеньям  покоя  нет  от  музыки  и  пени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огу  и  я  жить  без  забот! – воскликнул  рот. – Я  тоже  знаю, как  мне  быть: не  буду  есть, не  буду  пи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Так, значит, с  этого  дня  настанет  отдых  для  меня! – желудок  радостно  вскричал. Я  без  сожаления  отказываюсь  от  пищеварени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 голова  сказала  в  свой  черёд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Я  опасаюсь  этого  разлада, он  нас  к  добру  не  приведёт, а, впрочем, мне  и  о  себе  подумать  надо, пусть  и  мой  мозг  немного  отдохнёт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онец  рассорившись, все  замолчали. И  вот  работать  руки  перестали, не  ходят  ноги  по  дороге, не  напрягают  уши  слух, в  глазах  огонь  потух, рот  пищу  не  жуёт, желудок  отдыхает,  и  голова  не  размышляет…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подумайте, чем  закончилась  эта  история?  </w:t>
      </w:r>
      <w:r>
        <w:rPr>
          <w:rFonts w:cs="Times New Roman" w:ascii="Times New Roman" w:hAnsi="Times New Roman"/>
          <w:i/>
          <w:sz w:val="28"/>
          <w:szCs w:val="28"/>
        </w:rPr>
        <w:t>(Ответы  детей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чтобы с нами не случилось ничего подобного, мы начне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вой путь в страну Здоровья. Вы узнаете много нового о себе, об особенностях своего организма, узнаете, как нужно заботиться о своем здоровье, чтобы не болеть, расти крепкими и здоровы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месте мы будем «строить лесенку», по которой можно попасть в эту страну, оставив позади болезни, недомогания, усталость, слабую успеваемость и, в конечном итоге многие нерешенные жизненные проблем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72390</wp:posOffset>
            </wp:positionV>
            <wp:extent cx="3196590" cy="1485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12" t="67626" r="-4" b="1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4610</wp:posOffset>
            </wp:positionV>
            <wp:extent cx="2857500" cy="14859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77276" r="51853" b="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br w:type="textWrapping" w:clear="all"/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рвая ступенька «Зарядка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вы думаете с чего начинается путь к здоровью? Чтобы быть внимательным на уроках, успешно справляться с классными и домашними заданиями, а потом еще помогать родителям в домашних делах, нужно на протяжении всего дня быть бодрым, активным. Что помогает человеку быть таким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ти)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енняя зарядка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питание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ливание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рьба с вредными привычками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личную гигиену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режима дня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ем нашу первую ступеньку (делать зарядку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 вы умеете делать зарядку? Когда ее нужно делать? (в любое время в течении дня)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«Веселая зарядка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Я буду  рассказывать, а все остальные показывают в движен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Чтобы машина заработала, надо завести мотор. Спящий человек похож на выключенную машину (дети «спят»). Каждый из вас – хозяин своего тела. Вы можете его «завести» и «выключить». Давайте попробуем. Вы – проснувшиеся котята – потяните лапки, выпустите коготки, поднимите мордочки. А вот вы – крадущиеся в джунглях тигры. Станем осенним листочком, качающимся на ветру. Полетаем, как оторвавшийся листочек. Вдохнем поглубже и превратимся в воздушные шарики, попробуем подпрыгнуть и взлететь мягко и плавно. Тянемся вверх, как жирафы. Попрыгаем, как кенгуру, чтобы стать такими же ловкими и сильными. А теперь мы – маятники, тяжелые, громоздкие, покачаемся из стороны в сторону. А сейчас мы пилоты, заведем мотор самолета, расправим крылья и полетаем. Изогнемся, как лук индейца, и станем упругими. Какая из ваших ног сегодня больше и выше попрыгает? А сколько раз выше попрыгает? А сколько раз вы присядете, срывая цветок?  Молодцы!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торая ступенька « Личная гигиена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будет называться вторая ступенька, вы узнаете, отгадав загадк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ждик тёплый и густой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дождик не простой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без туч, без облак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ый день идти го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уш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щет тёплая вод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ерега из чугу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гадайте, вспомнит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за море в комнат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анн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ею пользуемся част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ь она, как волк, зубас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не хочется кусатьс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бы зубки почеса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расчёск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кользает как живо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не выпущу его 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о ясное вполн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отмоет руки мн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мыл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ворит дорожка –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 вышитых конц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ылься хоть немножк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нила смой с лиц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аче ты вполдн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ачкаешь мен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олотенце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стяная спин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сткая щетин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мятной пастой дружи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усердно служи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убная щетк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назвать одним словом умывание, чистка зубов» (ответы детей). Личная гигиена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что же такое «гигиена»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тветы детей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кто знает, откуда произошло это название? В Древней Греции жила богиня Гигиея (богиня здоровья), которая очень часто повторяла: «Легче предупредить болезнь, чем вылечить», в честь нее и назвали науку о здоровье гигиеной. А что же такое гигиена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, а кто из вас покажет как правильно чистить зубы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цы! Мы преодолели вторую ступеньку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МУЗЫКАЛЬНАЯ ПАУЗ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  исполняют игровой танец-имитацию – «Танец сидя»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тья ступенька «Режим дня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вспомним режим дня, поиграв в игру «Доскажи  словечко»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   здоровым  ты  реши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чит   выполняй  .......( режим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ром   в   семь  звенит   настырн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  весёлый  друг   .....( будильник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  зарядку  встала  вс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а   дружная.....(  семь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жим, конечно,  не  нарушу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 моюсь  под  холодным  ..... (душем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рь, мне   никто  не  помогае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ель  я   тоже  ......(застилаю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 душа  и  заряд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дёт   меня   горячий   .....( завтрак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 завтрака   всегд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 школу  я  бегу ,....(  друзь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  школе  я  стараюсь  очен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 лентяем  спорт  дружить ...(  не  хочет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  пятёрками   спешу   домо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ать,  что  я-  всегда  ...(герой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гда  я  мою  руки  с   мылом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 надо  звать  к  нам  ....( Мойдодыра)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 обеда  можно  поспат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 можно  во  дворе...(играть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яч, скакалка  и  ракет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ыжи, санки  и  конь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учшие  друзья  ....(  мои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ма  машет  из  ок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чит, мне  домой  ...(пор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перь   я  делаю  урок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не  нравиться   моя  ....(работ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важное  закончил  дел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, ребята, не  грущу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 с  работы  папу ...(жду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чером   у  нас   весель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 руки  мы  берём   ганте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 папой   спортом  ...(занимаемся)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ме  нашей  ....(улыбаемс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 смотрит  к  нам   в  окно  лу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чит, спать  уже  ....(пор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  бегу  скорей  под  душ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ю  и  глаза, и .....(уши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дёт   меня   моя  кроват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Спокойной   ночи»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....(спать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тра   будет  новый  ден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Режим  понравился  теб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, я хочу предложить  вам самим попробовать составить режим дня. Я вам раздам несколько листочков, а вы должны будете быстро встать в таком порядке, как того требует режим дня. ( Подъем, зарядка, умывание, чистка зубов, завтрак, школа, обед, отдых, занятия в кружках, домашние задания, прогулка, помощь родным, занятия спортом, ужин, свободное время, сон)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лодцы! Мы преодолели третью ступеньку.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 Четвертая ступенька « Борьба с вредными привычками»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как вы думаете, что нам может помешать быть здоровыми? Вредные привычки. Какие вредные привычки вы знаете? (ответы детей). А еще? А вы знаете что неправильная осанка – это тоже следствие вредной привычки – неправильной посадки при письме, чтении и т.д. кто из вас хочет рассказать и показать , как надо правильно сидеть (дети показывают как должны стоять ноги, прямая спина, расстояние между столом и туловищем и т.д.)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ейчас проверим, у кого же из вас правильная осанка? Встаньте все в ряд. Кто из вас пройдет  до меня и обратно и не уронит книжку на голове, - у того из вас правильная осанка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но! Мы еще на одну ступеньку выше! Отсталость совсем чуть-чуть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Пятая ступенька «Физкультура и спорт»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тавка «Веселая физкультура»</w:t>
      </w:r>
    </w:p>
    <w:p>
      <w:pPr>
        <w:pStyle w:val="Style18"/>
        <w:jc w:val="both"/>
        <w:rPr>
          <w:rStyle w:val="FontStyle12"/>
          <w:sz w:val="28"/>
          <w:szCs w:val="28"/>
          <w:lang w:val="ru-RU"/>
        </w:rPr>
      </w:pPr>
      <w:r>
        <w:rPr>
          <w:rStyle w:val="FontStyle12"/>
          <w:sz w:val="28"/>
          <w:szCs w:val="28"/>
          <w:lang w:val="ru-RU"/>
        </w:rPr>
        <w:t xml:space="preserve">Кто знает, чем наполнен шарик? Наши легкие тоже наполнены воздухом. Подумайте, как мы дышим носом и ртом. Если вдох и выдох производятся через рот - это ротовое дыхание. Попробуйте... Если вдох и выдох производится носом - это носовое дыхание. Попробуйте... А есть еще носо-ротовое дыхание, мы используем его на уроках физкультуры. После того как вы побегаете, я вам говорю: «Восстанавливаем дыхание: вдыхаем через нос, выдыхаем через рот». Давайте потренируемся. Я раздам вам шарики, и по команде вы должны надувать их. Кто за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  <w:lang w:val="ru-RU"/>
        </w:rPr>
        <w:t>10</w:t>
      </w:r>
      <w:r>
        <w:rPr>
          <w:rStyle w:val="FontStyle13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2"/>
          <w:sz w:val="28"/>
          <w:szCs w:val="28"/>
          <w:lang w:val="ru-RU"/>
        </w:rPr>
        <w:t>секунд надует самый большой шар, тот победитель. Не забудьте, что вдох нужно делать через нос, а выдох - через рот. Приготовились. Начали</w:t>
      </w:r>
      <w:r>
        <w:rPr>
          <w:rStyle w:val="FontStyle12"/>
          <w:spacing w:val="40"/>
          <w:sz w:val="28"/>
          <w:szCs w:val="28"/>
          <w:lang w:val="ru-RU"/>
        </w:rPr>
        <w:t xml:space="preserve">... </w:t>
      </w:r>
    </w:p>
    <w:p>
      <w:pPr>
        <w:pStyle w:val="Style18"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Шестая  ступенька «Правильное питание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недавно я получила письмо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исьмо Карлсона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Здравствуйте, друзья!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Своё письмо я пишу из больницы. У меня ухудшилось здоровье: болит голова, в глазах звёздочки, всё тело вялое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Доктор говорит, что мне нужно правильно питаться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  <w:t xml:space="preserve"> Я составил меню на обед: торт с лимонадом, чипсы, варенье и пепси-кола. Это моя любимая еда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Скоро буду здоров. 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Ваш Карлсон. </w:t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дастся ли Карлсону скоро поправиться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чему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судите в группах и дайте Карлсону совет, какие правила здорового питания он должен соблюдать, чтобы быстро поправиться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итель. Ребята, верно ли Карлсон составил меню? Сейчас мы пойдём в магазин и выберем продукты для нег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купатели распределяют на доске картинки с изображением разных продуктов, в первый столбик -  полезные, во второй - вред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гадывание загадо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Щёки розовые, нос белый,</w:t>
        <w:br/>
        <w:t>В темноте сижу день белый.</w:t>
        <w:br/>
        <w:t>А рубашка зелёная вся на солнышке она. (Редиск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ленький, горький,</w:t>
        <w:br/>
        <w:t>Луку брат. (Чеснок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верху зелено.</w:t>
        <w:br/>
        <w:t>Внизу красно,</w:t>
        <w:br/>
        <w:t>В землю вросло. (Свёкла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к на нашей грядке выросли загадки.</w:t>
        <w:br/>
        <w:t>Сочные да крупные,</w:t>
        <w:br/>
        <w:t>Вот такие круглые</w:t>
        <w:br/>
        <w:t>Летом зеленеют,</w:t>
        <w:br/>
        <w:t>А к осени краснеют. (Помидоры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ужно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йти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еб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р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руго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оманды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едставить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чки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лаза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шмак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оги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лнце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Шляп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н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у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с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осово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лато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гти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ожниц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убная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щётка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убная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с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охматая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лова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ёск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ящий   человек                      Будильник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влялка четверт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ыбнись, разреши себе посмеяться. Для этого вначале достаточно сказать «Сы-ы-ы-ы-ыр!», а потом надавить на «хохотальную» точку - она на кончике носа - и произносить «хохотальные» звуки «Ха-ха-ха», или «Гы-гы-гы» - сначала медленно, потом все быстрее. И помни: смеются победители. Но, может, они победили, потому что смеялись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IV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 xml:space="preserve"> . Подведение итог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авайте поиграем в игру-кричалку " Полезно-вредно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итать лёжа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отреть на яркий свет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мывать глаза по утрам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отреть близко телевизор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регать глаза от ударов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отреблять в пищу морковь, петрушку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реть глаза грязными руками: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редно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Заниматься физкультурой:(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полезно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ый человек – это …………….челове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ерите слова для характеристики здорового человека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ивый</w:t>
        <w:tab/>
        <w:t>ловкий</w:t>
        <w:tab/>
        <w:t>статный</w:t>
        <w:tab/>
        <w:t>крепки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тулый</w:t>
        <w:tab/>
        <w:t>бледный</w:t>
        <w:tab/>
        <w:t>толстый</w:t>
        <w:tab/>
        <w:t>неуклюжи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льный</w:t>
        <w:tab/>
        <w:t>румяный</w:t>
        <w:tab/>
        <w:t>стройный</w:t>
        <w:tab/>
        <w:t>подтянутый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мы с вами составили «Лесенку здоровья». Поднявшись по этой лесенке, можно стать крепким, здоровым душой и телом. Но  не забывайте: по этой лесенке можно и спустится..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Горелки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 игры  становятся  попарно  в  «ручеёк». Голящий  стоит  впереди. Кричат:  «Гори, гори  ясно, чтобы  не  погасло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янь  на  небо: птички  летят, колокольчики  звенят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, два, три – гори!»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этими  словами  последняя  пара  размыкает  руки, и  дети  бегут  по  разным  сторонам  в  сторону  голящего. Он  должен  поймать  кого-то  из  них. Они  становятся  впереди. Игра  продолжает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highlight w:val="yellow"/>
          <w:u w:val="single"/>
        </w:rPr>
        <w:t>РЕФЛЕКСИЯ (анкетирование)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Что полезно и что вредно для вашего здоровья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Что нового вы сегодня узнали?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ахотелось ли вам всерьез изме</w:t>
        <w:softHyphen/>
        <w:t>нить свои привычки с целью стать более здо</w:t>
        <w:softHyphen/>
        <w:t>ровыми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Классный руководитель: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  <w:lang w:val="ru-RU"/>
        </w:rPr>
        <w:t>Желаю вам: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  <w:lang w:val="ru-RU"/>
        </w:rPr>
        <w:t>Никогда не болеть;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  <w:lang w:val="ru-RU"/>
        </w:rPr>
        <w:t>Правильно питаться;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  <w:lang w:val="ru-RU"/>
        </w:rPr>
        <w:t>Быть бодрыми;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  <w:lang w:val="ru-RU"/>
        </w:rPr>
        <w:t>Вершить добрые дела.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  <w:t>В общем, вести здоровый образ жизни!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А сейчас оцените работу своей группы на уроке. Выберите соответствующий смайлик и поместите на доск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чешь быть здоровым? Будь!!!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  <w:highlight w:val="yellow"/>
        </w:rPr>
        <w:t>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яя игра не прошла даром, и вы многое почерпнули из нее. Ведь «Здоров будешь – все добудешь!». Так будьте здоровы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зья! Нам прощаться настала пора.</w:t>
        <w:br/>
        <w:t>Но чтоб не случилось, всегда человек</w:t>
        <w:br/>
        <w:t xml:space="preserve">Уносится ветром листва со двора! </w:t>
        <w:br/>
        <w:t>Здоровья желает другому навек!</w:t>
        <w:br/>
        <w:t xml:space="preserve">Дожди зачистят, а потом и зима </w:t>
        <w:br/>
        <w:t>Мы “ЗДРАВСТВУЙТЕ” вам на последок кричим,</w:t>
        <w:br/>
        <w:t xml:space="preserve">Своими снегами оденет дома. </w:t>
        <w:br/>
        <w:t>Дыханием осени вас одарим…</w:t>
      </w:r>
    </w:p>
    <w:p>
      <w:pPr>
        <w:pStyle w:val="Style18"/>
        <w:jc w:val="both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42"/>
      <w:szCs w:val="4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34"/>
      <w:szCs w:val="34"/>
    </w:rPr>
  </w:style>
  <w:style w:type="character" w:styleId="FontStyle13">
    <w:name w:val="Font Style13"/>
    <w:basedOn w:val="Style14"/>
    <w:qFormat/>
    <w:rPr>
      <w:rFonts w:ascii="Trebuchet MS" w:hAnsi="Trebuchet MS" w:cs="Trebuchet MS"/>
      <w:i/>
      <w:iCs/>
      <w:sz w:val="24"/>
      <w:szCs w:val="24"/>
    </w:rPr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8" w:before="0" w:after="0"/>
      <w:ind w:hanging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18:00Z</dcterms:created>
  <dc:creator>123</dc:creator>
  <dc:description/>
  <cp:keywords/>
  <dc:language>en-US</dc:language>
  <cp:lastModifiedBy>1</cp:lastModifiedBy>
  <cp:lastPrinted>2016-05-05T16:25:00Z</cp:lastPrinted>
  <dcterms:modified xsi:type="dcterms:W3CDTF">2026-01-07T13:35:00Z</dcterms:modified>
  <cp:revision>17</cp:revision>
  <dc:subject/>
  <dc:title/>
</cp:coreProperties>
</file>