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исследовательс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«</w:t>
      </w:r>
      <w:r>
        <w:rPr>
          <w:sz w:val="36"/>
          <w:szCs w:val="36"/>
          <w:lang w:val="en-US"/>
        </w:rPr>
        <w:t>Pepsi – kola</w:t>
      </w:r>
      <w:r>
        <w:rPr>
          <w:sz w:val="36"/>
          <w:szCs w:val="36"/>
        </w:rPr>
        <w:t>» - вкусно! Полезно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4 А класса МБОУ СОШ №1 Тарасова Виктор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Кузнецова Марина Николаевна – учитель начальных классов МБОУ СОШ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бор темы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ешили исследовать проблему, которая возникла во время изучения темы по окружающему миру «Наше питание», подтемой  которой было: «О вреде газированных напи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ужели всё так серьёзно?» подумали 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ют вопросы: Что будет с людьми, которые очень часто употребляют газированные напитки, как жаждоутоляющее средство? Какой вред здоровью приносит напиток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выяснить отрицательное воздействие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, и ответить на главный вопрос: полезно ли пить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идактические цели:</w:t>
      </w:r>
      <w:r>
        <w:rPr>
          <w:sz w:val="28"/>
          <w:szCs w:val="28"/>
        </w:rPr>
        <w:t xml:space="preserve"> после завершения проекта учащиеся с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ь положительные и отрицательные стороны данного напитк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зать о  влиянии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 своим знакомым, близ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вред приносит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организму:</w:t>
      </w:r>
    </w:p>
    <w:p>
      <w:pPr>
        <w:pStyle w:val="Normal"/>
        <w:jc w:val="both"/>
        <w:rPr/>
      </w:pPr>
      <w:r>
        <w:rPr>
          <w:sz w:val="28"/>
          <w:szCs w:val="28"/>
        </w:rPr>
        <w:t>-влияни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ы» на чайный налёт, </w:t>
      </w:r>
    </w:p>
    <w:p>
      <w:pPr>
        <w:pStyle w:val="Normal"/>
        <w:jc w:val="both"/>
        <w:rPr/>
      </w:pPr>
      <w:r>
        <w:rPr>
          <w:sz w:val="28"/>
          <w:szCs w:val="28"/>
        </w:rPr>
        <w:t>-взаимодействи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и ржавчины,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имость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с другими проду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кт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йства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вредное  влияни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</w:t>
      </w:r>
    </w:p>
    <w:p>
      <w:pPr>
        <w:pStyle w:val="Style15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Историческая справка:</w:t>
      </w:r>
    </w:p>
    <w:p>
      <w:pPr>
        <w:pStyle w:val="Style15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 придумали в Америке 8 мая 1886года. Изобретателем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был фармацевт Джон Стив Пембертон. А название для напитка придумал бухгалтер Пембертона. В напиток добавляли листья коки- растения, содержащего наркотические вещества. Напиток был запатентован как лекарство от любых нервных расстройств и продавался только строго в аптеках. В конце 1890-х годов появился запрет на кокаин. В колу стали добавлять орешки кола, содержащие значительное количество компонентов, в том числе различных эссенций. Все компоненты обладали выраженными тонизирующими свойств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тех пор“кола» начала быстро приобретать популярность и через 50 лет после ее изобретения стала для американцев самым популярным напитком.С 1988 года с приходом перестройки кока-кола стала покорять жителей России.</w:t>
      </w:r>
    </w:p>
    <w:p>
      <w:pPr>
        <w:pStyle w:val="Style15"/>
        <w:jc w:val="both"/>
        <w:rPr/>
      </w:pPr>
      <w:r>
        <w:rPr>
          <w:sz w:val="28"/>
          <w:szCs w:val="28"/>
        </w:rPr>
        <w:t>Первый завод по производству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построили в г. Новороссийске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Style15"/>
        <w:jc w:val="both"/>
        <w:rPr/>
      </w:pPr>
      <w:r>
        <w:rPr>
          <w:sz w:val="28"/>
          <w:szCs w:val="28"/>
        </w:rPr>
        <w:t>В последнее время в связи с развитием генной инженерии, широкого использования консервантов, красителей и искусственных вкусовых добавок многие родители стали задумываться о пользе и вреде того или иного продукта для их детей. Детей же в свою очередь привлекают яркие вкусы, красочность упаковки и рекламная кампания данных продуктов. Поэтому возникает ситуация, когда дети не принимают доводы родителей, отказывающих им в покупке, так как это вредно для здоровья.</w:t>
      </w:r>
    </w:p>
    <w:p>
      <w:pPr>
        <w:pStyle w:val="Style15"/>
        <w:jc w:val="both"/>
        <w:rPr/>
      </w:pPr>
      <w:r>
        <w:rPr>
          <w:sz w:val="28"/>
          <w:szCs w:val="28"/>
        </w:rPr>
        <w:t>В результате анкетирования, проводимого мною и руководителем среди учащихся 3-4 классов, выяснилось, что дети предпочитают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 и «</w:t>
      </w:r>
      <w:r>
        <w:rPr>
          <w:sz w:val="28"/>
          <w:szCs w:val="28"/>
          <w:lang w:val="en-US"/>
        </w:rPr>
        <w:t>Fantu</w:t>
      </w:r>
      <w:r>
        <w:rPr>
          <w:sz w:val="28"/>
          <w:szCs w:val="28"/>
        </w:rPr>
        <w:t>». Они также добавили, что родители с неохотой покупают данный напиток, так как он вреден для здоровья. На вопрос, в чём вред этого напитка, многие дети отвечали, что это «химия».</w:t>
      </w:r>
    </w:p>
    <w:p>
      <w:pPr>
        <w:pStyle w:val="Style15"/>
        <w:jc w:val="both"/>
        <w:rPr/>
      </w:pPr>
      <w:r>
        <w:rPr>
          <w:sz w:val="28"/>
          <w:szCs w:val="28"/>
        </w:rPr>
        <w:t>По результатам анкетирования мы решили провести несколько опытов и точно установить, действительно ли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вредна для организма.</w:t>
      </w:r>
    </w:p>
    <w:p>
      <w:pPr>
        <w:pStyle w:val="Style15"/>
        <w:tabs>
          <w:tab w:val="clear" w:pos="708"/>
          <w:tab w:val="left" w:pos="18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потеза:</w:t>
      </w:r>
    </w:p>
    <w:p>
      <w:pPr>
        <w:pStyle w:val="Style15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Можем предположить, что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вредна для организм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иска информации – при работе с литературой и  интернет – 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я – опрос учащихся 3-4 классов наше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графически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исследования: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Найти и изучить в литературе и интернете сведения о вреде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среди учащихся 3-4 классов, которое поможет выяснить, какие напитки предпочитают дети и знают ли они о вреде напитков, которые употребля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собранн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езентацию по собранному матери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опы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 – после завершения проекта учащиеся смогут: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/>
      </w:pPr>
      <w:r>
        <w:rPr>
          <w:sz w:val="28"/>
          <w:szCs w:val="28"/>
        </w:rPr>
        <w:t>-оценить вред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;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ирать напитки, не причиняющие вреда здоровью;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/>
      </w:pPr>
      <w:r>
        <w:rPr>
          <w:sz w:val="28"/>
          <w:szCs w:val="28"/>
        </w:rPr>
        <w:t>- рассказать о вред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своим близким и знакомым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исследования: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ы всей семьёй смотрим передачи из цикла «Среда обитания» о вреде и пользе продуктов, которые мы потребляем в пищу и в быту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я никогда не заостряла внимания на выводах, которые делают создатели данной программы.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Но в одной из передач показывали материал о газированных напитках и их вреде на организм человека. В число таких «опасных» напитков входил и мой любимый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. У меня сразу возник вопрос: почему напитки, которые представляют опасность организму, так свободно имеются в продаже и  не подвергаются запрету?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этим вопросом я обратилась к маме. Но она сказала, что вредными в напитке являются красители, которые влияют на цвет напитка. Если бы данный напиток представлял опасность нашему организму, его сняли бы с производства.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Далее в передаче были приведены примеры опытов, которые доказывали, что напиток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а» (я буду исследовать именно его) всё же приносит большой вред организму человека. 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Меня заинтересовала эта тема и я решила сама провести опыты вместе с детьми  и руководителем и доказать, действительно ли так вредна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 со своим руководителем составили вопросы анкеты, из которых мы могли бы выяснить, какие напитки и почему предпочитают учащиеся 3-4 классов.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В результате анализа анкет выяснилось, что большинство учащихся (79 из 122 человек) больше всего предпочитают пить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, но не знают о её вреде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ому мы решили провести несколько опытов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1.</w:t>
      </w:r>
    </w:p>
    <w:p>
      <w:pPr>
        <w:pStyle w:val="Style15"/>
        <w:jc w:val="both"/>
        <w:rPr/>
      </w:pPr>
      <w:r>
        <w:rPr>
          <w:sz w:val="28"/>
          <w:szCs w:val="28"/>
        </w:rPr>
        <w:t>Для опыта были взяты два стакана. В один была налита вода, в другой 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». В оба стана поместили по кусочку мяса. За данным продуктом наблюдали 4 дня. На четвёртый день мы увидели следующие результаты: мясо, находящееся в стакане с водой приобрело светлый цвет, но оставалось упругим. Мясо, находящееся в стакане с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ой» приобрело гнойно-красный цвет и практически разложилось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а» обладает разрушающим свойством для мяса, а значит будет обладать и разрушающим свойством полезных веществ, попадающих в организм. 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2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яли два ржавых гвоздя. Один поместили в стакан с водой, другой в стакан с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ой». За происходящим наблюдали 3 дня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разъёдает ржавчину, соответственно при  частом употреблении в организме разрушается слизистая желудка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подтверждает выводы передачи «Среда обитания»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3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Для проведения опыта взяли бокал, в котором находился налёт от чая.  Обычной водой следы очень плохо отмывались. Мы налили в чашку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 и оставили её до окончания пяти уроков. Далее чашку прополоскали. Следы от чая пропали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 содержит вещества, разрушающие стойкие пятна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4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Для проведения опыта взяли 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 и 3 мятные конфеты «Ментос».Положили  драже в бутылку и закрутили крышку. Затем очень резко крышку открутили.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фонтаном брызнула в разные стороны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ельзя запивать  «Ментос» и другие мятные конфеты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ой»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и в организме может произойти такая реакция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5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иске сведений о вред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было замечено, что в данном напитке преобладает очень много сахара: стакан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по количеству в нём сахара соответствует стакану чая с восмью ложками сахарного песка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Для проведения опыта мы налили в стакан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и оставили его на неделю открытым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Через неделю вода из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испарилась, а в стакане осталась тягучая жидкость, похожая на консистенцию сиропа с притарным вкусом сахара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 xml:space="preserve"> в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е» очень много сахара, который влияет на эмаль зубов и при чрезмерном его употреблении могут возникнуть различные болезни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Результаты моего исследования показали, что мои предположения подтвердились. Можно уверенно сказать, что употребление напитка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ы» не приносит пользы, а отрицательно влияет на организм. 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С данным проектом я выступала на классном часе перед ребятами 3-4 классов. После беседы и показа проведения опытов, многие учащиеся были очень удивлены от увиденного. Многие ребята признались, что никогда бы не подумали, что этот «вкусный» напиток может такое творить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Но несмотря на то, что опыты доказывают, что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приносит вред организму, многие дети не могут уйти от соблазна попробовать данный напиток. Хотелось бы дать несколько советов правильного употребления напит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00" w:leader="none"/>
        </w:tabs>
        <w:spacing w:before="280" w:after="0"/>
        <w:jc w:val="both"/>
        <w:rPr/>
      </w:pPr>
      <w:r>
        <w:rPr>
          <w:sz w:val="28"/>
          <w:szCs w:val="28"/>
        </w:rPr>
        <w:t>Пить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 нужно только охлаждён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0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употреблять данный напиток больше оного раза в неделю небольшой стаканчи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0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раться пить данный напиток через соломинку, чтобы эмаль зубов не соприкасалась с напитко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00" w:leader="none"/>
        </w:tabs>
        <w:spacing w:before="0" w:after="280"/>
        <w:jc w:val="both"/>
        <w:rPr/>
      </w:pPr>
      <w:r>
        <w:rPr>
          <w:sz w:val="28"/>
          <w:szCs w:val="28"/>
        </w:rPr>
        <w:t>Стараться выбирать для утоления жажды такие напитки, которые приносят пользу нашему организму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с руководителем планируем выступить с данной темой перед учащимися 2 и 5 классов, на родительском собрании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щита проекта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йд1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ый день! Меня зовут Тарасова Виктория. Я  ученица 4 класса А  средней общеобразовательной школы №1 р.п.Чердаклы.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его проекта – Кузьмина Марина Николаевна, учитель начальных классов.</w:t>
      </w:r>
    </w:p>
    <w:p>
      <w:p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>Представляю Вашему вниманию исследовательскую работу - 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- вкусно! Полезно…?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йд 2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Я выбрала эту тему потому, что мне захотелось самой убедиться, что напиток «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приносит большой вред организму и почему?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йд 3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моего исследования: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выяснить отрицательное воздействие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ы» на организм человека, и ответить на </w:t>
      </w:r>
      <w:r>
        <w:rPr>
          <w:b/>
          <w:sz w:val="28"/>
          <w:szCs w:val="28"/>
        </w:rPr>
        <w:t>главный вопрос</w:t>
      </w:r>
      <w:r>
        <w:rPr>
          <w:sz w:val="28"/>
          <w:szCs w:val="28"/>
        </w:rPr>
        <w:t>: полезно ли пить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крыть цель, я ставила перед собой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Узнать, какой вред приносит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организму:</w:t>
      </w:r>
    </w:p>
    <w:p>
      <w:pPr>
        <w:pStyle w:val="Normal"/>
        <w:jc w:val="both"/>
        <w:rPr/>
      </w:pPr>
      <w:r>
        <w:rPr>
          <w:sz w:val="28"/>
          <w:szCs w:val="28"/>
        </w:rPr>
        <w:t>2. Узнать, как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влияет на чайный налёт, на ржавчину, на мяс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знать, как происходит совместимость напитка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 с другими проду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 проверить свои предположения, я составила план исследования: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>
          <w:sz w:val="28"/>
          <w:szCs w:val="28"/>
        </w:rPr>
        <w:t>Найти и изучить в литературе и интернете сведения о вреде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.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среди учащихся 3-4 классов, которое поможет выяснить, какие напитки предпочитают дети и знают ли они о вреде напитков, которые употребляют.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собранную информацию.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езентацию по собранному материалу.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опытов.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 – после завершения проекта учащиеся смогут: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/>
      </w:pPr>
      <w:r>
        <w:rPr>
          <w:sz w:val="28"/>
          <w:szCs w:val="28"/>
        </w:rPr>
        <w:t>-оценить вред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на организм человека;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бирать напитки, не причиняющие вреда здоровью;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/>
      </w:pPr>
      <w:r>
        <w:rPr>
          <w:sz w:val="28"/>
          <w:szCs w:val="28"/>
        </w:rPr>
        <w:t>- рассказать о вреде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ы» своим близким и знакомым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в одной из передач показывали материал о газированных напитках и их вреде на организм человека. В число таких «опасных» напитков входил и мой любимый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. У меня сразу возник вопрос: почему напитки, которые представляют опасность организму, так свободно имеются в продаже и  не подвергаются запрету?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этим вопросом я обратилась к маме. Но она сказала, что вредными в напитке являются красители, которые влияют на цвет напитка. Если бы данный напиток представлял опасность нашему организму, его сняли бы с производства.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Далее в передаче были приведены примеры опытов, которые доказывали, что напиток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 xml:space="preserve">а» (я буду исследовать именно его) всё же приносит большой вред организму человека. 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</w:rPr>
        <w:t>Меня заинтересовала эта тема и я решила сама провести опыты вместе с детьми  и руководителем и доказать, действительно ли так вредна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а»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2:00Z</dcterms:created>
  <dc:creator>Admin</dc:creator>
  <dc:description/>
  <cp:keywords/>
  <dc:language>en-US</dc:language>
  <cp:lastModifiedBy>МАРИНА</cp:lastModifiedBy>
  <dcterms:modified xsi:type="dcterms:W3CDTF">2026-01-05T08:14:00Z</dcterms:modified>
  <cp:revision>6</cp:revision>
  <dc:subject/>
  <dc:title>Проектно-исследовательсая работа</dc:title>
</cp:coreProperties>
</file>