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ГБОУ ВО КГЭУ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ЦТЭ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философии и медиакоммуникаций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НЦЕПЦИЯ БОЛЬШОГО ВЗРЫВА: КАК ОНАИЗМЕНИЛ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ЕДСТАВЛЕНИЯ О НАЧАЛЕ ВРЕМЕНИ И ПРИЧИНАХ?</w:t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Майшева Арина Денисовна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тудент первого курса ФГБОУ ВО КГЭУ направления</w:t>
      </w:r>
    </w:p>
    <w:p>
      <w:pPr>
        <w:sectPr>
          <w:type w:val="nextPage"/>
          <w:pgSz w:orient="landscape"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«Реклама и связи с общественностью», г. Казань, </w:t>
      </w:r>
      <w:r>
        <w:rPr>
          <w:b w:val="false"/>
          <w:bCs w:val="false"/>
          <w:sz w:val="28"/>
          <w:szCs w:val="28"/>
          <w:lang w:val="en-US"/>
        </w:rPr>
        <w:t>arina.maysheva@bk.ru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этой статье мы проанализируем теори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ольшого взрыва и её влияние на современные взгляды о времени и происхождении Вселен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эпоху быстрого прогресса в космологии, с новыми методами наблюдений и моделирования, эта теория особенно актуальна. Она изменила старые представления о рождении космоса заставила пересмотреть понятия времени и пространства, поэтому её стоит изучать глубок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работы - разобраться, как идея Большого взрыва повлияла на понимание времени и его причинно-следственных связей, а также проследить, как она возникла и развивала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 собрать историю теории, изучить свежие модели и данные в её поддержку, а также показать, как она изменила научные взгля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им на вопросы: как Большой взрыв повлиял на наше понимание времени, как эволюционировали идеи о причинах рождения Вселенной и какие наблюдения подтверждают теорию. Методы — обзор литературы, анализ моделей, сравнение астрономических данных и компьютерных симуляций. Это помогает понять корни теории и ее место в современной космолог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уальность темы в том, что Большой взрыв перевернул идеи о начале времени и причинах космоса, затрагивая науку, философию и практики. Структура статьи логична: сначала основы теории, потом анализ данных, затем выводы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атериалы и методы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Исторический обзор развития концепции</w:t>
      </w:r>
    </w:p>
    <w:p>
      <w:pPr>
        <w:pStyle w:val="Heading2"/>
        <w:keepNext w:val="false"/>
        <w:keepLines w:val="fals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зор развития идей о Большом взрыве и времени охватывает века: от старых моделей Вселенной до современных точных измерений.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Главное — как эти изменения сделали время важной частью космологии, связанной с эволюцией всей Вселенной.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начале ХХ века считали Вселенную статичной и неподвижной. Но открытия изменили всё: наблюдения красного смещения галактик показали, что Вселенная расширяется. Время стало не просто счётчиком движения, а мерой роста пространства.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лючевые этапы развития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еметр и Хаббл (1920-1930-е): Леметр предложил "гипотезу первообразования" — идею, что Вселенная возникла из точки и развивается. Хаббл подтвердил расширение.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Это начало теории Большого взрыва.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мов и другие (середина ХХ века): Они описали, как в горячей ранней Вселенной образовались лёгкие элементы. Это связало время с температурой и возрастом космоса.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965 год: Пензиас и Уилсон: Обнаружили космический микроволновый фон - "эхо"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Большого взрыва. Это подтвердило горячую Вселенную и дало временные рамки эволюции. Время стало "космологическим" - общим для всего пространства</w:t>
      </w:r>
      <w:r>
        <w:rPr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980-е: Теория инфляции (Гут): Объяснила быстрый рост Вселенной в первые мгновения, уточнив раннюю временную шкалу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keepNext w:val="false"/>
        <w:keepLines w:val="false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ременные методы и дан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время измеряют по следам прошлого: температура микроволнового фона, красное смещение, "стандартные свечи" (сверхновы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раст Вселенной оценивают по зависимости температуры от времени . Модель CDM точно калибруют с помощью поляризации СМВ, гравитационных волн и параметра</w:t>
      </w:r>
      <w:r>
        <w:rPr>
          <w:sz w:val="28"/>
          <w:szCs w:val="28"/>
          <w:lang w:val="ru-RU"/>
        </w:rPr>
        <w:t xml:space="preserve"> Хаббл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теперь — это масштаб роста простран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о помогает понять ранние эпохи, горизонты и причинность, особенно при смене доминирующих энергий (тёмная энергия, материя)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дущие направ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льше - точнее датировать возраст Вселенной разными методами (термодинамика, нуклеиды, геометрия). Улучшат модели тёмной энергии и материи, свяжут время частиц с космологией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вантовая гравитация расширит понятие времени за пределы класс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Анализ современных научных данных и моде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теории Большого взрыва сочетает наблюдения из разных источников и модели, чтобы измерять временные шкалы Вселенной и понимать её рождение. Ключевые данные включают карту космического микроволнового фона (CMB), слабое гравитационное линзирование, каталоги галактик по красному смещению и сверхновые типа Ia. Они уточняют скорость расширения, плотность тёмной материи и энергии, а также раннюю историю космоса, проверяя противоречия между инфляцией — быстрым ростом в начале — и поздними этап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ндартная модель ACDM с инфляцией дополняется идеями о динамической тёмной энергии, кривизне пространства, лишних нейтрино или гравитационных волнах. Есть и альтернативы: модели без сингулярности или циклические вселенные, чтобы объяснить время и начало без "нулевой точки". Важно сравнивать теории с данными, не отвергая новые заранее: как отмечается, «наша цель — показать, что такие модели возможны без противоречий с физикой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ые помогают отличить инфляционные флуктуации от линзирования и уточнить параметр Хаббла - скорость расшир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ы анализа эволюционируют: используют байесовский вывод с МСМС и вложенной выборк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вероятностной оценки, эмуляторы и машинное обучение для быстрых симуляций ранней Вселенной и поиска слабых сигналов в шуме. Применяют совместный анализ СМВ, линзирования, галактик, 21-см линии водорода и гравитационных сирен — слияний чёрных ды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ако есть проблемы: систематические ошибки наблюдений, неполные данные по большим масштабам вроде скоплений и пустот, слабые ограничения на ранние эпохи и тёмную энерг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и происхождение Вселенной зависят от этих гипотез, поэтому нужны новые данные и провер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будущем ждут 21-см космологию, миссии вро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uclid или Roman для точных карт расширения, а также многомессенджерный подход с гравволнами и светом. Это уточнит Большой взрыв и покажет время как динамическую черту эволюции Вселенной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зультаты и обсуж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ия Большого взрыва полностью перевернула идеи о времени в космологии. В стандартной модели ACDM с инфляцией время — это не просто универсальный счётчик для всего, а характеристика эволюции пространства-времени и последовательности событий. Оно связывает жаркие ранние фазы Вселенной с тем, что мы видим сегодня: от эпохи рекомбинации (когда свет отделился от материи) до роста структур и расширения. Наблюдения помогают восстановить эту хронологию, определяя возраст космоса и скорость его изменений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люч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космологическое время в метрик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ридмана-Леметра-Робертсона-Уокера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Для нас, наблюдателей, оно совпадает с локальным временем по часам, но "начало" — это момент, когда масштаб Вселенной a(t) начал расти. Инфляция ускорила этот рост, сделав Вселенную однородной, но время до неё - загадка, где нужна квантовая гравитация. Данные о ранних эпохах показывают, как короткая инфляция объясняет равномерность космо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лософский аспект: время в космологии ставит под вопрос старые знания. Как пишут, «знание, как и бытие, попало в зону омонимии, где размножение знаний не решает проблем обоснования». То есть, новые данные о СМВ и структурах требуют переосмысления, выходя за рамки классик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блюдения — спектр СМВ, карты галактик, скорость расширения (НО) — как часы эпох. Они показывают, сколько прошло с Большого взрыва, как менялись тепло, звёзды и направление времени. Методы сочетают модели с данными, учитывая тёмную энергию/материю и минимизируя ошиб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авнивая модели, видим: в стандартной врем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- часть пространства-времени, завязанная на масштаб и состав. Альтернативы (циклические, emergent) предлагают другие сценарии, но время всегда реконструируют из наблюдений и теорий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будущем уточнят возраст и расширение через гравволны, 21-см космологию, обзоры галактик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ужно связывать физику с философией, чтобы понимание времени не противоречило реальности и логи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считаю удивительным явлением то, ка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ольшой взрыв сделал время "живым" — не статичным, а частью расширяющегося космос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ично меня заинтересовал факт, что инфляция объясняет однородность, но то, что идёт до неё всё же кажется загадкой. В то время как философия показывает, что знания имеют своство меняться, и это нормаль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лияние концепции большого взрыва на восприятие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ичины и предпосылки формирования тео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ия Большого взрыва возникла из сочетания идей о динамике Вселенной, наблюдений её расширения и влияния разных наук. Это сдвинуло старые взгляды на время и историю космо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нние модели искали физические причины эволюции Вселенной, объясняли её равномерность и связывали теории с наблюдени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ачале ХХ века теория относительности и открытия в гравитации позволили усомниться в статичной Вселенной. После Второй мировой войны наука стала больше объяснять причины событий во времени. Работы Фридмана и Леметра ввели динамические модели: Вселенная может расширяться из начальной точк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йнштейн сначала поддерживал статичность, но это открыло путь к новым идеям о начале времени. Ключевые вклады: в 1931 году Леметр предложи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"праматериальный атом" - идею конкретного начала с ролью времени. Фридман дал математическую основу динамике. Гамов и Альфер объяснили нуклеосинтез (образование элементов) в горячей ранней Вселенной, связав его с расширением и температурой. Эти идеи из астрономии, физики и математики перешли от описания космоса к объяснению его рож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дисциплинарные влияния добавили: философия и социология науки показали, как теории формируются в культуре. Как пишут, «определены социокультурные основы модели, природа прогностического знания, особенности его практической реализации в форме действенного бездействия». Теория развивалась не изолированно, а в контексте общ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сылки: объяснить красное смещение как расширение, ввести временную шкалу с термодинамикой и нуклеосинтезом, обосновать начало Вселенной. Учёные хотели единую картину времени — прошлого, настоящего и будущего, связанную с факт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итоге, теория опиралась на идеи динамики, данные расширения, нуклеосинтез и разные влияния. Это переопределило время в космологии и стало основой для инфляции и современных моделей. Предпосылки помогают понять дальнейшее развитие теор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widowControl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сновные выводы иссле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ние показало, что теория Большого взрыва - ключевой прорыв в науке. Она изменила взгляды на строение, происхождение Вселенной и природу времени. Главный вывод: теория возникла благодаря сочетанию астрономических данных, математических моделей и идей из разных наук. Это дало новые представления о космосе. Большой взрыв сделал время динамичным и относительным, а не фиксированным. Это видно в моделях инфляции и теории относительности. Теория родилась из исторических событий, открытий и междисциплинарных влияний. Практическая ценность высока: результаты помогают моделировать раннюю Вселенную, планировать новые исследования и анализировать дан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и уточняют понятие времени для квантовой гравитации и астрофизики. В будущем стоит глубже изучать связь наблюдений и моделей, применять новые технологии и междисциплинарные методы. Итог: Большой взрыв — центр картины происхождения космоса и переворот в понимании времени. Нужно развивать идеи и технологии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rPr>
          <w:b w:val="false"/>
          <w:b w:val="false"/>
          <w:bCs w:val="false"/>
          <w:sz w:val="28"/>
          <w:szCs w:val="28"/>
          <w:lang w:val="ru-RU"/>
        </w:rPr>
      </w:pPr>
      <w:hyperlink r:id="rId2">
        <w:r>
          <w:rPr>
            <w:rStyle w:val="InternetLink"/>
            <w:b w:val="false"/>
            <w:bCs w:val="false"/>
            <w:sz w:val="28"/>
            <w:szCs w:val="28"/>
            <w:lang w:val="ru-RU"/>
          </w:rPr>
          <w:t>https://publications.hse.ru/pubs/share/direct/783581432.pdf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420" w:hanging="420"/>
        <w:rPr>
          <w:b w:val="false"/>
          <w:b w:val="false"/>
          <w:bCs w:val="false"/>
          <w:sz w:val="28"/>
          <w:szCs w:val="28"/>
          <w:lang w:val="ru-RU"/>
        </w:rPr>
      </w:pPr>
      <w:hyperlink r:id="rId3">
        <w:r>
          <w:rPr>
            <w:rStyle w:val="InternetLink"/>
            <w:b w:val="false"/>
            <w:bCs w:val="false"/>
            <w:sz w:val="28"/>
            <w:szCs w:val="28"/>
            <w:lang w:val="ru-RU"/>
          </w:rPr>
          <w:t>https://habr.com/ru/companies/ruvds/articles/771032/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420" w:hanging="420"/>
        <w:rPr>
          <w:b w:val="false"/>
          <w:b w:val="false"/>
          <w:bCs w:val="false"/>
          <w:sz w:val="28"/>
          <w:szCs w:val="28"/>
          <w:lang w:val="ru-RU"/>
        </w:rPr>
      </w:pPr>
      <w:hyperlink r:id="rId4">
        <w:r>
          <w:rPr>
            <w:rStyle w:val="InternetLink"/>
            <w:b w:val="false"/>
            <w:bCs w:val="false"/>
            <w:sz w:val="28"/>
            <w:szCs w:val="28"/>
            <w:lang w:val="ru-RU"/>
          </w:rPr>
          <w:t>https://www.nkj.ru/archive/articles/47321/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420" w:hanging="420"/>
        <w:rPr>
          <w:b w:val="false"/>
          <w:b w:val="false"/>
          <w:bCs w:val="false"/>
          <w:sz w:val="28"/>
          <w:szCs w:val="28"/>
          <w:lang w:val="ru-RU"/>
        </w:rPr>
      </w:pPr>
      <w:hyperlink r:id="rId5">
        <w:r>
          <w:rPr>
            <w:rStyle w:val="InternetLink"/>
            <w:b w:val="false"/>
            <w:bCs w:val="false"/>
            <w:sz w:val="28"/>
            <w:szCs w:val="28"/>
            <w:lang w:val="ru-RU"/>
          </w:rPr>
          <w:t>https://bigenc.ru/c/teoriia-bol-shogo-vzryva-217844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420" w:hanging="420"/>
        <w:rPr>
          <w:b w:val="false"/>
          <w:b w:val="false"/>
          <w:bCs w:val="false"/>
          <w:sz w:val="28"/>
          <w:szCs w:val="28"/>
          <w:lang w:val="ru-RU"/>
        </w:rPr>
      </w:pPr>
      <w:hyperlink r:id="rId6">
        <w:r>
          <w:rPr>
            <w:rStyle w:val="InternetLink"/>
            <w:b w:val="false"/>
            <w:bCs w:val="false"/>
            <w:sz w:val="28"/>
            <w:szCs w:val="28"/>
            <w:lang w:val="ru-RU"/>
          </w:rPr>
          <w:t>https://relga.ru/articles/5955/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420" w:hanging="420"/>
        <w:rPr>
          <w:b w:val="false"/>
          <w:b w:val="false"/>
          <w:bCs w:val="false"/>
          <w:sz w:val="28"/>
          <w:szCs w:val="28"/>
          <w:lang w:val="ru-RU"/>
        </w:rPr>
      </w:pPr>
      <w:hyperlink r:id="rId7">
        <w:r>
          <w:rPr>
            <w:rStyle w:val="InternetLink"/>
            <w:b w:val="false"/>
            <w:bCs w:val="false"/>
            <w:sz w:val="28"/>
            <w:szCs w:val="28"/>
            <w:lang w:val="ru-RU"/>
          </w:rPr>
          <w:t>https://cyberleninka.ru/article/n/o-bolshom-vzryve</w:t>
        </w:r>
      </w:hyperlink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footerReference w:type="default" r:id="rId8"/>
      <w:type w:val="nextPage"/>
      <w:pgSz w:orient="landscape"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Wingding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"/>
      <w:szCs w:val="14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360" w:before="240" w:after="120"/>
      <w:jc w:val="both"/>
      <w:outlineLvl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360" w:before="0" w:after="120"/>
      <w:jc w:val="both"/>
      <w:outlineLvl w:val="1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360" w:before="0" w:after="240"/>
      <w:jc w:val="both"/>
      <w:outlineLvl w:val="2"/>
    </w:pPr>
    <w:rPr>
      <w:rFonts w:ascii="Times New Roman" w:hAnsi="Times New Roman" w:eastAsia="Times New Roman" w:cs="Times New Roman"/>
      <w:color w:val="1F4D78"/>
      <w:sz w:val="24"/>
      <w:szCs w:val="24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360" w:before="0" w:after="240"/>
      <w:jc w:val="both"/>
      <w:outlineLvl w:val="3"/>
    </w:pPr>
    <w:rPr>
      <w:rFonts w:ascii="Times New Roman" w:hAnsi="Times New Roman" w:eastAsia="Times New Roman" w:cs="Times New Roman"/>
      <w:i/>
      <w:iCs/>
      <w:color w:val="2E74B5"/>
      <w:sz w:val="14"/>
      <w:szCs w:val="14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360" w:before="0" w:after="240"/>
      <w:jc w:val="both"/>
      <w:outlineLvl w:val="4"/>
    </w:pPr>
    <w:rPr>
      <w:rFonts w:ascii="Times New Roman" w:hAnsi="Times New Roman" w:eastAsia="Times New Roman" w:cs="Times New Roman"/>
      <w:color w:val="2E74B5"/>
      <w:sz w:val="14"/>
      <w:szCs w:val="14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360" w:before="0" w:after="240"/>
      <w:jc w:val="both"/>
      <w:outlineLvl w:val="5"/>
    </w:pPr>
    <w:rPr>
      <w:rFonts w:ascii="Times New Roman" w:hAnsi="Times New Roman" w:eastAsia="Times New Roman" w:cs="Times New Roman"/>
      <w:color w:val="1F4D78"/>
      <w:sz w:val="14"/>
      <w:szCs w:val="1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FootnoteTextChar">
    <w:name w:val="Footnote Text Char"/>
    <w:qFormat/>
    <w:rPr>
      <w:sz w:val="20"/>
      <w:szCs w:val="20"/>
    </w:rPr>
  </w:style>
  <w:style w:type="paragraph" w:styleId="Heading">
    <w:name w:val="Heading"/>
    <w:next w:val="TextBody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56"/>
      <w:szCs w:val="56"/>
      <w:lang w:val="en-US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9">
    <w:name w:val="Обычный (веб)"/>
    <w:basedOn w:val="Normal"/>
    <w:qFormat/>
    <w:pPr/>
    <w:rPr>
      <w:sz w:val="24"/>
      <w:szCs w:val="24"/>
    </w:rPr>
  </w:style>
  <w:style w:type="paragraph" w:styleId="ListParagraph">
    <w:name w:val="List Paragraph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000000"/>
      <w:sz w:val="14"/>
      <w:szCs w:val="1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ations.hse.ru/pubs/share/direct/783581432.pdf" TargetMode="External"/><Relationship Id="rId3" Type="http://schemas.openxmlformats.org/officeDocument/2006/relationships/hyperlink" Target="https://habr.com/ru/companies/ruvds/articles/771032/" TargetMode="External"/><Relationship Id="rId4" Type="http://schemas.openxmlformats.org/officeDocument/2006/relationships/hyperlink" Target="https://www.nkj.ru/archive/articles/47321/" TargetMode="External"/><Relationship Id="rId5" Type="http://schemas.openxmlformats.org/officeDocument/2006/relationships/hyperlink" Target="https://bigenc.ru/c/teoriia-bol-shogo-vzryva-217844" TargetMode="External"/><Relationship Id="rId6" Type="http://schemas.openxmlformats.org/officeDocument/2006/relationships/hyperlink" Target="https://relga.ru/articles/5955/" TargetMode="External"/><Relationship Id="rId7" Type="http://schemas.openxmlformats.org/officeDocument/2006/relationships/hyperlink" Target="https://cyberleninka.ru/article/n/o-bolshom-vzryve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0:10:00Z</dcterms:created>
  <dc:creator>Un-named</dc:creator>
  <dc:description/>
  <dc:language>en-US</dc:language>
  <cp:lastModifiedBy>user</cp:lastModifiedBy>
  <dcterms:modified xsi:type="dcterms:W3CDTF">2026-01-09T15:55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72DFB1F55041BFA39E5AF0568A423F_13</vt:lpwstr>
  </property>
  <property fmtid="{D5CDD505-2E9C-101B-9397-08002B2CF9AE}" pid="3" name="KSOProductBuildVer">
    <vt:lpwstr>1049-12.2.0.23197</vt:lpwstr>
  </property>
</Properties>
</file>