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bookmarkStart w:id="0" w:name="z449"/>
      <w:bookmarkEnd w:id="0"/>
      <w:r>
        <w:rPr>
          <w:b/>
          <w:color w:val="000000"/>
          <w:sz w:val="24"/>
          <w:szCs w:val="24"/>
        </w:rPr>
        <w:t xml:space="preserve">                              </w:t>
      </w:r>
      <w:r>
        <w:rPr>
          <w:b/>
          <w:color w:val="000000"/>
          <w:sz w:val="24"/>
          <w:szCs w:val="24"/>
        </w:rPr>
        <w:t xml:space="preserve">Краткосрочный (поурочный) 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план по математик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4922"/>
        <w:gridCol w:w="8353"/>
      </w:tblGrid>
      <w:tr>
        <w:trPr>
          <w:trHeight w:val="33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ласс: 3 «Б»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а: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дачи на разностное сравнение  </w:t>
            </w:r>
          </w:p>
        </w:tc>
      </w:tr>
      <w:tr>
        <w:trPr>
          <w:trHeight w:val="33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rPr>
                <w:sz w:val="24"/>
                <w:szCs w:val="24"/>
              </w:rPr>
            </w:pPr>
            <w:bookmarkStart w:id="1" w:name="z450"/>
            <w:bookmarkEnd w:id="1"/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ли урока</w:t>
            </w:r>
          </w:p>
        </w:tc>
        <w:tc>
          <w:tcPr>
            <w:tcW w:w="1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50"/>
              <w:rPr>
                <w:rFonts w:ascii="Arial" w:hAnsi="Arial" w:cs="Arial"/>
                <w:color w:val="000000"/>
                <w:spacing w:val="-3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21"/>
                <w:szCs w:val="21"/>
              </w:rPr>
              <w:t>продолжить знакомство с задачами на разностное  сравнение,</w:t>
            </w:r>
          </w:p>
          <w:p>
            <w:pPr>
              <w:pStyle w:val="Style18"/>
              <w:shd w:fill="FFFFFF" w:val="clear"/>
              <w:spacing w:before="0" w:after="150"/>
              <w:rPr>
                <w:rFonts w:ascii="Arial" w:hAnsi="Arial" w:cs="Arial"/>
                <w:color w:val="1F1F1F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3"/>
                <w:sz w:val="21"/>
                <w:szCs w:val="21"/>
              </w:rPr>
              <w:t>закрепить знание таблицы умножения и деления с числом  5;</w:t>
            </w:r>
          </w:p>
          <w:p>
            <w:pPr>
              <w:pStyle w:val="Style18"/>
              <w:shd w:fill="FFFFFF" w:val="clear"/>
              <w:spacing w:before="0" w:after="150"/>
              <w:rPr>
                <w:rFonts w:ascii="Arial" w:hAnsi="Arial" w:cs="Arial"/>
                <w:color w:val="1F1F1F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3"/>
                <w:sz w:val="21"/>
                <w:szCs w:val="21"/>
              </w:rPr>
              <w:t>развивать математическую речь, умение работать самостоятельно, в паре;</w:t>
            </w:r>
          </w:p>
          <w:p>
            <w:pPr>
              <w:pStyle w:val="Style18"/>
              <w:shd w:fill="FFFFFF" w:val="clear"/>
              <w:spacing w:before="0" w:after="150"/>
              <w:rPr>
                <w:rFonts w:ascii="Arial" w:hAnsi="Arial" w:cs="Arial"/>
                <w:color w:val="1F1F1F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pacing w:val="-3"/>
                <w:sz w:val="21"/>
                <w:szCs w:val="21"/>
              </w:rPr>
              <w:t>воспитывать усидчивость, аккуратность.</w:t>
            </w:r>
          </w:p>
          <w:p>
            <w:pPr>
              <w:pStyle w:val="Style18"/>
              <w:shd w:fill="FFFFFF" w:val="clear"/>
              <w:spacing w:before="0" w:after="150"/>
              <w:rPr>
                <w:rFonts w:ascii="Arial" w:hAnsi="Arial" w:cs="Arial"/>
                <w:color w:val="1F1F1F"/>
                <w:spacing w:val="-3"/>
                <w:sz w:val="19"/>
                <w:szCs w:val="19"/>
              </w:rPr>
            </w:pPr>
            <w:r>
              <w:rPr>
                <w:rFonts w:cs="Arial" w:ascii="Arial" w:hAnsi="Arial"/>
                <w:color w:val="1F1F1F"/>
                <w:spacing w:val="-3"/>
                <w:sz w:val="19"/>
                <w:szCs w:val="19"/>
              </w:rPr>
            </w:r>
          </w:p>
        </w:tc>
      </w:tr>
      <w:tr>
        <w:trPr>
          <w:trHeight w:val="33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</w:t>
            </w:r>
          </w:p>
        </w:tc>
        <w:tc>
          <w:tcPr>
            <w:tcW w:w="1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1F1F1F"/>
                <w:spacing w:val="-3"/>
                <w:shd w:fill="FFFFFF" w:val="clear"/>
              </w:rPr>
              <w:t>Проектор,  интерактивные  игры </w:t>
            </w:r>
            <w:r>
              <w:rPr>
                <w:b/>
                <w:bCs/>
                <w:color w:val="1F1F1F"/>
                <w:spacing w:val="-3"/>
                <w:shd w:fill="FFFFFF" w:val="clear"/>
              </w:rPr>
              <w:t>,</w:t>
            </w:r>
            <w:r>
              <w:rPr>
                <w:color w:val="1F1F1F"/>
                <w:spacing w:val="-3"/>
                <w:shd w:fill="FFFFFF" w:val="clear"/>
              </w:rPr>
              <w:t> презентация, рабочие листы, пакеты с соком, стаканчики, 100 рублей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bookmarkStart w:id="2" w:name="z451"/>
      <w:bookmarkEnd w:id="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Ход урока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756"/>
        <w:gridCol w:w="2268"/>
        <w:gridCol w:w="1984"/>
        <w:gridCol w:w="1701"/>
      </w:tblGrid>
      <w:tr>
        <w:trPr>
          <w:trHeight w:val="3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урока/ Время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педаг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я уче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ы</w:t>
            </w:r>
          </w:p>
        </w:tc>
      </w:tr>
      <w:tr>
        <w:trPr>
          <w:trHeight w:val="3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283210</wp:posOffset>
                      </wp:positionV>
                      <wp:extent cx="434340" cy="525780"/>
                      <wp:effectExtent l="48260" t="68580" r="62230" b="914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5259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#f79646" stroked="t" o:allowincell="t" style="position:absolute;margin-left:13.1pt;margin-top:22.3pt;width:34.15pt;height:41.35pt;mso-wrap-style:none;v-text-anchor:middle" type="_x0000_t183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0-1 мин</w:t>
              <w:br/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положительного эмоционального настро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дравствуйте, ребята!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роим себя на положительные эмоции и отличные отметк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аю «Математика царица наук»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атематика — королева наук!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Яблоко с грушей в магазине лежат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ливы и персики счета хотят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пельсин подмигивает: «Дружок, нас ты купи!»</w:t>
              <w:br/>
              <w:t xml:space="preserve"> Фрукты и овощи люби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 математикой смело  по магазинам ходи!</w:t>
            </w:r>
          </w:p>
          <w:p>
            <w:pPr>
              <w:pStyle w:val="Style18"/>
              <w:rPr/>
            </w:pPr>
            <w:r>
              <w:rPr/>
              <w:drawing>
                <wp:inline distT="0" distB="0" distL="0" distR="0">
                  <wp:extent cx="759460" cy="1135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т рабочее место. Приветствуют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т движения флипб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ес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ипбук</w:t>
            </w:r>
          </w:p>
        </w:tc>
      </w:tr>
      <w:tr>
        <w:trPr>
          <w:trHeight w:val="7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932180</wp:posOffset>
                      </wp:positionV>
                      <wp:extent cx="434340" cy="525780"/>
                      <wp:effectExtent l="48260" t="68580" r="62230" b="914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5259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16.7pt;margin-top:73.4pt;width:34.15pt;height:41.35pt;mso-wrap-style:none;v-text-anchor:middle" type="_x0000_t183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-35 м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Актуализация жизненного опыта.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drawing>
                <wp:inline distT="0" distB="0" distL="0" distR="0">
                  <wp:extent cx="3494405" cy="18103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Магазин.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-Кто из вас ходит в магазин?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Какие виды магазинов вы знаете? (Продуктовый, цветочный, зоомагазин, мебельный и т.д. 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Я вам предлагаю сегодня посетить разные виды   магазинов.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С кем вы ходите в магазин? (родители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А для чего вы туда ходите? (за покупками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Что такое покупки? (то что купили в магазине и принесли домой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На что смотрят  когда делают покупки? (на цену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Что у каждого должно быть, чтобы делать покупки? (деньги)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А вы считать деньги умеете? (да)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Устный счет таблица от 1 до 5.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tbl>
            <w:tblPr>
              <w:tblW w:w="38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550"/>
              <w:gridCol w:w="551"/>
              <w:gridCol w:w="551"/>
              <w:gridCol w:w="551"/>
              <w:gridCol w:w="551"/>
              <w:gridCol w:w="551"/>
            </w:tblGrid>
            <w:tr>
              <w:trPr>
                <w:trHeight w:val="29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12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2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24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36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16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3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81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6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14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  <w:highlight w:val="yellow"/>
                    </w:rPr>
                  </w:pPr>
                  <w:r>
                    <w:rPr>
                      <w:b/>
                      <w:color w:val="0070C0"/>
                      <w:highlight w:val="yellow"/>
                    </w:rPr>
                    <w:t>4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  <w:highlight w:val="yellow"/>
                    </w:rPr>
                  </w:pPr>
                  <w:r>
                    <w:rPr>
                      <w:b/>
                      <w:color w:val="0070C0"/>
                      <w:highlight w:val="yellow"/>
                    </w:rPr>
                    <w:t>1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  <w:highlight w:val="yellow"/>
                    </w:rPr>
                  </w:pPr>
                  <w:r>
                    <w:rPr>
                      <w:b/>
                      <w:color w:val="0070C0"/>
                      <w:highlight w:val="yellow"/>
                    </w:rPr>
                    <w:t>10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6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 xml:space="preserve">  </w:t>
                  </w:r>
                  <w:r>
                    <w:rPr>
                      <w:b/>
                      <w:color w:val="0070C0"/>
                    </w:rPr>
                    <w:t>4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9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3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80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72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1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24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27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4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  <w:highlight w:val="yellow"/>
                    </w:rPr>
                  </w:pPr>
                  <w:r>
                    <w:rPr>
                      <w:b/>
                      <w:color w:val="0070C0"/>
                      <w:highlight w:val="yellow"/>
                    </w:rPr>
                    <w:t>2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color w:val="0070C0"/>
                      <w:highlight w:val="yellow"/>
                    </w:rPr>
                  </w:pPr>
                  <w:r>
                    <w:rPr>
                      <w:b/>
                      <w:color w:val="0070C0"/>
                      <w:highlight w:val="yellow"/>
                    </w:rPr>
                    <w:t>40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color w:val="0070C0"/>
                      <w:highlight w:val="yellow"/>
                    </w:rPr>
                  </w:pPr>
                  <w:r>
                    <w:rPr>
                      <w:b/>
                      <w:color w:val="0070C0"/>
                      <w:highlight w:val="yellow"/>
                    </w:rPr>
                    <w:t>20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18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33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17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78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2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6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color w:val="0070C0"/>
                      <w:highlight w:val="yellow"/>
                    </w:rPr>
                  </w:pPr>
                  <w:r>
                    <w:rPr>
                      <w:b/>
                      <w:color w:val="0070C0"/>
                      <w:highlight w:val="yellow"/>
                    </w:rPr>
                    <w:t>30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31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8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23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76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color w:val="0070C0"/>
                      <w:highlight w:val="yellow"/>
                    </w:rPr>
                  </w:pPr>
                  <w:r>
                    <w:rPr>
                      <w:b/>
                      <w:color w:val="0070C0"/>
                      <w:highlight w:val="yellow"/>
                    </w:rPr>
                    <w:t>5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color w:val="0070C0"/>
                      <w:highlight w:val="yellow"/>
                    </w:rPr>
                  </w:pPr>
                  <w:r>
                    <w:rPr>
                      <w:b/>
                      <w:color w:val="0070C0"/>
                      <w:highlight w:val="yellow"/>
                    </w:rPr>
                    <w:t>2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b/>
                      <w:b/>
                      <w:color w:val="0070C0"/>
                      <w:highlight w:val="yellow"/>
                    </w:rPr>
                  </w:pPr>
                  <w:r>
                    <w:rPr>
                      <w:b/>
                      <w:color w:val="0070C0"/>
                      <w:highlight w:val="yellow"/>
                    </w:rPr>
                    <w:t>50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9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89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1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65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13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28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44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9</w:t>
                  </w:r>
                </w:p>
              </w:tc>
              <w:tc>
                <w:tcPr>
                  <w:tcW w:w="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13</w:t>
                  </w:r>
                </w:p>
              </w:tc>
            </w:tr>
          </w:tbl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Желаю сегодня на уроке получить всем пятерки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Ну что ж считать вы умеете, отправляемся в магазин, где продаются овощи и фрукты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C2"/>
                <w:color w:val="000000"/>
                <w:sz w:val="28"/>
                <w:szCs w:val="28"/>
              </w:rPr>
              <w:t>Учитель проводит игру «Магазины»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На экране появляется два прилавка разных магазинов.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drawing>
                <wp:inline distT="0" distB="0" distL="0" distR="0">
                  <wp:extent cx="3840480" cy="21640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На прилавках магазинов одни и те же продукты, но цены у одинаковых продуктов разные.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2"/>
                <w:color w:val="000000"/>
                <w:sz w:val="28"/>
                <w:szCs w:val="28"/>
              </w:rPr>
              <w:t>Предлагаю ребятам определить магазин в котором они купят овощи и фрукты.-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Какой вывод вы сделали?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Вывод: что в магазине Копеечка  мы отдадим меньше денег, чем в магазине Магнит.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7525</wp:posOffset>
                      </wp:positionH>
                      <wp:positionV relativeFrom="paragraph">
                        <wp:posOffset>161290</wp:posOffset>
                      </wp:positionV>
                      <wp:extent cx="434340" cy="525780"/>
                      <wp:effectExtent l="48260" t="68580" r="62230" b="914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5259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t" o:allowincell="t" style="position:absolute;margin-left:-40.75pt;margin-top:12.7pt;width:34.15pt;height:41.35pt;mso-wrap-style:none;v-text-anchor:middle" type="_x0000_t183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2"/>
                <w:color w:val="000000"/>
                <w:sz w:val="28"/>
                <w:szCs w:val="28"/>
              </w:rPr>
              <w:t>Каким правилом вы воспользовались, чтобы это определить?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(Чтобы узнать, на сколько одно число больше или меньше другого, нужно из большего числа вычесть меньшее)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Правильно, мы с вами продолжаем решать задачи на разностное сравнение.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- Чему мы должны учиться сегодня на уроке?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цель урока учиться решать задачи </w:t>
            </w:r>
          </w:p>
          <w:p>
            <w:pPr>
              <w:pStyle w:val="Normal"/>
              <w:shd w:fill="FFFFFF" w:val="clear"/>
              <w:spacing w:before="0" w:after="150"/>
              <w:ind w:left="360" w:hanging="0"/>
              <w:jc w:val="both"/>
              <w:rPr>
                <w:rStyle w:val="C2"/>
                <w:color w:val="1F1F1F"/>
                <w:spacing w:val="-3"/>
                <w:sz w:val="24"/>
                <w:szCs w:val="24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Сегодня на уроке мы продолжим  решать задачи на разностное сравнение.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Если вопрос начинается со слов « на сколько», то это разностное сравнение и надо… (вычитать)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86055</wp:posOffset>
                      </wp:positionV>
                      <wp:extent cx="530860" cy="564515"/>
                      <wp:effectExtent l="19050" t="19685" r="32385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5644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#4bacc6" stroked="t" o:allowincell="t" style="position:absolute;margin-left:13.45pt;margin-top:14.65pt;width:41.75pt;height:44.4pt;mso-wrap-style:none;v-text-anchor:middle" type="_x0000_t11"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104140</wp:posOffset>
                      </wp:positionV>
                      <wp:extent cx="955675" cy="330200"/>
                      <wp:effectExtent l="19685" t="19685" r="31750" b="419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330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4bacc6" stroked="t" o:allowincell="t" style="position:absolute;margin-left:117.4pt;margin-top:8.2pt;width:75.2pt;height:25.95pt;mso-wrap-style:none;v-text-anchor:middle"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C3"/>
              <w:shd w:fill="FFFFFF" w:val="clear"/>
              <w:tabs>
                <w:tab w:val="clear" w:pos="708"/>
                <w:tab w:val="left" w:pos="2472" w:leader="none"/>
              </w:tabs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ab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Показываю две таблички плюс и минус, ученик  отвечает вычитать, я его вывешиваю на доске, в уголке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бота по теме урока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 Для чего мы покупаем овощи и фрукты? (полезные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уда на полки магазинов привозят фрукты?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з садов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Работа по учебнику 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оработаем по учебнику. Откройте  стр. 43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очитайте задачу № 1  про себя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(Далее ученик читает вслух громко)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колько вопросов в задаче?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рочитай   вопрос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Назовите правило , которое поможет ответить  на него.  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апишите кратко задачу и решите её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-1905</wp:posOffset>
                      </wp:positionV>
                      <wp:extent cx="236220" cy="525780"/>
                      <wp:effectExtent l="27305" t="0" r="1016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483800">
                                <a:off x="0" y="0"/>
                                <a:ext cx="236160" cy="525960"/>
                              </a:xfrm>
                              <a:custGeom>
                                <a:avLst/>
                                <a:gdLst>
                                  <a:gd name="textAreaLeft" fmla="*/ 17640 w 133920"/>
                                  <a:gd name="textAreaRight" fmla="*/ 116280 w 133920"/>
                                  <a:gd name="textAreaTop" fmla="*/ 60120 h 298080"/>
                                  <a:gd name="textAreaBottom" fmla="*/ 184320 h 29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8734" stAng="-5400000" swAng="-5400000"/>
                                    <a:lnTo>
                                      <a:pt x="0" y="8989"/>
                                    </a:lnTo>
                                    <a:arcTo wR="21600" hR="8734" stAng="10800000" swAng="-995958"/>
                                    <a:lnTo>
                                      <a:pt x="4214" y="18049"/>
                                    </a:lnTo>
                                    <a:lnTo>
                                      <a:pt x="21600" y="17596"/>
                                    </a:lnTo>
                                    <a:lnTo>
                                      <a:pt x="4214" y="10040"/>
                                    </a:lnTo>
                                    <a:lnTo>
                                      <a:pt x="4214" y="13917"/>
                                    </a:lnTo>
                                    <a:arcTo wR="21600" hR="8734" stAng="9804042" swAng="975664"/>
                                    <a:lnTo>
                                      <a:pt x="2" y="8862"/>
                                    </a:lnTo>
                                    <a:arcTo wR="21600" hR="8734" stAng="-10779706" swAng="5379706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8734" stAng="-5400000" swAng="-5400000"/>
                                    <a:lnTo>
                                      <a:pt x="0" y="8734"/>
                                    </a:lnTo>
                                    <a:arcTo wR="21600" hR="8734" stAng="10800000" swAng="-20294"/>
                                    <a:lnTo>
                                      <a:pt x="2" y="8862"/>
                                    </a:lnTo>
                                    <a:arcTo wR="21600" hR="8734" stAng="-10779706" swAng="537970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25pt;margin-top:-0.2pt;width:18.55pt;height:41.35pt;mso-wrap-style:none;v-text-anchor:middle;rotation:17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C2"/>
                <w:color w:val="000000"/>
                <w:sz w:val="28"/>
                <w:szCs w:val="28"/>
              </w:rPr>
              <w:t>I яблоня – 40 кг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                                    </w:t>
            </w:r>
            <w:r>
              <w:rPr>
                <w:rStyle w:val="C2"/>
                <w:color w:val="000000"/>
                <w:sz w:val="28"/>
                <w:szCs w:val="28"/>
              </w:rPr>
              <w:t>На?  &gt;кг      (проработать стрелку)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II яблоня – 10 кг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Стрелочка указывает на то, что их величины нужно сравнить, а за стрелочкой вопрос , как будем сравнивать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Решение : 40 – 10 = 30(кг) Ответ: на 30 кг&gt;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Обратите внимание : какой предлог есть в вопросе (на)  </w:t>
            </w:r>
          </w:p>
          <w:p>
            <w:pPr>
              <w:pStyle w:val="C3"/>
              <w:shd w:fill="FFFFFF" w:val="clear"/>
              <w:spacing w:before="0" w:after="0"/>
              <w:rPr>
                <w:rStyle w:val="C2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Ответ начинается с короткого слова – на -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Cs/>
                <w:sz w:val="24"/>
                <w:szCs w:val="24"/>
              </w:rPr>
              <w:t xml:space="preserve"> решение задач на рабочем лист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то первый закончил печатаю им примеры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минутк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ги любят счёт, посчитаем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тправляемся в «Цветочный»  магазин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терактивная игра «Ромашка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4635" cy="209613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635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правляемся в «Зоомагазин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терактивная игра «Лягушка»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ь ли здесь задачи на разностное сравнение?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Вы знаете какие опасности подстерегают человека с деньгами в общественных местах? (мошенники) 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им надо быть, чтобы не угодить в ловушку мошенников? (внимательными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час мы проведем нейрогимнастику для глаз, будьте внимательными. Мышкой провожу по линиям, ребята глазками следят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8883845" cy="864870"/>
                  <wp:effectExtent l="0" t="0" r="0" b="0"/>
                  <wp:docPr id="1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35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8384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Молодцы все справились с заданием, а это значит, что вас можно отпускать в магазин самостоятельно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тправляемся в строительный магазин «Строительный Бум»  знакомое название?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43 №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арная работа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традках уже заготовк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доске вывожу проверку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равляемся в самый большой продуктовый магазин в нашем городе. Кто то догадался как он называется?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газин  «Семейный магнит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на продажу выставлен сок, его может сейчас купить любой желающий ( на стол ставятся несколько коробочек с соком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один пакет сока  стоит 500 руб., можете купить за свои деньги  (у одного ученика не хватит денег,  ребята должны догадаться сложиться деньгами и купить стакан сока на несколько учеников, количество трубочек даётся в соответствии с количеством учеников на одну коробку сока, такая игра проводиться с целью учить детей  логике, сплочённости и дружбе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 деньги  из бума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ятся с оцениванием на уроке «Лестница успех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ятся с темой и ставят цель урока целью уро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задание у дос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ыполняют задания в тет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самостояте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и следят за лучом или за курсором на экра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ловес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«Три хлоп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 словесное и «Три хлоп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ят балл, если правильно ответили или выполнили задани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 словесно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ри хлопка за дружбу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ива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енирные бумажные  день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89940" cy="24606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шиваю на дос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бочий лист впечатаны нужные зада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685" cy="1026160"/>
                  <wp:effectExtent l="0" t="0" r="0" b="0"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фонарик  или компьютерная мыш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1380" cy="563880"/>
                  <wp:effectExtent l="0" t="0" r="0" b="0"/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 урок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5-40 мин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значает пойди в магазин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понять в магазине за что вы отдадите больше денег, а за что меньше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ое правило вы постоянно применяет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Чтобы узнать, на сколько одно число больше или меньше другого, нужно из большего числа вычесть меньше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дать прилавок с овощами и фруктами. Задание: в магазине рядом с вами посмотрите и и напишите прям на них цен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рефлекс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 правильно выполни все зад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Я отвечал, но не на все уверенн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которые задания было выполнить трудно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твечают на вопро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ят самооценку работы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 с яблок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леное, желтое, красно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оске выводится интерактивная 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04800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C1">
    <w:name w:val="c1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3">
    <w:name w:val="c3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5:41:00Z</dcterms:created>
  <dc:creator>DELL</dc:creator>
  <dc:description/>
  <cp:keywords/>
  <dc:language>en-US</dc:language>
  <cp:lastModifiedBy>ирина</cp:lastModifiedBy>
  <cp:lastPrinted>2025-10-17T07:10:00Z</cp:lastPrinted>
  <dcterms:modified xsi:type="dcterms:W3CDTF">2025-11-11T16:13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CF57FB173460481D4A9BC031F5273_12</vt:lpwstr>
  </property>
  <property fmtid="{D5CDD505-2E9C-101B-9397-08002B2CF9AE}" pid="3" name="KSOProductBuildVer">
    <vt:lpwstr>1049-12.2.0.21179</vt:lpwstr>
  </property>
</Properties>
</file>