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ормирование социокультурной компетентности классного руковод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ила преподаватель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профессиональных и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ециальных дисциплин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ямовская С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педагог-профессионал, духовный посредник между обществом и личностью в усвоении культуры, накопленной человечеством, организующий систему отношений через разнообразные виды воспитывающей деятельности в классном коллективе, создающий условия для индивидуального самовыражения каждого обучающегося и осуществляющий индивидуальную коррекцию процесса его социализации формирование личности обучающегося, развитие его творческих возмож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ный руководитель помогает созданию благоприятной микросферы и психологического климата в коллективе координирует усилия педагогов; создает классный коллектив как воспитательную подсистему, среду, обеспечивающую социализацию каждого студента. Организует все виды коллективной и индивидуальной, деятельности, вовлекает учащихся в разнообразные коммуникативные ситуации, с помощью представителей всех социальных институтов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ответить на вопрос «Как повысить профессиональную компетентность классного руководителя в сфере воспитательной деятельности?», необходимо определиться с самим понятием компетентность и профессиональная компетен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ловарю С.И.Ожегова, общее понятие «компетентный» определяется как «осведомлённый, авторитетный в какой-либо области». В энциклопедии дано такое определение: Компетентность (лат. – надлежащий, способный) – совокупность знаний, умений в определё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пределению понятия «Профессиональная компетентность учителя» единого подход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фессиональная педагогическая компетентность</w:t>
      </w:r>
      <w:r>
        <w:rPr>
          <w:sz w:val="28"/>
          <w:szCs w:val="28"/>
        </w:rPr>
        <w:t xml:space="preserve"> – сложное образование, включающее комплекс знаний, умений, свойств и качеств личности, которые обеспечивают вариативность, оптимальность и эффективность построения учебно-воспитательного процес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четыре вида профессиональной компетенции педагог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а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-педагогиче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рофессионального обучения может рассматриваться как формирование основ профессиональной компетентности, в котором выделяют 4 ста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ая стадия</w:t>
      </w:r>
      <w:r>
        <w:rPr>
          <w:sz w:val="28"/>
          <w:szCs w:val="28"/>
        </w:rPr>
        <w:t xml:space="preserve"> – бессознательная некомпетентность. У человека нет необходимых знаний, умений и навыков, и он не знает, об их отсутствии. Эта стадия характеризуется следующей профессиональной самооценкой: «Я не знаю, что я не знаю» (уровень профессионализма - низ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ая стадия</w:t>
      </w:r>
      <w:r>
        <w:rPr>
          <w:sz w:val="28"/>
          <w:szCs w:val="28"/>
        </w:rPr>
        <w:t xml:space="preserve"> - сознательная некомпетентность. Человек осознаёт, что ему не хватает профессиональных знаний, умений, навыков. Для второй стадии характерна следующая профессиональная самооценка: «Я знаю, что я не знаю» (потенциальный уровень профессионализма учеб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ья стадия</w:t>
      </w:r>
      <w:r>
        <w:rPr>
          <w:sz w:val="28"/>
          <w:szCs w:val="28"/>
        </w:rPr>
        <w:t xml:space="preserve"> - сознательная компетентность. Человек знает содержание его профессиональных знаний, умений и навыков и может их эффективно применять. Для третьей стадии характерна профессиональная самооценка в следующей форме: «Я знаю, что я знаю» (уровень профессионализма - основной или номиналь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етвёртая стадия</w:t>
      </w:r>
      <w:r>
        <w:rPr>
          <w:sz w:val="28"/>
          <w:szCs w:val="28"/>
        </w:rPr>
        <w:t xml:space="preserve"> - бессознательная компетентность. Профессиональные навыки полностью интегрированы, встроены в поведение; профессионализм является частью личности. Бессознательная компетентность характеризует высокий уровень мастерства (уровень профессионализма – оптимальный перспектив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овышения компетентности классных руководителей возможна по следующим кана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рез собственное, нестимулируемое извне, чтение методической и педагогической литературы, а так же индивидуальный практический педагогический пои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рез методическую и обучающую деятельность в самом образовательном учрежд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рез обучение на курсах повышение квал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рез применение в своей деятельности опыта колл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ые проблемы развития профессиональной компетентности классного руководителя связаны с новыми задачами воспитания в современных условиях: приобщение воспитателей и воспитанников к ценностям гуманитарной культуры, духовности и нравственности; создание условий для развития личности как субъекта культуры и собственного жизнетворчества; оказание помощи студенту в развитии творческого потенциала, склонностей, способностей и жизненном самоопределении; социальная защита и охрана детства, жизни и здоровь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 анализа деятельности успешных классных руководителей показал наличие четырёх базовых вариантов деятельности классных руковод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лассный руководитель – организатор</w:t>
      </w:r>
      <w:r>
        <w:rPr>
          <w:sz w:val="28"/>
          <w:szCs w:val="28"/>
        </w:rPr>
        <w:t>. Это классный руководитель – умелый организатор коллективной деятельности школьников, развивающий увлечённость ребят общими делами, интересами коллектива. Его «конёк» – организация конкурсов, праздников, классных часов, походов, сорев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лассный руководитель – психолог</w:t>
      </w:r>
      <w:r>
        <w:rPr>
          <w:sz w:val="28"/>
          <w:szCs w:val="28"/>
        </w:rPr>
        <w:t>. Это классный руководитель, стремящийся развивать в коллективе доброжелательный микроклимат, понимающий взаимоотношения обучающихся и умеющий регулировать и развивать их общение и отношения, в том числе средствами психологических игр и тренин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Поддерживающий классный руководитель</w:t>
      </w:r>
      <w:r>
        <w:rPr>
          <w:sz w:val="28"/>
          <w:szCs w:val="28"/>
        </w:rPr>
        <w:t>. Это классный руководитель, стремящийся развивать в группе доброжелательный микроклимат, понимающий взаимоотношения обучающихся и умеющий регулировать и развивать их общение и отношения, в том числе средствами психологических игр и тренин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лассный руководитель – социальный организатор</w:t>
      </w:r>
      <w:r>
        <w:rPr>
          <w:sz w:val="28"/>
          <w:szCs w:val="28"/>
        </w:rPr>
        <w:t>. Это классный руководитель, стремящийся увлечь студентов социально-направленной общественной деятельностью. Он умеет развить в ребятах социальные интересы и стремления, ориентирует их на участие в социальных проектах и других общественно-полезных 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классный руководитель испытывает необходимость приобретения специальных знаний в определенных областях и овладения умениями и навыками деятельности по отдельным направлениям, обеспечивающих качество воспитательной работы. Есть несколько видов специальных компетентностей, которые отражают специфику конкретной сферы профессиональной деятельности класс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ормативно-правовая компетентн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е законодательства о современном образ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ормативно-правовое обеспечение профессиональной деятельности классного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применять правовую базу о защите дет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енение законодательных актов, определяющих содержание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алитическая компетентность</w:t>
      </w:r>
      <w:r>
        <w:rPr>
          <w:sz w:val="28"/>
          <w:szCs w:val="28"/>
        </w:rPr>
        <w:t xml:space="preserve"> позволяет классному руководителю принимать эффективные решения конкретных задач в воспитательной раб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методом научного исследования явлений и процессов классной воспитатель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методик изучения учащихся (образовательный статус, уровень воспитания, творческие предпочтения, организация свободного времен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ение анализу конкретных воспитательных ситуаций и выработке конкретн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научно-методических принципов системного анализа состояния и перспектив развития воспитательной работы в кла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ектирование содержания мониторинга изучения актуальных проблем личностного развития детей в едином воспитательн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петентность здоровьесбережения</w:t>
      </w:r>
      <w:r>
        <w:rPr>
          <w:sz w:val="28"/>
          <w:szCs w:val="28"/>
        </w:rPr>
        <w:t xml:space="preserve"> направлена на изучение физического и психического здоровья учащихся класса, разработку совместно с администрацией программ развития и коррекции здоровья студентов в учебной и вне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методического инструментария активных форм развития и сохранения физического здоровья студентов (соревнования, экскурсии, походы, спортивные праздники, олимпийские игры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е долговременных задач развития здорового образа жизни в социоприродно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технологиями просвещения учащихся в области личной гигиены, антиалкогольной и антиникотиновой пропаганды, разъяснение последствий наркомании и СПИДа для человеческого орг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готовка диагностических материалов по проблемам соблюдения санитарно-гигиенических требований к уроку, организации учебной деятельности, укрепление здоровья в свобод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окультурная компетентность</w:t>
      </w:r>
      <w:r>
        <w:rPr>
          <w:sz w:val="28"/>
          <w:szCs w:val="28"/>
        </w:rPr>
        <w:t xml:space="preserve"> направлена на организацию разнообразной деятельности в области в области культуры и свободного времен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ение технологии потребностей, интересов и желаний ребят в организации и проведении внеклассн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хранение и обогащение опыта культурной деятельности народов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еспечение развития личности на ценностях, нормах и традициях российско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изация развития способностей и потребностей юношества в свободн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системы освоения природ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о-педагогическая компетентность</w:t>
      </w:r>
      <w:r>
        <w:rPr>
          <w:sz w:val="28"/>
          <w:szCs w:val="28"/>
        </w:rPr>
        <w:t xml:space="preserve"> реализуется на основе создания опыта взаимодействия классных руководителей, социальных педагогов и психолог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держание партнерских отношений с семьей студента, совместное решение проб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сыщение воспитательным содержанием социальной среды, оказывающей решающее воздействие на развитие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социально-психологического климата, способствующего продуктивной совместной деятельности и всестороннему развитию подростков в коллекти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формами и методами обучения детей различным видам социальной деятельности и межличностного взаимо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е государственных и законодательных мер, направленных на охрану прав личности, ее общественных, образовательных и воспитательных интер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ение этики общественной жизни, прав и обязанностей юношества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должен уметь на высоком уровне, комплексно и творчески решать сложные профессиональные задачи, поскольку востребован не просто предметник, а педагог-исследователь, педагог-психолог, умеющий проводить  мониторинг, диагностику, прогнозировать результат,  творчески применять известные и разрабатывать авторские идеи, методические при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помнить, что кроме профессиональных затруднений каждого классного руководителя нужно знать и его сильные стороны, уровень его педагогической квалификации, его возможности, особенности, склонности и ув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огда можно определить содержание и форму методической помощи, которая наиболее соответствует его способностям, опыту и навы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днякова, И. К. Роль классного руководителя в формировании личности подростка / И. К. Позднякова. — Текст : непосредственный // Психологические науки: теория и практика : материалы IV Междунар. науч. конф. (г. Москва, ноябрь 2015 г.). — Москва : Буки-Веди, 2015. — С. 14-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воспитательной системой школы, проблемы и решения/Под ред. В.А. Караковского. М., 1999. С. 4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ева Л.П. Социальная среда и сознание личности. - М.: МГУ, 2003. – 217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03:00Z</dcterms:created>
  <dc:creator>User Windows</dc:creator>
  <dc:description/>
  <cp:keywords/>
  <dc:language>en-US</dc:language>
  <cp:lastModifiedBy>User Windows</cp:lastModifiedBy>
  <dcterms:modified xsi:type="dcterms:W3CDTF">2024-03-11T11:43:00Z</dcterms:modified>
  <cp:revision>1</cp:revision>
  <dc:subject/>
  <dc:title>Формирование социокультурной компетентности классного руководителя</dc:title>
</cp:coreProperties>
</file>