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ознавательного занятия по опытно- экспериментальной деятельности в подготовительно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«Волшебные стеклыш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Cs/>
          <w:color w:val="000000"/>
          <w:sz w:val="32"/>
          <w:szCs w:val="32"/>
        </w:rPr>
        <w:t>Цель:</w:t>
      </w:r>
      <w:r>
        <w:rPr>
          <w:color w:val="111111"/>
          <w:sz w:val="32"/>
          <w:szCs w:val="32"/>
        </w:rPr>
        <w:t xml:space="preserve"> познакомить детей с увеличительными приборами: лупа, микроскоп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дачи:</w:t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знакомить детей с приборами для наблюдения – микроскоп, лупа, бинокль, объяснить, для чего они нужны человеку; познакомить со строением микроскопа, обогащать словарь детей: окуляр, объектив, зеркало и т.д. пополнить словарь детей глаголами, обозначающими звучание разных предметов.</w:t>
        <w:br/>
      </w:r>
    </w:p>
    <w:p>
      <w:pPr>
        <w:pStyle w:val="Normal"/>
        <w:shd w:fill="FFFFFF" w:val="clear"/>
        <w:spacing w:before="0" w:after="150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>
          <w:color w:val="111111"/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ВОСПИТАТЕЛЬ:</w:t>
      </w:r>
      <w:r>
        <w:rPr>
          <w:color w:val="333333"/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Пьяновская А.А.</w:t>
      </w:r>
    </w:p>
    <w:p>
      <w:pPr>
        <w:pStyle w:val="Heading4"/>
        <w:shd w:fill="FFFFFF" w:val="clear"/>
        <w:spacing w:lineRule="atLeast" w:line="293" w:before="240" w:after="2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293" w:before="0" w:after="300"/>
        <w:rPr>
          <w:rStyle w:val="StrongEmphasis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Материал и оборудование: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лупы, микроскопы,  листья деревьев, цветной песок, вода чистая, вода грязная, салфетки, пипетка,</w:t>
        <w:br/>
      </w:r>
    </w:p>
    <w:p>
      <w:pPr>
        <w:pStyle w:val="Style14"/>
        <w:shd w:fill="FFFFFF" w:val="clear"/>
        <w:spacing w:lineRule="atLeast" w:line="293" w:before="0" w:after="300"/>
        <w:rPr/>
      </w:pPr>
      <w:r>
        <w:rPr>
          <w:rStyle w:val="StrongEmphasis"/>
          <w:color w:val="333333"/>
          <w:sz w:val="32"/>
          <w:szCs w:val="32"/>
        </w:rPr>
        <w:t>Ход НОД: Приветствие:</w:t>
      </w:r>
      <w:r>
        <w:rPr>
          <w:color w:val="333333"/>
          <w:sz w:val="32"/>
          <w:szCs w:val="32"/>
        </w:rPr>
        <w:br/>
        <w:t>Придумано кем-то просто и мудро</w:t>
        <w:br/>
        <w:t>При встрече здороваться «Доброе утро!»</w:t>
        <w:br/>
        <w:t>Доброе утро солнцу и птицам,</w:t>
        <w:br/>
        <w:t>Доброе утро улыбчивым лицам,</w:t>
        <w:br/>
        <w:t>Доброе утро, гости, здравствуйте!</w:t>
        <w:br/>
        <w:t>Ребята, сегодня нам пришло приглашение, но оно необычное. Здесь загадки и ребусы, попробуем отгадать, (ребус лупа).</w:t>
        <w:br/>
        <w:t>Два близнеца, два братца</w:t>
        <w:br/>
        <w:t>На нос верхом садятся, (очки)</w:t>
        <w:br/>
        <w:t>Лупа, очки. Странное приглашение? Может нас ждут в лаборатории .Что такое лаборатория? Это место, где ученые изучают свойства разных предметов, воздуха и воды.</w:t>
        <w:br/>
        <w:t>Мы с вами ни раз были в лаборатории, изучали, какая бывает вода. Какие свойства воды вы помните? Прозрачная, не имеет вкуса, запаха, растворяет в воде вещества, замерзает, не имеет формы. А еще мы в лаборатории слушали разные звуки. Каждый предмет звучит по разному, как он может звучать: стучит, шумит, шуршит, скрипит, звенит и т.д.</w:t>
        <w:br/>
        <w:t>А сегодня в лаборатории мы познакомимся с волшебными стеклышками. Для чего нужны лупа и очки? Правильно, что бы рассмотреть лучше что-то маленькое. Людям всегда хотелось рассмотреть некоторые вещи поближе, лучше чем видно глазом и люди придумали увеличительные стекла. Сначала появилась лупа. С её помощью ученые смогли рассмотреть строение цветка, усики и глазки насекомых. Потом появились другие вещи: очки, бинокли, подзорная труба, телескоп, монокль и т.д. Сейчас во всех лабораториях, больницах, школах есть микроскопы. Они нужны для того, чтоб увидеть очень маленькие частички, которые нельзя увидеть глазом: пыль, микробы, которые вызывают болезни. Это нужно, чтоб люди не болели. Ученые могут посмотреть в микроскоп и придумать лекарство. А что ещё нужно, чтобы люди не болели? Правильно питаться, делать зарядку и хорошо умываться.</w:t>
        <w:br/>
        <w:t>Физминутка.</w:t>
        <w:br/>
        <w:t>Кто зубы не чистит, не моется с мылом.</w:t>
        <w:br/>
        <w:t>Тот вырасти может болезненным, хилым.</w:t>
        <w:br/>
        <w:t>Дружат с грязнулями только грязнули,</w:t>
        <w:br/>
        <w:t>Которые сами в грязи утонули</w:t>
        <w:br/>
        <w:t>У них вырастают противные бяки,</w:t>
        <w:br/>
        <w:t>За ними гоняются злые собаки.</w:t>
        <w:br/>
        <w:t>Грязнули боятся воды и простуд.</w:t>
        <w:br/>
        <w:t>И вообще никогда не растут!</w:t>
        <w:br/>
        <w:t>Слова сопровождаются соответствующими движениями.</w:t>
        <w:br/>
        <w:t>Посмотрите, у нас на столе есть микроскопы. Даже маленький микроб знает все про микроскоп.</w:t>
        <w:br/>
        <w:t>Давайте и мы посмотрим из каких частей состоит микроскоп.</w:t>
        <w:br/>
        <w:t>Окуляр – место, в которое нужно смотреть. Как правильно смотреть? Один глаз надо закрыть, а другой плотно прижать к окуляру.</w:t>
        <w:br/>
        <w:t>Лупа объектива – увеличивает изображение.</w:t>
        <w:br/>
        <w:t>Зажим – закрепляет слайды</w:t>
        <w:br/>
        <w:t>Зеркало – отражатель нужно, чтоб поймать луч света.</w:t>
        <w:br/>
        <w:t>Если ученому нужно рассмотреть каплю воды, он берет стеклышко-слайд, капает на него воду, кладет на подставку-зажим, ловит свет и смотрит.</w:t>
        <w:br/>
        <w:t>Я предлагаю вам пройти в лабораторию для опытов. Мы будем рассматривать знакомые предметы в увеличительные стекла и микроскоп.</w:t>
        <w:br/>
        <w:t>У каждого на дощечке лежит или листик, или цветной песок, лепесток, кора дерева, у нас в коробочке паучок. И все это можно рассмотреть внимательно в лупу. А в микроскоп мы рассмотрим каплю воды и частички пыли. Насекомое: можно хорошо рассмотреть туловище, лапки.</w:t>
        <w:br/>
        <w:t>Ребята, я предлагаю нарисовать книгу. Каждый на своем листе зарисует то, что увидел, потом мы сможем её перевязать ленточкой и покажем мамам и папам, что мы видели в волшебное стеклышко.</w:t>
        <w:br/>
        <w:t>При рассматривании листа обратить внимание; хорошо видны прожилки, по которым течет влага и наполняет лист жизнью. В коре дерева видны трещинки, в которые маленькие насекомые прячутся зимой. Цветной песок; песчинки круглые, разноцветные. Частички пыли разной формы: продолговатые, круглые и т.д. В воде микробы разной формы.</w:t>
        <w:br/>
        <w:t>Какая полезная книга у нас получилась. Теперь мы можем взять лупы и бинокли на улицу и там рассматривать все, что захотим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49:00Z</dcterms:created>
  <dc:creator>ра</dc:creator>
  <dc:description/>
  <cp:keywords/>
  <dc:language>en-US</dc:language>
  <cp:lastModifiedBy>Логопед Дошкольная ступень</cp:lastModifiedBy>
  <dcterms:modified xsi:type="dcterms:W3CDTF">2025-12-05T02:44:00Z</dcterms:modified>
  <cp:revision>4</cp:revision>
  <dc:subject/>
  <dc:title>Конспект НОД в подготовительной группе</dc:title>
</cp:coreProperties>
</file>