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Сегодня наше общество нуждается в творческих, неординарно мыслящих людях, способных не только решать разного рода задачи, но и ставить перед собой перспективные цели. Поэтому современные стандарты образования предъявляют особые требования не только к уровню образовательной подготовки обучающихся, но и к уровню их личностного развития.</w:t>
      </w:r>
    </w:p>
    <w:p>
      <w:pPr>
        <w:pStyle w:val="Normal"/>
        <w:rPr>
          <w:rFonts w:ascii="Times New Roman" w:hAnsi="Times New Roman" w:cs="Times New Roman"/>
        </w:rPr>
      </w:pPr>
      <w:r>
        <w:rPr>
          <w:rFonts w:cs="Times New Roman" w:ascii="Times New Roman" w:hAnsi="Times New Roman"/>
        </w:rPr>
        <w:t>С темой конкурсов сталкиваются уже в детских садах, конкурсы проводят для детей с 3-х лет. Конечно, в этом возрасте, ребенок еще не осознает сущность мероприятия и воспринимает его как развлечение. Но предложений участия в современном мире огромное количество, множество коммерческих сайтов с красочными рекламами и обещаниями быстрых результатов призывают принять участие. Поэтому я и решила поговорить, сегодня на эту тему.</w:t>
      </w:r>
    </w:p>
    <w:p>
      <w:pPr>
        <w:pStyle w:val="Style16"/>
        <w:shd w:fill="FFFFFF" w:val="clear"/>
        <w:spacing w:lineRule="atLeast" w:line="255" w:before="0" w:after="280"/>
        <w:rPr>
          <w:color w:val="212529"/>
        </w:rPr>
      </w:pPr>
      <w:r>
        <w:rPr>
          <w:color w:val="212529"/>
        </w:rPr>
        <w:t>Детские конкурсы в последние годы вызывают большой интерес как у родителей, так и у педагогов. Психологи тоже не остались в стороне, решив выяснить, полезны ли такие мероприятия. И, надо сказать, что их ответ был однозначен: </w:t>
      </w:r>
      <w:r>
        <w:rPr>
          <w:rStyle w:val="StrongEmphasis"/>
          <w:color w:val="212529"/>
        </w:rPr>
        <w:t>дети должны участвовать в конкурсах, причем чем, раньше они начнут, тем будет лучше.</w:t>
      </w:r>
    </w:p>
    <w:p>
      <w:pPr>
        <w:pStyle w:val="Style16"/>
        <w:shd w:fill="FFFFFF" w:val="clear"/>
        <w:spacing w:lineRule="atLeast" w:line="255" w:before="0" w:after="280"/>
        <w:rPr>
          <w:color w:val="212529"/>
        </w:rPr>
      </w:pPr>
      <w:r>
        <w:rPr>
          <w:color w:val="212529"/>
        </w:rPr>
        <w:t xml:space="preserve">        </w:t>
      </w:r>
      <w:r>
        <w:rPr>
          <w:color w:val="212529"/>
        </w:rPr>
        <w:t>- Родителям важно осознавать, что смысл конкурсных мероприятий гораздо глубже и серьезнее, нежели простое получение диплома участника. Становясь участником конкурса, ребенок учится бороться, адекватно воспринимать победы, поражения, у него воспитывается соревновательный дух, он растет более смелым, решительным, стрессоустойчивым. Он привыкает к ситуациям конкурентности, к тому, что не всегда, получается, выигрывать, что для победы нужно прикладывать усилия и развиваться. Даже ЕГЭ таким детям сдавать легче.</w:t>
      </w:r>
    </w:p>
    <w:p>
      <w:pPr>
        <w:pStyle w:val="Style16"/>
        <w:shd w:fill="FFFFFF" w:val="clear"/>
        <w:spacing w:lineRule="atLeast" w:line="255" w:before="0" w:after="280"/>
        <w:rPr>
          <w:color w:val="212529"/>
        </w:rPr>
      </w:pPr>
      <w:r>
        <w:rPr>
          <w:color w:val="212529"/>
        </w:rPr>
        <w:t xml:space="preserve"> </w:t>
      </w:r>
      <w:r>
        <w:rPr>
          <w:color w:val="212529"/>
        </w:rPr>
        <w:t>Ещё важный момент, который воспитывают в маленьком человеке конкурсы - это умение работать, а оно невероятно важно. Психологи отмечают, что часто стимулом для дополнительных усилий становится не победа, а именно проигрыш. Но только в том случае, если родители и учитель смогли научить его адекватно реагировать на ситуацию. Обязательно нужно поговорить с ребёнком, объяснить ему, что ситуация совершенно нормальна, расстраиваться из-за нее не стоит, просто надо еще немного постараться, и в следующий раз все обязательно выйдет. Наконец, не стоит забывать и о таком важном аспекте, как саморазвитие.</w:t>
      </w:r>
    </w:p>
    <w:p>
      <w:pPr>
        <w:pStyle w:val="Style16"/>
        <w:shd w:fill="FFFFFF" w:val="clear"/>
        <w:spacing w:lineRule="atLeast" w:line="255" w:before="0" w:after="280"/>
        <w:rPr>
          <w:color w:val="1B1B1B"/>
          <w:shd w:fill="FFFFFF" w:val="clear"/>
        </w:rPr>
      </w:pPr>
      <w:r>
        <w:rPr>
          <w:color w:val="1B1B1B"/>
          <w:shd w:fill="FFFFFF" w:val="clear"/>
        </w:rPr>
        <w:t xml:space="preserve"> </w:t>
      </w:r>
      <w:r>
        <w:rPr>
          <w:color w:val="1B1B1B"/>
          <w:shd w:fill="FFFFFF" w:val="clear"/>
        </w:rPr>
        <w:t>Успех работы с высокомотивированными детьми зависит от правильной организации образовательного процесса в школе, так как для развития способностей одаренных обучающихся необходимы определенные условия. Поэтому задача педагога - вовремя выявить скрытые способности школьника, создать для него ситуацию успеха, определить пути реализации его творческого и интеллектуального потенциала.</w:t>
      </w:r>
    </w:p>
    <w:p>
      <w:pPr>
        <w:pStyle w:val="Style16"/>
        <w:shd w:fill="FFFFFF" w:val="clear"/>
        <w:spacing w:lineRule="atLeast" w:line="255" w:before="0" w:after="280"/>
        <w:rPr>
          <w:color w:val="1B1B1B"/>
          <w:shd w:fill="FFFFFF" w:val="clear"/>
        </w:rPr>
      </w:pPr>
      <w:r>
        <w:rPr>
          <w:color w:val="1B1B1B"/>
          <w:shd w:fill="FFFFFF" w:val="clear"/>
        </w:rPr>
        <w:t>Поэтому, все учителя начальных классов на первом родительском собрании в анкетах узнают ,что нравится детям, чем они любят заниматься. Исходя из этого мы делаем, для себя «заметочки», где и в какой области могут пригодиться эти умения.</w:t>
      </w:r>
    </w:p>
    <w:p>
      <w:pPr>
        <w:pStyle w:val="Style16"/>
        <w:shd w:fill="FFFFFF" w:val="clear"/>
        <w:spacing w:lineRule="atLeast" w:line="255" w:before="0" w:after="280"/>
        <w:rPr>
          <w:color w:val="1B1B1B"/>
          <w:shd w:fill="FFFFFF" w:val="clear"/>
        </w:rPr>
      </w:pPr>
      <w:r>
        <w:rPr>
          <w:color w:val="1B1B1B"/>
          <w:shd w:fill="FFFFFF" w:val="clear"/>
        </w:rPr>
        <w:t>Часто родители пишут, что ребёнок не умеет проигрывать. На таких детей стоит обратить внимание.</w:t>
      </w:r>
    </w:p>
    <w:p>
      <w:pPr>
        <w:pStyle w:val="Style16"/>
        <w:shd w:fill="FFFFFF" w:val="clear"/>
        <w:spacing w:lineRule="atLeast" w:line="255" w:before="0" w:after="280"/>
        <w:rPr>
          <w:color w:val="1B1B1B"/>
          <w:shd w:fill="FFFFFF" w:val="clear"/>
        </w:rPr>
      </w:pPr>
      <w:r>
        <w:rPr>
          <w:color w:val="1B1B1B"/>
          <w:shd w:fill="FFFFFF" w:val="clear"/>
        </w:rPr>
        <w:t>Великий педагог-новатор Василий Александрович Сухомлинский писал: «Одаренность человека – это маленький росточек, едва проклюнувшийся из земли и требующий к себе огромного внимания. Необходимо холить и лелеять, ухаживать за ним, сделать все необходимое, чтобы он вырос и дал обильный плод».</w:t>
      </w:r>
    </w:p>
    <w:p>
      <w:pPr>
        <w:pStyle w:val="Style16"/>
        <w:shd w:fill="FFFFFF" w:val="clear"/>
        <w:spacing w:lineRule="atLeast" w:line="255" w:before="0" w:after="280"/>
        <w:rPr>
          <w:color w:val="212529"/>
        </w:rPr>
      </w:pPr>
      <w:r>
        <w:rPr>
          <w:color w:val="212529"/>
        </w:rPr>
        <w:t>Состязательность в конкурсах и олимпиадах является мощным стимулом для развития личности. В связи с этим возрастает значимость конкурсной деятельности, которая предполагает развитие инициативы и активности личности, способствует творческой самореализации.</w:t>
      </w:r>
    </w:p>
    <w:p>
      <w:pPr>
        <w:pStyle w:val="Style16"/>
        <w:shd w:fill="FFFFFF" w:val="clear"/>
        <w:spacing w:lineRule="atLeast" w:line="255" w:before="0" w:after="280"/>
        <w:rPr>
          <w:color w:val="212529"/>
        </w:rPr>
      </w:pPr>
      <w:r>
        <w:rPr>
          <w:color w:val="212529"/>
        </w:rPr>
        <w:t>- Трудно представить малыша, который не любил бы что-нибудь мастерить, рисовать, петь. Ведь в каждом маленьком человеке обязательно скрыт талант, а задача родителей и педагогов этот талант обнаружить, развить, поддержать веру ребенка в безграничность мира и своих возможностей. Малыш не выпускает из рук карандаши и краски. Прекрасно! Можно предложить ему поучаствовать в конкурсе рисунков. Любит сочинять и рассказывать истории, выразительно читать стихи. Наверняка ему понравится литературный конкурс. Несет домой камешки, веточки и шишки, чтобы потом соорудить из них экибану или фигурки животного. Что ж, это прямая дорога к завоеваниям наград в конкурсе поделок. Интересуется окружающим миром, изучает различные энциклопедии. Значит, сможет справиться с интеллектуальным конкурсом! </w:t>
      </w:r>
    </w:p>
    <w:p>
      <w:pPr>
        <w:pStyle w:val="Style16"/>
        <w:shd w:fill="FFFFFF" w:val="clear"/>
        <w:spacing w:lineRule="atLeast" w:line="255" w:before="0" w:after="280"/>
        <w:rPr>
          <w:rFonts w:ascii="Open Sans" w:hAnsi="Open Sans" w:cs="Open Sans"/>
          <w:color w:val="212529"/>
        </w:rPr>
      </w:pPr>
      <w:r>
        <w:rPr>
          <w:color w:val="212529"/>
        </w:rPr>
        <w:t>Прежде чем отправить ребёнка на конкурс или соревнования, прислушайтесь к нему и к себе. Есть дети, которые стесняются публики, им можно как-то мягко предложить попробовать получить кайф от выступления и от благодарности зрителей, чтобы ребёнок понял, что это не экзамен, что он своим творчеством подарит зрителям наслаждение. Возможно, ребёнок согласится попробовать, и через такой небольшой стрессовый опыт закалится и станет психологически крепче. Главное, чтобы этот стресс был ему по силам и рядом с ребенком были поддерживающие учителя и родители.</w:t>
      </w:r>
    </w:p>
    <w:p>
      <w:pPr>
        <w:pStyle w:val="Style16"/>
        <w:shd w:fill="FFFFFF" w:val="clear"/>
        <w:spacing w:lineRule="atLeast" w:line="255" w:before="0" w:after="280"/>
        <w:rPr>
          <w:color w:val="212529"/>
        </w:rPr>
      </w:pPr>
      <w:r>
        <w:rPr>
          <w:color w:val="212529"/>
        </w:rPr>
        <w:t>Если ребёнок сам рвётся в бой, вы видите, что ему нравится соревновательная атмосфера и он практически не зажимается, тогда конкурсы — это абсолютно ваша стихия и нет смысла в них не участвовать, особенно если у человека есть талант.</w:t>
      </w:r>
    </w:p>
    <w:p>
      <w:pPr>
        <w:pStyle w:val="Style16"/>
        <w:spacing w:lineRule="atLeast" w:line="255"/>
        <w:rPr/>
      </w:pPr>
      <w:r>
        <w:rPr>
          <w:color w:val="212529"/>
        </w:rPr>
        <w:t>Участие в конкурсах подразумевает выход из зоны комфорта: условной «территории», в которой человек чувствует себя защищённым, и где до него не могут добраться различные невзгоды и трудности. Хотя зона комфорта должна быть у каждого человека, поскольку дарит ощущение защищённости, постоянное нахождение в ней может привести к замедлению в развитии. Это особенно важно в случае с подрастающим поколением — дети и подростки должны периодически выходить из зоны комфорта, чтобы впоследствии это не было для них тяжёлым и травматическим опытом.</w:t>
      </w:r>
    </w:p>
    <w:p>
      <w:pPr>
        <w:pStyle w:val="Style16"/>
        <w:spacing w:lineRule="atLeast" w:line="255"/>
        <w:rPr>
          <w:color w:val="212529"/>
        </w:rPr>
      </w:pPr>
      <w:r>
        <w:rPr>
          <w:color w:val="212529"/>
        </w:rPr>
        <w:t>Конкурсы помогают детям развивать эмпатию и умение сопереживать, уважительно относиться к своим соперникам. Дети учатся работать в команде, быть упорными и настойчивыми. И наконец — самое важное — они учатся совершать ошибки и понимать, что проигрыш не равнозначен поражению. Любой шаг — это бесценный опыт, на котором человек строит своё будущее, и проигрыши в конкурсах тоже становятся фундаментом для этого.</w:t>
      </w:r>
    </w:p>
    <w:p>
      <w:pPr>
        <w:pStyle w:val="Style16"/>
        <w:spacing w:lineRule="atLeast" w:line="255"/>
        <w:rPr>
          <w:color w:val="212529"/>
        </w:rPr>
      </w:pPr>
      <w:r>
        <w:rPr>
          <w:color w:val="212529"/>
        </w:rPr>
        <w:t>Подобный опыт, полученный в юном возрасте, способствует формированию более здоровой самооценки. Проигрыши и ошибки не становятся для человека чудовищной трагедией — просто поводом приложить чуть больше усилий.</w:t>
      </w:r>
    </w:p>
    <w:p>
      <w:pPr>
        <w:pStyle w:val="Style16"/>
        <w:spacing w:lineRule="atLeast" w:line="255"/>
        <w:rPr>
          <w:color w:val="212529"/>
        </w:rPr>
      </w:pPr>
      <w:r>
        <w:rPr>
          <w:color w:val="212529"/>
        </w:rPr>
        <w:t>- Бывает, что ребёнок ещё сам не определился, хочет ли он участвовать в конкурсе. В этом случае можно сказать так: «Давай мы просто попробуем, посмотрим, как нам это». Используем метод маленьких шагов, когда мы делаем шаг и смотрим, как нам там, как мы себя ощущаем. Если выступать ребёнку не очень понравилось, а вы видите в нём хороший потенциал, то не давя, можно аккуратно попросить попробовать ещё раз, возможно, другой конкурс даст другие эмоции.</w:t>
      </w:r>
    </w:p>
    <w:p>
      <w:pPr>
        <w:pStyle w:val="Style16"/>
        <w:shd w:fill="FFFFFF" w:val="clear"/>
        <w:spacing w:lineRule="atLeast" w:line="255" w:before="0" w:after="280"/>
        <w:rPr>
          <w:rFonts w:ascii="Open Sans" w:hAnsi="Open Sans" w:cs="Open Sans"/>
          <w:color w:val="212529"/>
        </w:rPr>
      </w:pPr>
      <w:r>
        <w:rPr>
          <w:color w:val="212529"/>
        </w:rPr>
        <w:t>Ребёнок не должен бояться проиграть. Участников много, а победителей — один, ну двое, трое. Если ребёнок всё же проиграл, то лучше говорить правду, но такую, поддерживающую: «Ты сделал то, что ты можешь, но кто-то оказался немножко лучше, и это нормально. Когда-то и ты окажешься лучшим, ты и сейчас оказался лучше ещё кого-то. Это условие этих соревнований». Не стоит делать акцент на то, что ребёнку, может быть, не хватает каких-то способностей, даже если вам так кажется.</w:t>
      </w:r>
    </w:p>
    <w:p>
      <w:pPr>
        <w:pStyle w:val="Style16"/>
        <w:shd w:fill="FFFFFF" w:val="clear"/>
        <w:spacing w:lineRule="atLeast" w:line="255" w:before="0" w:after="280"/>
        <w:rPr>
          <w:color w:val="212529"/>
        </w:rPr>
      </w:pPr>
      <w:r>
        <w:rPr>
          <w:color w:val="212529"/>
        </w:rPr>
        <w:t xml:space="preserve">    </w:t>
      </w:r>
      <w:r>
        <w:rPr>
          <w:color w:val="212529"/>
        </w:rPr>
        <w:t>- Важно понимать, что место, которое занял ребенок — это не хорошо и не плохо, это просто объективный факт реальности, его точка роста, из которой можно и нужно развиваться дальше. Даже если вам кажется, что оценки были не объективны. Жюри решило так, оно имеет на это право, при этом вы, конечно, можете с ним не соглашаться. Хотя в школьных конференциях, конкурсах, я бы предложила добавить какие-то номинации, чтобы все дети были бы награждены.Не отбивать им желание участвовать.</w:t>
      </w:r>
    </w:p>
    <w:p>
      <w:pPr>
        <w:pStyle w:val="Style16"/>
        <w:shd w:fill="FFFFFF" w:val="clear"/>
        <w:spacing w:lineRule="atLeast" w:line="255" w:before="0" w:after="280"/>
        <w:rPr>
          <w:rFonts w:ascii="Open Sans" w:hAnsi="Open Sans" w:cs="Open Sans"/>
          <w:color w:val="212529"/>
        </w:rPr>
      </w:pPr>
      <w:r>
        <w:rPr>
          <w:color w:val="212529"/>
        </w:rPr>
        <w:t xml:space="preserve">    </w:t>
      </w:r>
      <w:r>
        <w:rPr>
          <w:color w:val="212529"/>
        </w:rPr>
        <w:t>- Глубинный смысл конкурсов не в том, чтобы оказаться лучше других, а чтобы прокачать себя. Не было бы конкурсов — мы бы ни к чему не готовились. А есть конкурс — и у нас появляется цель, временные рамки, и это помогает нам больше сконцентрироваться и что-то сделать.</w:t>
      </w:r>
    </w:p>
    <w:p>
      <w:pPr>
        <w:pStyle w:val="Style16"/>
        <w:spacing w:lineRule="atLeast" w:line="255"/>
        <w:rPr>
          <w:color w:val="212529"/>
        </w:rPr>
      </w:pPr>
      <w:r>
        <w:rPr>
          <w:color w:val="212529"/>
        </w:rPr>
        <w:t>Сегодня министерство просвещения России ведёт масштабную работу по выявлению и развитию молодых талантов, созданию условий для раскрытия и поддержки потенциала каждого ребёнка, уделяя особое внимание олимпиадам и конкурсам, так как конкурсы являются действенным механизмом развития .</w:t>
      </w:r>
    </w:p>
    <w:p>
      <w:pPr>
        <w:pStyle w:val="Style16"/>
        <w:spacing w:lineRule="atLeast" w:line="255"/>
        <w:rPr>
          <w:color w:val="212529"/>
        </w:rPr>
      </w:pPr>
      <w:r>
        <w:rPr>
          <w:color w:val="212529"/>
        </w:rPr>
        <w:t>Все конкурсы можно разделить на две группы:</w:t>
      </w:r>
    </w:p>
    <w:p>
      <w:pPr>
        <w:pStyle w:val="Style16"/>
        <w:spacing w:lineRule="atLeast" w:line="255"/>
        <w:rPr>
          <w:color w:val="212529"/>
        </w:rPr>
      </w:pPr>
      <w:r>
        <w:rPr>
          <w:color w:val="212529"/>
        </w:rPr>
        <w:t>по форме проведения: дистанционные, заочные, очные;</w:t>
      </w:r>
    </w:p>
    <w:p>
      <w:pPr>
        <w:pStyle w:val="Style16"/>
        <w:spacing w:lineRule="atLeast" w:line="255"/>
        <w:rPr>
          <w:color w:val="212529"/>
        </w:rPr>
      </w:pPr>
      <w:r>
        <w:rPr>
          <w:color w:val="212529"/>
        </w:rPr>
        <w:t>по уровню проведения: международные, федеральные (всероссийские), региональные, муниципальные и школьные.</w:t>
      </w:r>
    </w:p>
    <w:p>
      <w:pPr>
        <w:pStyle w:val="Style16"/>
        <w:spacing w:lineRule="atLeast" w:line="255"/>
        <w:rPr>
          <w:color w:val="212529"/>
        </w:rPr>
      </w:pPr>
      <w:r>
        <w:rPr>
          <w:color w:val="212529"/>
        </w:rPr>
        <w:t xml:space="preserve">Участие в конкурсах всей семьей помогает наладить отношения, сблизиться всем членам семьи. Совместно испытать азарт, трепет и восторг, радость и счастье от победы, сопереживание и поддержку в случае поражения. </w:t>
      </w:r>
    </w:p>
    <w:p>
      <w:pPr>
        <w:pStyle w:val="Style16"/>
        <w:spacing w:lineRule="atLeast" w:line="255"/>
        <w:rPr/>
      </w:pPr>
      <w:r>
        <w:rPr>
          <w:color w:val="212529"/>
        </w:rPr>
        <w:t>Разнообразные конкурсы делают детей общительными и уверенными в себе, повышают самооценку и раскрывают творческий потенциал. Помогают наполнить реальный мир ребенка совместными и интересными занятиями, потеснив телевизионный и виртуальный. Участие в конкурсах может разнообразить жизнь ребенка, внести в нее что-то новое: новые эмоции, новые знания, новых людей, новые места и т. д. ,что очень благоприятно сказывается на его развитии.</w:t>
      </w:r>
    </w:p>
    <w:p>
      <w:pPr>
        <w:pStyle w:val="Style16"/>
        <w:shd w:fill="FFFFFF" w:val="clear"/>
        <w:spacing w:lineRule="atLeast" w:line="255"/>
        <w:rPr>
          <w:color w:val="212529"/>
        </w:rPr>
      </w:pPr>
      <w:r>
        <w:rPr>
          <w:color w:val="212529"/>
        </w:rPr>
        <w:t>Конкурсы – это доступный и мирный способ для соревнования с другими в определенной области интересов. Участвуя в конкурсах, у ребенка появляется мотивация «я хочу быть лучше других». Школьник приобретает дух здорового соперничества, где все зависит только от него, как он выступит, как себя покажет или проявит. Создавая конкурсную работу, ребенок развивает свои таланты и умения, тем самым поднимается на ступень выше в своем развитии. Мышление выходит на новый уровень, повышаются умственные возможности поисково-творческой деятельности. Ребенок открывает в себе новые таланты и способности, у него появляется уверенность «я смогу».</w:t>
      </w:r>
    </w:p>
    <w:p>
      <w:pPr>
        <w:pStyle w:val="Style16"/>
        <w:shd w:fill="FFFFFF" w:val="clear"/>
        <w:spacing w:lineRule="atLeast" w:line="255"/>
        <w:rPr>
          <w:color w:val="212529"/>
        </w:rPr>
      </w:pPr>
      <w:r>
        <w:rPr>
          <w:color w:val="212529"/>
        </w:rPr>
        <w:t xml:space="preserve"> </w:t>
      </w:r>
      <w:r>
        <w:rPr>
          <w:color w:val="212529"/>
        </w:rPr>
        <w:t xml:space="preserve">Конкурс дает возможность конкурсанту показать другим свои достижения, умения и таланты, выделиться из массы. Если ребенок талантлив, люди должны знать об этом, и он должен гордиться тем, что умеет, тем, что отличает его от других детей. </w:t>
      </w:r>
    </w:p>
    <w:p>
      <w:pPr>
        <w:pStyle w:val="Style16"/>
        <w:shd w:fill="FFFFFF" w:val="clear"/>
        <w:spacing w:lineRule="atLeast" w:line="255"/>
        <w:rPr>
          <w:color w:val="212529"/>
        </w:rPr>
      </w:pPr>
      <w:r>
        <w:rPr>
          <w:color w:val="212529"/>
        </w:rPr>
        <w:t xml:space="preserve">Ребенок должен быть успешен, это придаст ему уверенность в жизни, появится стремление быть еще лучше. Детям, испытавшим на себе что такое конкурс, будет легче адаптироваться в школе, найти друзей, учеба будет для них в радость, ведь учеба тоже своеобразный конкурс. </w:t>
      </w:r>
    </w:p>
    <w:p>
      <w:pPr>
        <w:pStyle w:val="Style16"/>
        <w:shd w:fill="FFFFFF" w:val="clear"/>
        <w:spacing w:lineRule="atLeast" w:line="255"/>
        <w:rPr>
          <w:color w:val="212529"/>
        </w:rPr>
      </w:pPr>
      <w:r>
        <w:rPr>
          <w:color w:val="212529"/>
        </w:rPr>
        <w:t xml:space="preserve">Организаторы творческих конкурсов способны удивлять не только детей, но и взрослых, поражать их воображение новыми реальными увлечениями, требующими нестандартного подхода, собственной точки зрения и импровизации. </w:t>
      </w:r>
    </w:p>
    <w:p>
      <w:pPr>
        <w:pStyle w:val="Style16"/>
        <w:shd w:fill="FFFFFF" w:val="clear"/>
        <w:spacing w:lineRule="atLeast" w:line="255"/>
        <w:rPr>
          <w:color w:val="212529"/>
        </w:rPr>
      </w:pPr>
      <w:r>
        <w:rPr>
          <w:color w:val="212529"/>
        </w:rPr>
        <w:t>Поэтому участвуйте в конкурсах, проявляйте себя, свои способности и таланты, воспитывайте в детях здоровую конкуренцию и дух соревновательности. Давай те же растить увлеченных людей, любящих и верящих в свое дело маленьких энтузиастов, получающих ежеминутное удовольствие от жизни.</w:t>
      </w:r>
    </w:p>
    <w:p>
      <w:pPr>
        <w:pStyle w:val="Style16"/>
        <w:shd w:fill="FFFFFF" w:val="clear"/>
        <w:spacing w:lineRule="atLeast" w:line="255" w:before="0" w:after="280"/>
        <w:rPr>
          <w:color w:val="212529"/>
        </w:rPr>
      </w:pPr>
      <w:r>
        <w:rPr>
          <w:color w:val="212529"/>
        </w:rPr>
      </w:r>
    </w:p>
    <w:p>
      <w:pPr>
        <w:pStyle w:val="Style16"/>
        <w:shd w:fill="FFFFFF" w:val="clear"/>
        <w:spacing w:lineRule="atLeast" w:line="255" w:before="0" w:after="280"/>
        <w:rPr>
          <w:color w:val="212529"/>
        </w:rPr>
      </w:pPr>
      <w:r>
        <w:rPr>
          <w:color w:val="212529"/>
        </w:rPr>
      </w:r>
    </w:p>
    <w:p>
      <w:pPr>
        <w:pStyle w:val="Normal"/>
        <w:rPr>
          <w:rFonts w:ascii="Times New Roman" w:hAnsi="Times New Roman" w:cs="Times New Roman"/>
          <w:color w:val="212529"/>
        </w:rPr>
      </w:pPr>
      <w:r>
        <w:rPr>
          <w:rFonts w:cs="Times New Roman" w:ascii="Times New Roman" w:hAnsi="Times New Roman"/>
          <w:color w:val="212529"/>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Open San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8:38:00Z</dcterms:created>
  <dc:creator>Home</dc:creator>
  <dc:description/>
  <cp:keywords/>
  <dc:language>en-US</dc:language>
  <cp:lastModifiedBy>Home</cp:lastModifiedBy>
  <dcterms:modified xsi:type="dcterms:W3CDTF">2025-03-20T18:38:00Z</dcterms:modified>
  <cp:revision>2</cp:revision>
  <dc:subject/>
  <dc:title>Сегодня наше общество нуждается в творческих, неординарно мыслящих людях, способных не только решать разного рода задачи, но и ставить перед собой перспективные цели</dc:title>
</cp:coreProperties>
</file>