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тель: Кашинина В. Н</w:t>
      </w:r>
      <w:r>
        <w:rPr>
          <w:sz w:val="28"/>
          <w:szCs w:val="28"/>
        </w:rPr>
        <w:t xml:space="preserve">   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Родительская гостиная.</w:t>
      </w:r>
      <w:r>
        <w:rPr>
          <w:rFonts w:cs="Times New Roman" w:ascii="Times New Roman" w:hAnsi="Times New Roman"/>
          <w:sz w:val="28"/>
          <w:szCs w:val="28"/>
        </w:rPr>
        <w:t>( 2 класс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 жетоны 4 цветов, 6 конвертов с фамилиями, подставки с  фамилиями, 8 шариков, карточки со словами, 6 двухметровых лент, 6 газет, плакат со словами « </w:t>
      </w:r>
      <w:r>
        <w:rPr>
          <w:rFonts w:cs="Times New Roman" w:ascii="Times New Roman" w:hAnsi="Times New Roman"/>
          <w:i/>
          <w:sz w:val="28"/>
          <w:szCs w:val="28"/>
        </w:rPr>
        <w:t>Школа + 7 я = семья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1ученик    Прошла пора побед и неудач,</w:t>
        <w:br/>
        <w:t xml:space="preserve">                  Мы выросли, окрепли, повзрослели,</w:t>
        <w:br/>
        <w:t xml:space="preserve">                  Решили много непростых задач,</w:t>
        <w:br/>
        <w:t xml:space="preserve">                  Умеем то, что раньше не умели.</w:t>
      </w:r>
    </w:p>
    <w:p>
      <w:pPr>
        <w:pStyle w:val="Style17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2 </w:t>
      </w:r>
      <w:r>
        <w:rPr>
          <w:sz w:val="28"/>
          <w:szCs w:val="28"/>
        </w:rPr>
        <w:t>ученик   Я вспоминаю звуки сентября</w:t>
        <w:br/>
        <w:t xml:space="preserve">                   И тот звонок, что нас позвал учиться.</w:t>
        <w:br/>
        <w:t xml:space="preserve">                   Красивые обложки книг моих,</w:t>
        <w:br/>
        <w:t xml:space="preserve">                   Волшебные, прекрасные страниц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 ученик   Мне учиться очень нравится,</w:t>
        <w:br/>
        <w:t xml:space="preserve">                  Отвечать я не боюсь.</w:t>
        <w:br/>
        <w:t xml:space="preserve">                  Я могу с задачей справиться,</w:t>
        <w:br/>
        <w:t xml:space="preserve">                  Потому что не ленюс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br/>
        <w:t>4 ученик   Без вас, наши папы, без вас, наши мамы,</w:t>
        <w:br/>
        <w:t xml:space="preserve">                  У нас не учёба была бы, а драма.</w:t>
        <w:br/>
        <w:t xml:space="preserve">                  Без вас тяжелейший учебный процесс</w:t>
        <w:br/>
        <w:t xml:space="preserve">                  Для нас потерял бы давно интере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ученик  Родители наши нас учат терпенью,</w:t>
        <w:br/>
        <w:t xml:space="preserve">                  Чтоб наше ученье не стало мученьем.</w:t>
        <w:br/>
        <w:t xml:space="preserve">                  Вы нас заставляете в школе учиться – </w:t>
        <w:br/>
        <w:t xml:space="preserve">                  Мы просто обязаны вами гордиться!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ученик </w:t>
      </w:r>
      <w:r>
        <w:rPr>
          <w:rFonts w:cs="Times New Roman" w:ascii="Times New Roman" w:hAnsi="Times New Roman"/>
          <w:b/>
          <w:bCs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терпите наши капризы и лень.</w:t>
        <w:br/>
        <w:t xml:space="preserve">                  О нас беспокоитесь каждый вы день.</w:t>
        <w:br/>
        <w:t xml:space="preserve">                  Вы учите с нами уроки до пота…</w:t>
        <w:br/>
        <w:t xml:space="preserve">                  Спасибо вам всем за тепло и забот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сегодня очень рады</w:t>
        <w:br/>
        <w:t xml:space="preserve">                  Вас на празднике встречать.</w:t>
        <w:b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7 ученик  Мы приветствуем гостей:</w:t>
        <w:br/>
        <w:t xml:space="preserve">                  Дорогих родителей,</w:t>
        <w:br/>
        <w:t xml:space="preserve">                  Всех знакомых, незнакомых,</w:t>
        <w:br/>
        <w:t xml:space="preserve">                  И серьезных, и весел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 ученик  Мы будем здесь петь  и веселиться.</w:t>
        <w:br/>
        <w:t xml:space="preserve">                 А может, действительно, чудо случится…</w:t>
        <w:br/>
        <w:t xml:space="preserve">                 Давайте же праздник скорей начинать.</w:t>
        <w:br/>
        <w:t xml:space="preserve">                 Пора нам, друзья, гостей приним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тарательные девочки? (Здесь)</w:t>
        <w:br/>
        <w:t>- Умные мальчики? (Здесь)</w:t>
        <w:br/>
        <w:t>- Заботливые мамы? (Здесь)</w:t>
        <w:br/>
        <w:t>- Умелые папы? (Здесь)</w:t>
        <w:br/>
        <w:t>- Любящие бабушки? (Здесь)</w:t>
        <w:br/>
        <w:t>Замечательно! Тогда начинаем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даются жетоны разных цветов для образования семей папам, мамам, девочкам и мальчикам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побываем мы с вами  сегодня на улице Рад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известно, улица состоит из домов.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в каждом доме есть семья. И сегодня у нас новоселы, которые въезжают в свои новые дома на улицу Радост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приветствуем семь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 каждой семьи есть своя фамилия. Сейчас мы и узнаем кто - же сегодня заселяются в новые дом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верт с фамилие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вам конверт. Вы должны собрать свою фамилию</w:t>
      </w:r>
      <w:r>
        <w:rPr>
          <w:rFonts w:cs="Times New Roman" w:ascii="Times New Roman" w:hAnsi="Times New Roman"/>
          <w:i/>
          <w:sz w:val="28"/>
          <w:szCs w:val="28"/>
        </w:rPr>
        <w:t xml:space="preserve"> (семьи собирают из букв и слогов свою фамилию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знакомимся: Семья…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юбимовы, Брожкины, Непомнящие,  Заречные, Гудимовы, Свиридовы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276" w:hanging="127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ощание со вто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обрались мы всей семь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амы все грустят в сторонке,</w:t>
      </w:r>
      <w:hyperlink w:anchor="_Hlk13209365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  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апы улыб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о ли кончались забо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о ли начинаются!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так мы начинаем наш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конкур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«Удержи шари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мья становится вокруг обруча, берет его в руки. В середину обруча помощники бросают  шарики.  Семья бьет шарик ногой, не давая ему упасть на пол. Чья семья дольше удержит  шарик, та и победител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И так:  побеждает семья…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вручается «</w:t>
      </w:r>
      <w:r>
        <w:rPr>
          <w:rFonts w:cs="Times New Roman" w:ascii="Times New Roman" w:hAnsi="Times New Roman"/>
          <w:i/>
          <w:sz w:val="28"/>
          <w:szCs w:val="28"/>
        </w:rPr>
        <w:t>Путевка в круиз по Средиземному морю с ….. по» и в награду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мер худ.  самодеятельности (акробатический номер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 конкурс</w:t>
      </w:r>
      <w:r>
        <w:rPr>
          <w:rFonts w:cs="Times New Roman" w:ascii="Times New Roman" w:hAnsi="Times New Roman"/>
          <w:sz w:val="28"/>
          <w:szCs w:val="28"/>
        </w:rPr>
        <w:t>:  «Угадай профессию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утро начинается с чего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на работу мы пошли бодрыми, веселыми, с хорошим настроением, мы должны делать зарядку. А зарядка будет необыкновенная. В  каждом доме  издревле главой семьи является папа.  И каждый папа имеет свою профессию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аждая семья должна сделать</w:t>
      </w:r>
      <w:r>
        <w:rPr>
          <w:rFonts w:cs="Times New Roman" w:ascii="Times New Roman" w:hAnsi="Times New Roman"/>
          <w:i/>
          <w:sz w:val="28"/>
          <w:szCs w:val="28"/>
        </w:rPr>
        <w:t xml:space="preserve">  з</w:t>
      </w:r>
      <w:r>
        <w:rPr>
          <w:rFonts w:cs="Times New Roman" w:ascii="Times New Roman" w:hAnsi="Times New Roman"/>
          <w:sz w:val="28"/>
          <w:szCs w:val="28"/>
        </w:rPr>
        <w:t>арядка  так, чтобы мы могли догадаться, какую профессию имеет папа с присутствием юмо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выполнения задания раздаются карточки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Карточки </w:t>
      </w:r>
      <w:r>
        <w:rPr>
          <w:rFonts w:cs="Times New Roman" w:ascii="Times New Roman" w:hAnsi="Times New Roman"/>
          <w:sz w:val="28"/>
          <w:szCs w:val="28"/>
        </w:rPr>
        <w:t>:  лесоруб,  доктор,  моряк,  лётчик,  машинист паровоза ,полотё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ждает семья…  и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учает билет на футбольный матч в спорткомплекс «Олимпийский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мин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А  сейчас </w:t>
      </w:r>
      <w:r>
        <w:rPr>
          <w:rFonts w:cs="Times New Roman" w:ascii="Times New Roman" w:hAnsi="Times New Roman"/>
          <w:i/>
          <w:sz w:val="28"/>
          <w:szCs w:val="28"/>
        </w:rPr>
        <w:t>игра «Дразнилки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детьми</w:t>
      </w:r>
      <w:r>
        <w:rPr>
          <w:rFonts w:cs="Times New Roman" w:ascii="Times New Roman" w:hAnsi="Times New Roman"/>
          <w:sz w:val="28"/>
          <w:szCs w:val="28"/>
        </w:rPr>
        <w:t xml:space="preserve">          Правой рукой хватает себя за нос, а левой за правое ухо, затем быстро меняет рук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родителями</w:t>
      </w:r>
      <w:r>
        <w:rPr>
          <w:rFonts w:cs="Times New Roman" w:ascii="Times New Roman" w:hAnsi="Times New Roman"/>
          <w:sz w:val="28"/>
          <w:szCs w:val="28"/>
        </w:rPr>
        <w:t xml:space="preserve">     Одной рукой гладит себя по голове, а второй по животу, потом быстро меняет ру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мер худ.  самодеятельности (танец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а сейчас посмотрим, какие вы стали стройные после зарядки. И следующий конкурс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 конкурс</w:t>
      </w:r>
      <w:r>
        <w:rPr>
          <w:rFonts w:cs="Times New Roman" w:ascii="Times New Roman" w:hAnsi="Times New Roman"/>
          <w:sz w:val="28"/>
          <w:szCs w:val="28"/>
        </w:rPr>
        <w:t xml:space="preserve">  «Чья семья стройне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я семья становится в обруч, а мои помощники меряют талию семьи. Побеждает та семья, у которой талия тоньше всех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, победила семья…   Приз </w:t>
      </w:r>
      <w:r>
        <w:rPr>
          <w:rFonts w:cs="Times New Roman" w:ascii="Times New Roman" w:hAnsi="Times New Roman"/>
          <w:i/>
          <w:sz w:val="28"/>
          <w:szCs w:val="28"/>
        </w:rPr>
        <w:t>билет на концерт Филиппа Киркоров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мер худ.  самодеятельности  (частушки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н как дружно вы работали. А мы должны узнать, дружная ли вы семь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ы только въехали в новый дом.  Но  случилось непредвиденное, наводнение. Вода с неимоверной силой поступает в дом. У вас одно спасение – крыша.  Вы должны спастись на крыш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онкурс (Даётся газета, все встают на неё. После счёта 1,2,3,4,5 газета сворачивается вдвое, затем вчетверо и т. д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  лучшим, устроившимся на крыше, семье …  </w:t>
      </w:r>
      <w:r>
        <w:rPr>
          <w:rFonts w:cs="Times New Roman" w:ascii="Times New Roman" w:hAnsi="Times New Roman"/>
          <w:i/>
          <w:sz w:val="28"/>
          <w:szCs w:val="28"/>
        </w:rPr>
        <w:t>вручается  воздушный ша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чья крыша ушла под воду, тем вручается </w:t>
      </w:r>
      <w:r>
        <w:rPr>
          <w:rFonts w:cs="Times New Roman" w:ascii="Times New Roman" w:hAnsi="Times New Roman"/>
          <w:i/>
          <w:sz w:val="28"/>
          <w:szCs w:val="28"/>
        </w:rPr>
        <w:t>ордер на новую квартиру. Это семь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м пострадавшим от наводнения посвящ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омер худ. самодеятельности (танец «Дождик»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умеем, а пе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-песенку дружно мы спо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песенке зовём, зов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музыки льются ласк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строение, у семей какое? Классн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5 конкурс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сенны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ждая семья должна воспроизвести песню по данным слова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нга-чанга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лыбк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тали яблон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й вагон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егу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ел кузнечи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Идёт перекличка песен)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семьи оказались на высоте: артистичные, с певческими голосами и в награду получают все   «Кусочек тепла и добро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сню «Семеч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6 конкурс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традиции, приходя в гости к новосёлам им приносят подарки и позд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аждая семья приготовит поздравление - пожелание соседям по д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и готовятся, а сейчас викторина для зр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апам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1. Какой цветок вручили чемпиону? (пион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зывается блюдо, которое приготовила  стряпуха? (уха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называется водоём, у которого растёт гречка? (речка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колько детей в классе, в котором учится ваш ребёнок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олько уроков физкультуры в неделю у вашего ребён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амам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1.  Название  какого города состоит из имени одного мальчика и ста девочек? (Севастополь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ак написать сухая трава четырьмя буквами? (сено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спомните расписание уроков своего ребёнка в понедельник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да  борода старика Хоттабыча теряла волшебное свойство? ( когда мокрая была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звали  трёх поросят? (Ниф-Ниф, Нуф-Нуф, Наф-Наф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етям </w:t>
      </w: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акого цвета были волосы у Мальвины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 чего фея сделала карету для Золушки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больше всего любил Карлсон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 кличку собаки Эли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колько будет 6х6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мы знаем части речи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гда человек счастлив, когда он плачет или когда улыбается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у так давайте ж будем говорить друг другу комплементы. (выступления семей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т и время пролетело, образовались новые семьи. А наша с 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ая сплочённая семья вот уже живёт целых 2 года и будет продолжать жить дальше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 учени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и кончился год наш учебный,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овите вы нас «второклашки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Стали туфли малы нам и кеды, 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откими стали рубашки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2 уч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 опустела наша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оридоры гулкие молч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Не  зовёт нас в класс звонок весёл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о зато так звонок смех ребят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Подведение  итогов по «Дневнику- здоровячку».  Награждение ребя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рощаемся с классом вторым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ето, лето, мы рады тебе!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и от нас, милая школа,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рнёмся к тебе в сентябре.</w:t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 время подходит к концу. Так быстро оно пролетело. Пусть у каждого в сердце загорится частичка доброты и огонёк теп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желаний наших не сч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чем их  делить на ча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они, сколько их 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ются в слове счаст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(Дети выносят </w:t>
      </w:r>
      <w:r>
        <w:rPr>
          <w:rFonts w:cs="Times New Roman" w:ascii="Times New Roman" w:hAnsi="Times New Roman"/>
          <w:i/>
          <w:sz w:val="28"/>
          <w:szCs w:val="28"/>
        </w:rPr>
        <w:t xml:space="preserve">шар со словом СЧАСТЬЕ, </w:t>
      </w:r>
      <w:r>
        <w:rPr>
          <w:rFonts w:cs="Times New Roman" w:ascii="Times New Roman" w:hAnsi="Times New Roman"/>
          <w:sz w:val="28"/>
          <w:szCs w:val="28"/>
        </w:rPr>
        <w:t xml:space="preserve">  лопают  его, собирают пожелания и дарят родителя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мы все работали под девизом:    </w:t>
      </w:r>
      <w:r>
        <w:rPr>
          <w:rFonts w:cs="Times New Roman" w:ascii="Times New Roman" w:hAnsi="Times New Roman"/>
          <w:i/>
          <w:sz w:val="28"/>
          <w:szCs w:val="28"/>
        </w:rPr>
        <w:t>Школа + 7 я =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56:00Z</dcterms:created>
  <dc:creator>Admin</dc:creator>
  <dc:description/>
  <cp:keywords/>
  <dc:language>en-US</dc:language>
  <cp:lastModifiedBy>USER</cp:lastModifiedBy>
  <cp:lastPrinted>2009-05-27T19:50:00Z</cp:lastPrinted>
  <dcterms:modified xsi:type="dcterms:W3CDTF">2026-02-11T16:31:00Z</dcterms:modified>
  <cp:revision>14</cp:revision>
  <dc:subject/>
  <dc:title/>
</cp:coreProperties>
</file>