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«Паутина знаний и возможнос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мотивация педагогов к применению в своей деятельности приёмов, направленных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функциональной грамотности младших школьников.</w:t>
      </w:r>
    </w:p>
    <w:p>
      <w:pPr>
        <w:pStyle w:val="Normal"/>
        <w:shd w:fill="FFFFFF" w:val="clear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ть содержание мастер-класса посредством ознакомления с разными типами заданий, направленных на формирование функциональной грамот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ь практическую значимость использования разных типов задан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: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ники мастер-класса получат знания о разных типах заданий по формированию функциональной грамотности младших школьников на уроках, смогут использовать приобретенные знания в своей практике.</w:t>
      </w:r>
    </w:p>
    <w:p>
      <w:pPr>
        <w:pStyle w:val="Normal"/>
        <w:shd w:fill="FFFFFF" w:val="clear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и приёмы, используемые в ходе мастер-клас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иалоговое обучение (работа в парах), метод рефлексии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мпьютер, проектор, листы заданиями для работы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личество участник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4 человека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847"/>
        <w:gridCol w:w="3168"/>
        <w:gridCol w:w="2251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Этап 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дератор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тодическое обосн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1134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о-организационный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Сегодня, я предлагаю выйти рамки и расширить границы мышления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Поприветствуем друг друга. Используя бумагу сделайте из прямоугольника приветственный подарок соседу справа. Не ограничивайте себя, постарайтесь удивить коллегу. У вас есть 1 минут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Вручая подарок, представьтесь, назовите предмет, который вы преподаете в школе. Поздравляю всех с новым знакомством!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ка/оригами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частники проявляю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реативнос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творческие способности) —  умение нешаблонно мыслить, находить новые решения, генерировать идеи.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стви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.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вручение из бумаги «быстрого» приветственного подарка; знакомство</w:t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част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Подскажите, а сколько подарков необходимо было сделать Вам, если бы знакомились еще и с соседом слева?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А сколько подарков нужно сделать каждому из Вас, чтобы подарок получил каждый из нашей брейнсторм группы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спользование математических знаний, для решения задач практико-ориентированного содержания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математическая грамотно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доске пояснение «брейншторм группа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. 2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На сколько каждый сможет повысить уровень своей профессиональной компетентности, являясь участником данного мастер-класса?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Вопрос скорее всего риторический. Ведь полученный опыт каждому из нас позволит сделать уверенный шаг на пути к учителю-профессионалу. Главное, в данном случае, - профессиональное обогащение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Цена и ценность – слова однокоренные, но обозначают разные понят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ность профессионального общения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невозможно оценить или измери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Предлагаю вспомнить какая форма организации образовательной деятельности преобладает на практике (в школе)? (урок)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У меня дети знают правило «правой руки». Делюсь опытом. Повернитесь к своему соседу справа, покажите, подняв руки вверх, что пара образован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У всех получилось образовать пару? Почему?</w:t>
            </w:r>
          </w:p>
          <w:p>
            <w:pPr>
              <w:pStyle w:val="Style14"/>
              <w:spacing w:lineRule="atLeast" w:line="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4"/>
                <w:szCs w:val="20"/>
              </w:rPr>
              <w:t>Перед Вами на столе 3 карточками с определениями «урока», которые даны известными педагогами. Выберите фиолетовую, желтую или зеленую карточку. Прочитайте высказывание. За минуту найдите опорные слова, определяющие проблемные точки современного урока, выделенные авторами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Calibri"/>
                <w:sz w:val="24"/>
                <w:szCs w:val="20"/>
              </w:rPr>
              <w:t xml:space="preserve">Какие проблемные точки урока, по мнению </w:t>
            </w:r>
            <w:r>
              <w:rPr>
                <w:rFonts w:cs="Calibri"/>
                <w:i/>
                <w:iCs/>
                <w:sz w:val="24"/>
                <w:szCs w:val="20"/>
              </w:rPr>
              <w:t xml:space="preserve">М. П. Щетинина, </w:t>
            </w:r>
            <w:r>
              <w:rPr>
                <w:rFonts w:cs="Calibri"/>
                <w:iCs/>
                <w:sz w:val="24"/>
                <w:szCs w:val="20"/>
              </w:rPr>
              <w:t xml:space="preserve">выделила </w:t>
            </w:r>
            <w:r>
              <w:rPr>
                <w:rFonts w:cs="Calibri"/>
                <w:b/>
                <w:iCs/>
                <w:sz w:val="24"/>
                <w:szCs w:val="20"/>
              </w:rPr>
              <w:t>фиолетовая</w:t>
            </w:r>
            <w:r>
              <w:rPr>
                <w:rFonts w:cs="Calibri"/>
                <w:iCs/>
                <w:sz w:val="24"/>
                <w:szCs w:val="20"/>
              </w:rPr>
              <w:t xml:space="preserve"> группа?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0"/>
              </w:rPr>
              <w:t>Желтая</w:t>
            </w:r>
            <w:r>
              <w:rPr>
                <w:rFonts w:cs="Calibri"/>
                <w:sz w:val="24"/>
                <w:szCs w:val="20"/>
              </w:rPr>
              <w:t xml:space="preserve"> группа работала с определением </w:t>
            </w:r>
            <w:r>
              <w:rPr>
                <w:rFonts w:cs="Calibri"/>
                <w:i/>
                <w:sz w:val="24"/>
                <w:szCs w:val="20"/>
              </w:rPr>
              <w:t>В. А Сухомлинского</w:t>
            </w:r>
            <w:r>
              <w:rPr>
                <w:rFonts w:cs="Calibri"/>
                <w:sz w:val="24"/>
                <w:szCs w:val="20"/>
              </w:rPr>
              <w:t>. Какие проблемные точки обнаружили?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0"/>
              </w:rPr>
              <w:t>Зеленая</w:t>
            </w:r>
            <w:r>
              <w:rPr>
                <w:rFonts w:cs="Calibri"/>
                <w:sz w:val="24"/>
                <w:szCs w:val="20"/>
              </w:rPr>
              <w:t xml:space="preserve"> группа работала с определением урока Щурковой Н. Е. Какие проблемные точки современного урока выделили вы?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Вы выделили верно ключевые моменты, определяющие ценность каждого высказывания. 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спользование математических знаний, для решения задач практико-ориентированного содержания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математическая грамотность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дание направлено на формиров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читательской грамот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Текстовыделитель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равлен на осмысление, оценку прочитанного, выделение ключевых сло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уют пар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парах по карточкам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л.1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и обсуждение результатов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л. 3-5)</w:t>
            </w:r>
          </w:p>
        </w:tc>
      </w:tr>
      <w:tr>
        <w:trPr>
          <w:trHeight w:val="1156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Calibri"/>
                <w:sz w:val="24"/>
                <w:szCs w:val="20"/>
              </w:rPr>
              <w:t xml:space="preserve">Предлагаю обратиться к требованиям ФГОС НОО. Для этого возьмите карточки голубого цвета. Они пронумерованы от 1 до 3. Вам необходимо в парах, всем вместе восстановить текст. На работу отводится 1 минута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Какое требование появилось в обновленных ФГОС НОО? (Формирование ФГ)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Предлагаю восстановить в памяти и на доске определение ФГ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дание направлено на формиров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читательской грамот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Письмо с окошкам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равлен на анализ информации, сопоставление, сравнение.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Чтение </w:t>
            </w:r>
            <w:r>
              <w:rPr>
                <w:rFonts w:cs="Times New Roman" w:ascii="Times New Roman" w:hAnsi="Times New Roman"/>
                <w:i/>
                <w:color w:val="121921"/>
                <w:sz w:val="20"/>
                <w:szCs w:val="20"/>
                <w:shd w:fill="FFFFFF" w:val="clear"/>
              </w:rPr>
              <w:t xml:space="preserve">текстов со скрытой нижней или верхней частью строки </w:t>
            </w:r>
            <w:r>
              <w:rPr>
                <w:rFonts w:cs="Times New Roman" w:ascii="Times New Roman" w:hAnsi="Times New Roman"/>
                <w:color w:val="121921"/>
                <w:sz w:val="20"/>
                <w:szCs w:val="20"/>
                <w:shd w:fill="FFFFFF" w:val="clear"/>
              </w:rPr>
              <w:t xml:space="preserve">направлено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тиципац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карточкам в группе 3 че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ил. 2.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восстановленного текста, проверк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л. 6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ФГ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л. 7)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Как Вы думаете почему мы работаем со Стандартом НОО?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Основы функциональной грамотности закладываются в начальной школе: здесь идет интенсивное обучение различным видам коммуникаций, происходит формирование приемов математической деятельности.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Обратите внимание на слайд. На слайде представлен мониторинг сформированности компетенций, обучающихся по ФГ.  Прочитайте диаграмму, определите проблемную точку на момент окончания 3 класса.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Какая проблемная зона определена по итогам 3 класса? (</w:t>
            </w:r>
            <w:r>
              <w:rPr>
                <w:rFonts w:cs="Calibri"/>
                <w:bCs/>
                <w:sz w:val="24"/>
                <w:szCs w:val="20"/>
              </w:rPr>
              <w:t>Понимание особенностей естественно-научного исследования)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В 4 классе мы выстраиваем работу по формированию ФГ с учетом проблемных зон, при этом задания по ФГ являются частью ВПР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петен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естественно-научной грамотн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интерпретация данных и использование научных доказательств для получения выводов», т.е. формулировать выводы на основе интерпретации данных, представленных в различных формах (диаграммы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диаграммы, высказывают предположения, делают выводы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л. 8)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Наверно, вы уже заметили, что все задания в мастер-классе уже связаны с формированием ФГ. Предлагаю вспомнить наш МК с самого начала. И определить какие виды ФГ мы проработали за это время. 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Необходимо составить пары, соединив образные этапы мастер-класса с видом ФГ.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sz w:val="24"/>
                <w:szCs w:val="20"/>
              </w:rPr>
              <w:t>1. «Подарок». К какому виду ФК грамотности относится данное задание? (</w:t>
            </w:r>
            <w:r>
              <w:rPr>
                <w:rFonts w:cs="Calibri"/>
                <w:sz w:val="24"/>
                <w:szCs w:val="20"/>
                <w:u w:val="single"/>
              </w:rPr>
              <w:t>Креативное мышление</w:t>
            </w:r>
            <w:r>
              <w:rPr>
                <w:rFonts w:cs="Calibri"/>
                <w:sz w:val="24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Оцените +/- наличие мотивации к использованию заданий по формированию креативного мышлению на своих уроках.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sz w:val="24"/>
                <w:szCs w:val="20"/>
              </w:rPr>
              <w:t>2. «Расчет кол-ва подарков» (</w:t>
            </w:r>
            <w:r>
              <w:rPr>
                <w:rFonts w:cs="Calibri"/>
                <w:sz w:val="24"/>
                <w:szCs w:val="20"/>
                <w:u w:val="single"/>
              </w:rPr>
              <w:t>Математическая грамотность</w:t>
            </w:r>
            <w:r>
              <w:rPr>
                <w:rFonts w:cs="Calibri"/>
                <w:sz w:val="24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sz w:val="24"/>
                <w:szCs w:val="20"/>
              </w:rPr>
              <w:t>3. «Работа с текстом» (</w:t>
            </w:r>
            <w:r>
              <w:rPr>
                <w:rFonts w:cs="Calibri"/>
                <w:sz w:val="24"/>
                <w:szCs w:val="20"/>
                <w:u w:val="single"/>
              </w:rPr>
              <w:t>Читательская грамотность</w:t>
            </w:r>
            <w:r>
              <w:rPr>
                <w:rFonts w:cs="Calibri"/>
                <w:sz w:val="24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sz w:val="24"/>
                <w:szCs w:val="20"/>
              </w:rPr>
              <w:t>4. «Чтение диаграмм» (</w:t>
            </w:r>
            <w:r>
              <w:rPr>
                <w:rFonts w:cs="Calibri"/>
                <w:sz w:val="24"/>
                <w:szCs w:val="20"/>
                <w:u w:val="single"/>
              </w:rPr>
              <w:t>Естественнонаучная</w:t>
            </w:r>
            <w:r>
              <w:rPr>
                <w:rFonts w:cs="Calibri"/>
                <w:sz w:val="24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Какие виды функциональной грамотности не охвачены?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5. </w:t>
            </w:r>
            <w:r>
              <w:rPr>
                <w:rFonts w:cs="Calibri"/>
                <w:sz w:val="24"/>
                <w:szCs w:val="20"/>
                <w:u w:val="single"/>
              </w:rPr>
              <w:t>Финансовая грамотность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Мы попытались определить ценность профессионального общения. В курсе  фин.гарамотности в начальной школе есть тема «Цена и ценности», определить ценность проф. общения невозможно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Сопоставление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флексия, оценка значимости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соединить этап мастер-класс с видом ФГ (работа на «Клейкой сене»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обходимости использовать приемы по формированию каждого вида ФГ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неохваченные виды ФГ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Calibri"/>
                <w:sz w:val="24"/>
                <w:szCs w:val="20"/>
              </w:rPr>
              <w:t xml:space="preserve">6. </w:t>
            </w:r>
            <w:r>
              <w:rPr>
                <w:rFonts w:cs="Calibri"/>
                <w:sz w:val="24"/>
                <w:szCs w:val="20"/>
                <w:u w:val="single"/>
              </w:rPr>
              <w:t>Глобальные компетенции</w:t>
            </w:r>
            <w:r>
              <w:rPr>
                <w:rFonts w:cs="Calibri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Calibri"/>
                <w:sz w:val="24"/>
                <w:szCs w:val="20"/>
              </w:rPr>
              <w:t xml:space="preserve">Прежде чем определить значимость глобальных компетенций, важно отметить, что задача формирования ФГ в части Глобальных компетенций появляется на уровне ООО и далее на уровне СОО, но подходы несомненно закладываются в начальной школе и представлены в заданиях ВПР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Учитывая, что идёт информационная война и как важно сейчас воспитывать поколение критически мыслящих людей. Критическое мышление также входит в глобальные компетенции. На уроках мной используются приёмы из технологии критического мышления через чтение  и письмо такие как кластер и инсерт. Тем более что роль формирования Читательской грамотности очень велика во всех предметных областях. Следующее задание ориентировано на взрослого, опытного человека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. 1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датке задание из ВПР по окружающему миру 4 класс, направленное на формирование ФГ, ссылки на ресурсы с заданиям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л. 3)</w:t>
            </w:r>
          </w:p>
        </w:tc>
      </w:tr>
      <w:tr>
        <w:trPr>
          <w:trHeight w:val="1932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Calibri"/>
                <w:sz w:val="24"/>
                <w:szCs w:val="20"/>
              </w:rPr>
              <w:t>В заключении МК хочу обратиться к словам Луция Анней Сенека «Век живи – век учись тому, как следует жить». Не смотря на ее сокращенный известный вариант «Век живи – век учись» и трансформированность в современных условиях «Обучение длиною в жизнь», смыслы непрерывного образования остаются во главе угл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В заданиях ОГЭ по обществознанию (9 класс) предлагается практическое задание в поиске аргументов из текста в подтверждение того, что «учиться нужно всегда»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Calibri"/>
                <w:sz w:val="24"/>
                <w:szCs w:val="20"/>
              </w:rPr>
              <w:t xml:space="preserve">Предлагаю Вам домашнее задание, которое взято из КИМ материалов ОГЭ и представлен Вам на </w:t>
            </w:r>
            <w:r>
              <w:rPr>
                <w:rFonts w:cs="Calibri"/>
                <w:i/>
                <w:sz w:val="24"/>
                <w:szCs w:val="20"/>
              </w:rPr>
              <w:t>желтых</w:t>
            </w:r>
            <w:r>
              <w:rPr>
                <w:rFonts w:cs="Calibri"/>
                <w:sz w:val="24"/>
                <w:szCs w:val="20"/>
              </w:rPr>
              <w:t xml:space="preserve"> листах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Оценим важность формирования глобальных компетенций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Сделаем вывод: количество «+» преобладает, значит, вы понимаете важность формирования разных видов ФГ, вне зависимости от преподаваемого предмета. 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флексия, оценка значимост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представлено на карточк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ил. 4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. 11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Всегда ли было легко при выполнении заданий? Детям также. Только выходя за рамки стандартного ви</w:t>
            </w:r>
            <w:r>
              <w:rPr>
                <w:rFonts w:cs="Calibri"/>
                <w:color w:val="000000"/>
                <w:sz w:val="24"/>
                <w:szCs w:val="20"/>
                <w:shd w:fill="FFFFFF" w:val="clear"/>
              </w:rPr>
              <w:t>́</w:t>
            </w:r>
            <w:r>
              <w:rPr>
                <w:rFonts w:cs="Calibri"/>
                <w:sz w:val="24"/>
                <w:szCs w:val="20"/>
              </w:rPr>
              <w:t>дения, мы можем посмотреть на решение по-новому, формируя новый взгляд и открывая новый подход к решению задачи в том числе в реальной жизн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У вас на столах есть материалы в виде закладки. Это мой вам подарок. Это ссылки на ресурсы по Ф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Спасибо за внимание, надеюсь мой опыт по формированию ФГ поможет в вашей профессиональной деятельност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 xml:space="preserve">Я желаю вам мыслить через границы!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. 12</w:t>
            </w:r>
          </w:p>
        </w:tc>
      </w:tr>
    </w:tbl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сентябре 2022 года в силу вступили новые ФГОС НОО и ООО.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включает задачу по формированию функциональной грамотности младших школьников и школьников среднего звена. </w:t>
      </w:r>
      <w:r>
        <w:rPr>
          <w:rFonts w:cs="Times New Roman" w:ascii="Times New Roman" w:hAnsi="Times New Roman"/>
          <w:sz w:val="24"/>
          <w:szCs w:val="24"/>
        </w:rPr>
        <w:t>В начальной школе закладываются основы функциональной грамотности. Поэтому вопрос формирования разных видов функциональной грамотности является актуальным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стер-классе показаны различные приемы по формированию читательской, математической, естественно-научной грамотности, креативного мышления. Также, приведены примеры заданий, направленных на формирование глобальных компетенций и финансовой грамотности. Сделан акцент на то, что основы функциональной грамотности закладываются в начальной школе. Функциональная грамотность реализуется в рамках метапредметности обучения, в осознанном выходе за границы конкретного предмета. Данные приемы и задания, по формированию разных видов функциональной грамотности, можно использовать на любых школьных предметах, трансформируя их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читательская грамотность — важнейший метапредметный результат обучения.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е чтение создает базу не только для успешности на уроках русского языка и литературного чтения, но и является гарантией успеха в любой предметной области, основой развития ключевых компетентностей. Поэтому на уроках, вне зависимости от преподаваемого предмета, важно использовать различные приемы по формированию читательской грамотности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астники осознали и оценили важность, необходимость использования заданий по формированию функциональной грамотности на своих уроках. Также они получили буклет с ссылками на банки заданий по функциональной грамотности, с ресурсами на курсы повышения квалификации, которые могут использовать в своей профессиональной деятельности.</w:t>
      </w:r>
    </w:p>
    <w:p>
      <w:pPr>
        <w:sectPr>
          <w:type w:val="nextPage"/>
          <w:pgSz w:orient="landscape" w:w="16838" w:h="11906"/>
          <w:pgMar w:left="1418" w:right="567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6577" w:leader="none"/>
        </w:tabs>
        <w:spacing w:before="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ок, оснащающий ребенка знаниями, не приближает его к счастью жизни. Урок, возвышающий ребенка до осмысления истины, способствует движению к счастью. Знания ценностны лишь как средство постижения тайн жизни и средство приобрести свободу выбора в строительстве собственной судьбы.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. Е. Щуркова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культура – урок движения. А мы его превратили в урок смотрения: два-три ученика выполняют упражнения, а остальные сидят или стоят и наблюдают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 П. Щетинин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к – это зеркало общей и педагогической культуры учителя, мерило его интеллектуального богатства, показатель его кругозора, эрудиции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. Сухомлинский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577" w:leader="none"/>
        </w:tabs>
        <w:spacing w:before="0" w:after="280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_____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6577" w:leader="none"/>
        </w:tabs>
        <w:spacing w:before="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ГОС НОО п. 34.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6420</wp:posOffset>
                </wp:positionH>
                <wp:positionV relativeFrom="paragraph">
                  <wp:posOffset>-13970</wp:posOffset>
                </wp:positionV>
                <wp:extent cx="431165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A5A5A5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A5A5A5"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33.95pt;height:50.1pt;mso-wrap-distance-left:9.05pt;mso-wrap-distance-right:9.05pt;mso-wrap-distance-top:0pt;mso-wrap-distance-bottom:0pt;margin-top:-1.1pt;mso-position-vertical-relative:text;margin-left:-4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A5A5A5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A5A5A5"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before="240" w:after="0"/>
        <w:jc w:val="both"/>
        <w:rPr/>
      </w:pPr>
      <w:r>
        <w:rPr/>
        <w:t>В целях обеспечения реализации программы начального общего образования в Организации для участников образовательных отношений должны создаваться условия, обеспечивающие возможнос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…&gt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ормирования ф_ _ _ц_о_ _ль_ _й _______________ обучающихся (_________________ решать __________ задачи и жизненные _________________ ситуации на основе сформированных предметных, ______________ и универсальных способов деятельности), включающей ____________ ключевыми компетенциями, составляющими основу готовности к успешному __________________ с изменяющимся миром и дальнейшему успешному образовани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…&gt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ГОС НОО п. 34.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6420</wp:posOffset>
                </wp:positionH>
                <wp:positionV relativeFrom="paragraph">
                  <wp:posOffset>-13970</wp:posOffset>
                </wp:positionV>
                <wp:extent cx="431165" cy="636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A5A5A5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A5A5A5"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33.95pt;height:50.1pt;mso-wrap-distance-left:9.05pt;mso-wrap-distance-right:9.05pt;mso-wrap-distance-top:0pt;mso-wrap-distance-bottom:0pt;margin-top:-1.1pt;mso-position-vertical-relative:text;margin-left:-4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A5A5A5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A5A5A5"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before="240" w:after="0"/>
        <w:jc w:val="both"/>
        <w:rPr/>
      </w:pPr>
      <w:r>
        <w:rPr/>
        <w:t>В целях обеспечения реализации программы начального общего образования в Организации для участников образовательных отношений должны создаваться условия, обеспечивающие возможнос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…&gt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_______________ ф_ _ _ц_о_ _ль_ _й грамотности ___________________ (способности ___________ учебные задачи и _______________ проблемные ситуации на основе сформированных ________________, метапредметных и универсальных способов деятельности), включающей овладение ______________ компетенциями, составляющими основу готовности к успешному взаимодействию с изменяющимся миром и дальнейшему _______________ образовани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…&gt;</w:t>
      </w:r>
    </w:p>
    <w:p>
      <w:pPr>
        <w:pStyle w:val="Normal"/>
        <w:spacing w:before="0" w:after="28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ГОС НОО п. 34.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6420</wp:posOffset>
                </wp:positionH>
                <wp:positionV relativeFrom="paragraph">
                  <wp:posOffset>-13970</wp:posOffset>
                </wp:positionV>
                <wp:extent cx="431165" cy="636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A5A5A5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A5A5A5"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33.95pt;height:50.1pt;mso-wrap-distance-left:9.05pt;mso-wrap-distance-right:9.05pt;mso-wrap-distance-top:0pt;mso-wrap-distance-bottom:0pt;margin-top:-1.1pt;mso-position-vertical-relative:text;margin-left:-4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A5A5A5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A5A5A5"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before="240" w:after="0"/>
        <w:jc w:val="both"/>
        <w:rPr/>
      </w:pPr>
      <w:r>
        <w:rPr/>
        <w:t>В целях обеспечения реализации программы начального общего образования в Организации для участников образовательных отношений должны создаваться условия, обеспечивающие возможнос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…&gt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_________________  ф_ _ _ц_о_ _ль_ _й грамотности обучающихся (способности решать ______________ ___________ и жизненные ____________________  _________________ на основе ______________  предметных, метапредметных и _________________ способов деятельности), включающей овладение ______________  компетенциями, составляющими __________ готовности к успешному взаимодействию с изменяющимся ______ и дальнейшему успешному образованию;</w:t>
      </w:r>
      <w:r>
        <w:rPr>
          <w:color w:val="808080"/>
        </w:rPr>
        <w:t xml:space="preserve"> 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…&gt;</w:t>
      </w:r>
    </w:p>
    <w:p>
      <w:pPr>
        <w:pStyle w:val="ConsPlusNormal"/>
        <w:spacing w:before="24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735</wp:posOffset>
                </wp:positionH>
                <wp:positionV relativeFrom="paragraph">
                  <wp:posOffset>46355</wp:posOffset>
                </wp:positionV>
                <wp:extent cx="7192010" cy="96183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080" cy="9618480"/>
                          <a:chOff x="0" y="0"/>
                          <a:chExt cx="7192080" cy="961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99280" y="198720"/>
                            <a:ext cx="3592800" cy="9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667680" cy="9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05pt;margin-top:3.65pt;width:566.35pt;height:757.35pt" coordorigin="-1061,73" coordsize="11327,151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07;top:386;width:5657;height:147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061;top:73;width:5775;height:151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Normal"/>
        <w:spacing w:before="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sz w:val="28"/>
        </w:rPr>
        <w:t xml:space="preserve">Автор полагает, что «учиться нужно всегда». Используя текст, подтвердите двумя аргументами (объяснениями) необходимость непрерывного образования на протяжении всей жизни человека.  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Calibri"/>
          <w:i/>
          <w:iCs/>
          <w:color w:val="000000"/>
          <w:sz w:val="28"/>
          <w:szCs w:val="23"/>
          <w:shd w:fill="FFFFFF" w:val="clear"/>
          <w:lang w:eastAsia="ru-RU"/>
        </w:rPr>
        <w:t>Мы вступаем в век, в котором образование, знания, профессиональные навыки будут играть определяющую роль в судьбе человека. Без знаний, кстати сказать, всё усложняющихся, просто нельзя будет работать, приносить пользу… Человек будет вносить новые идеи, думать над тем, над чем не сможет думать машина. А для этого всё больше нужна будет общая интеллигентность человека, его способность создавать новое и, конечно, нравственная ответственность, которую никак не сможет нести машина… на человека ляжет тяжелейшая и сложнейшая задача быть человеком не просто, а человеком науки, человеком, нравственно отвечающим за всё, что происходит в век машин и роботов. Общее образование может создать человека будущего, человека творческого, созидателя                  всего нового и нравственно отвечающего за всё, что будет создаваться.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i/>
          <w:i/>
          <w:iCs/>
          <w:color w:val="000000"/>
          <w:sz w:val="28"/>
          <w:szCs w:val="23"/>
          <w:shd w:fill="FFFFFF" w:val="clear"/>
          <w:lang w:eastAsia="ru-RU"/>
        </w:rPr>
      </w:pPr>
      <w:r>
        <w:rPr>
          <w:rFonts w:eastAsia="Times New Roman" w:cs="Calibri"/>
          <w:i/>
          <w:iCs/>
          <w:color w:val="000000"/>
          <w:sz w:val="28"/>
          <w:szCs w:val="23"/>
          <w:shd w:fill="FFFFFF" w:val="clear"/>
          <w:lang w:eastAsia="ru-RU"/>
        </w:rPr>
        <w:t>Учение – вот что сейчас нужно молодому человеку с самого малого возраста. Учиться нужно всегда. До конца жизни не только учили, но и учились все крупнейшие учёные. Перестанешь учиться – не сможешь и учить. Ибо знания всё растут и усложняются. Нужно при этом помнить, что самое благоприятное время для учения – молодость. Именно в молодости, в детстве, в отрочестве, в юности ум человека наиболее восприимчив.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i/>
          <w:i/>
          <w:iCs/>
          <w:color w:val="000000"/>
          <w:sz w:val="28"/>
          <w:szCs w:val="23"/>
          <w:shd w:fill="FFFFFF" w:val="clear"/>
          <w:lang w:eastAsia="ru-RU"/>
        </w:rPr>
      </w:pPr>
      <w:r>
        <w:rPr>
          <w:rFonts w:eastAsia="Times New Roman" w:cs="Calibri"/>
          <w:i/>
          <w:iCs/>
          <w:color w:val="000000"/>
          <w:sz w:val="28"/>
          <w:szCs w:val="23"/>
          <w:shd w:fill="FFFFFF" w:val="clear"/>
          <w:lang w:eastAsia="ru-RU"/>
        </w:rPr>
        <w:t>Умейте не терять времени на пустяки, на «отдых», который иногда утомляет больше, чем самая тяжёлая работа, не заполняйте свой светлый разум мутными потоками глупой и бесцельной «информации». Берегите себя для учения, для приобретения знаний и навыков, которые только в молодости вы освоите легко и быстро.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i/>
          <w:i/>
          <w:iCs/>
          <w:color w:val="000000"/>
          <w:sz w:val="28"/>
          <w:szCs w:val="23"/>
          <w:shd w:fill="FFFFFF" w:val="clear"/>
          <w:lang w:eastAsia="ru-RU"/>
        </w:rPr>
      </w:pPr>
      <w:r>
        <w:rPr>
          <w:rFonts w:eastAsia="Times New Roman" w:cs="Calibri"/>
          <w:i/>
          <w:iCs/>
          <w:color w:val="000000"/>
          <w:sz w:val="28"/>
          <w:szCs w:val="23"/>
          <w:shd w:fill="FFFFFF" w:val="clear"/>
          <w:lang w:eastAsia="ru-RU"/>
        </w:rPr>
        <w:t>И вот тут я слышу тяжкий вздох молодого человека: какую же скучную жизнь вы предлагаете нашей молодёжи! Только учиться. А где же отдых, развлечения? Что же, нам и не радоваться?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i/>
          <w:i/>
          <w:iCs/>
          <w:color w:val="000000"/>
          <w:sz w:val="28"/>
          <w:szCs w:val="23"/>
          <w:shd w:fill="FFFFFF" w:val="clear"/>
          <w:lang w:eastAsia="ru-RU"/>
        </w:rPr>
      </w:pPr>
      <w:r>
        <w:rPr>
          <w:rFonts w:eastAsia="Times New Roman" w:cs="Calibri"/>
          <w:i/>
          <w:iCs/>
          <w:color w:val="000000"/>
          <w:sz w:val="28"/>
          <w:szCs w:val="23"/>
          <w:shd w:fill="FFFFFF" w:val="clear"/>
          <w:lang w:eastAsia="ru-RU"/>
        </w:rPr>
        <w:t>Да нет же. Приобретение навыков и знаний – это тот же спорт. Учение тяжело, когда мы не умеем найти в нём радость. Надо любить учиться и формы отдыха и развлечений выбирать умные, способные также чему-то научить, развить в нас какие-то способности, которые понадобятся в жизни…Учитесь любить учиться!</w:t>
      </w:r>
    </w:p>
    <w:p>
      <w:pPr>
        <w:pStyle w:val="Normal"/>
        <w:spacing w:lineRule="auto" w:line="240" w:before="0" w:after="0"/>
        <w:jc w:val="right"/>
        <w:rPr>
          <w:rFonts w:cs="Calibri"/>
          <w:sz w:val="28"/>
        </w:rPr>
      </w:pPr>
      <w:r>
        <w:rPr>
          <w:rFonts w:eastAsia="Times New Roman" w:cs="Calibri"/>
          <w:i/>
          <w:iCs/>
          <w:color w:val="000000"/>
          <w:sz w:val="28"/>
          <w:szCs w:val="23"/>
          <w:shd w:fill="FFFFFF" w:val="clear"/>
          <w:lang w:eastAsia="ru-RU"/>
        </w:rPr>
        <w:t>(Д.С. Лихачёв)</w:t>
      </w:r>
    </w:p>
    <w:p>
      <w:pPr>
        <w:pStyle w:val="Normal"/>
        <w:spacing w:before="0" w:after="280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sectPr>
      <w:type w:val="nextPage"/>
      <w:pgSz w:w="11906" w:h="16838"/>
      <w:pgMar w:left="1276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8">
    <w:name w:val="c8"/>
    <w:qFormat/>
    <w:rPr/>
  </w:style>
  <w:style w:type="character" w:styleId="C10">
    <w:name w:val="c10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06:23:00Z</dcterms:created>
  <dc:creator>I</dc:creator>
  <dc:description/>
  <cp:keywords/>
  <dc:language>en-US</dc:language>
  <cp:lastModifiedBy>Владелец</cp:lastModifiedBy>
  <cp:lastPrinted>2024-04-05T19:20:00Z</cp:lastPrinted>
  <dcterms:modified xsi:type="dcterms:W3CDTF">2024-04-05T07:21:00Z</dcterms:modified>
  <cp:revision>20</cp:revision>
  <dc:subject/>
  <dc:title/>
</cp:coreProperties>
</file>