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тематической линейки: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асленая неделя».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left="851" w:hanging="851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 изучать и возрождать интерес и уважение к русской культуре, обрядовым  народным  праздникам, традициям, обычаям.</w:t>
      </w:r>
    </w:p>
    <w:p>
      <w:pPr>
        <w:pStyle w:val="Style14"/>
        <w:spacing w:before="0" w:after="0"/>
        <w:ind w:left="851" w:hanging="851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историей возникновения  праздника, традициями, обрядами празднования  Маслениц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к русской народной культу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и уважительного отношения к родителям, родственникам, одноклассникам, окружающим людям.</w:t>
      </w:r>
    </w:p>
    <w:p>
      <w:pPr>
        <w:pStyle w:val="Style14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и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морох, скоморох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йди с дудкой за порог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ароду от души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й частушку и спляши.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ни лес, ни трава расстилается,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Масленицы начинается!</w:t>
        <w:br/>
        <w:br/>
        <w:t>- Ребята, а вы знаете, что это за праздник? Масленица – это веселые проводы зимы, радостная встреча близкого, весеннего тепла, обновления природы. Наши предки верили, что Зиму злую нужно помогать прогонять, а Весну – красавицу закликать, приманивать, «умасливать» угощениями – блинами. Отсюда и название праздника «Масленица». Праздник Масленицы длится неделю и каждый день недели имеет свое название.</w:t>
        <w:br/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ученик: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Масленица - это старинный народный праздник, который отмечают в последнюю неделю перед Великим постом, продолжающимся семь недель до Пасхи. Название «Масленица» возникло потому, что на этой неделе по православному обычаю мясо уже исключается из пищи, а молочные продукты ещё можно употреблять - вот и пекут блины масленые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Масленицу называли Мясопустом, позже Сырной неделей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! Вы знаете, что Масленицу празднуют семь дней и каждый день имеет своё название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первый вечно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И называется он «встреча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день Весну встречают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лины печь начинают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день из соломы делали чучело Масленицы, надевали на него старую женскую одежду, насаживали это чучело на шест. С пением возили на санях по деревне, затем Масленицу ставили на снежной горе, где начиналось катание на санях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морохи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в этот день – всем миром встречать Маслену, готовиться к празднику, печь блины да гостей зазывать. Давайте и мы позовем Масленицу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Дорогая гостья Масленица,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дотьюшка, Изотьевна,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ня белая, Дуня румяная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а длинная, трехаршинная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нта алая, двухполтинная,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ок беленький, новомодненький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уба синяя, латки красные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апти частые, головастые,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зжай, Масленица, в гости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широкий двор!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</w:t>
      </w:r>
      <w:r>
        <w:rPr>
          <w:i/>
          <w:color w:val="000000"/>
          <w:sz w:val="28"/>
          <w:szCs w:val="28"/>
        </w:rPr>
        <w:t>(Вносят чучело Масленицы, проносят по залу).</w:t>
        <w:br/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 - «заигрыш» зовётся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ят все друг к другу в гости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орок снежных все катаются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линами наедаютс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аньше этот день посвящался молодожёнам. В этот же день начинались катания с гор на санках. В старину на Руси на Масленицу не только гуляли и веселились, но и гадали. После весёлых катаний, гулянок и игр собирались красны девицы и добры молодцы за столом. На столе стояли блины, и всё, что с ними едят. Вот тут-то и наступало время «заглянуть в рот» любимому и выяснить каков характер у твоего будущего мужа. Ведь не зря говорят, что выбирают мужа по блинам, а жену - по пирогам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«Лакомка» зовётся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ут все точно объедаются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 себе все набивают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а угощают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 этот день готовили самые вкусные блюда, и конечно блины. В этот день тёща приглашала зятя на блины. Кроме зятя приглашались и другие гости. В это день кто-либо наряжался медведем и представлял, как тёща для зятя блины пекла, как у тёщи головушка болит, как зять-то удал, тёще спасибо сказа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что же с четвергом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г зовётся «перелом»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го дня всё меняется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гулье начинается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го дня Масленица разворачивалась во всю ширь. Начиналось настоящее масленичное гулянье, недаром этот день назывался «широким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«Тёщины вечёрки» пятница называется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день зятья к тёщам в гости собираются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ученик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уббота - день семейный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ётся «Золовкины посиделки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ая невестка приглашала в гости своих родных. Новобрачная невестка должна была подарить золовкам подарк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 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оскресенья званий много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кажем лишь одно мы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щённое зовётся воскресенье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сят все друг у друга прощения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щёное воскресенье, завершение праздника. В последний день Масленицы - сжигают соломенное чучело - «символ зимы». Провожают зиму до следующего года. Все просят друг у друга прощения, за огорчения и обиды, освобождаясь от грехов перед Великим Постом. А в ответ слышали знакомое: «Бог простит!»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оморох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девчонки – хохотушки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уганы, ребятушки,</w:t>
        <w:br/>
        <w:t>Затевайте-ка частушки!</w:t>
        <w:br/>
        <w:t>Запевайте поскорей,</w:t>
        <w:br/>
        <w:t>Чтоб порадовать гостей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Веселые частушки</w:t>
      </w:r>
    </w:p>
    <w:p>
      <w:pPr>
        <w:pStyle w:val="Style14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чинаем петь частушки,</w:t>
        <w:br/>
        <w:t>Просим не смеяться:</w:t>
        <w:br/>
        <w:t>Тут народу очень много,</w:t>
        <w:br/>
        <w:t>Можем растеряться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Мы при всём честном народе</w:t>
        <w:br/>
        <w:t>Вам частушки пропоём,</w:t>
        <w:br/>
        <w:t>Зиму-матушку проводим</w:t>
        <w:br/>
        <w:t>И весну встречать начнём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 Приходите, заходите</w:t>
        <w:br/>
        <w:t>на румяные блины.</w:t>
        <w:br/>
        <w:t>Нынче Маслена неделя —</w:t>
        <w:br/>
        <w:t>Будьте счастливы, как мы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4.Если есть сковорода,</w:t>
        <w:br/>
        <w:t>Не страшны нам холода,</w:t>
        <w:br/>
        <w:t>Потому что блин горячий –</w:t>
        <w:br/>
        <w:t>Это лучшая еда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Я на Маслину готов</w:t>
        <w:br/>
        <w:t>скушать 50 блинов.</w:t>
        <w:br/>
        <w:t>Закушу их сдобою,</w:t>
        <w:br/>
        <w:t>Похудеть попробую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6.Пятый блин я слопала,</w:t>
        <w:br/>
        <w:t>На мне юбка лопнула.</w:t>
        <w:br/>
        <w:t>Пойду юбку зашивать,</w:t>
        <w:br/>
        <w:t>Чтобы есть блины опять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7.Веселей играй, гармошка,</w:t>
        <w:br/>
        <w:t>Масленица, не грусти!</w:t>
        <w:br/>
        <w:t>Приходи, весна, скорее,</w:t>
        <w:br/>
        <w:t>Зиму прочь от нас гони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8.Пахнет солнцем и блинами –</w:t>
        <w:br/>
        <w:t>Нынче – Масленица с нами!</w:t>
        <w:br/>
        <w:t>Станем чучело сжигать,</w:t>
        <w:br/>
        <w:t>Будем ЗИМУ провожать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Скоморох: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, сейчас ребята, давайте позовём к нам в гости весну. 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се вместе: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, весна, приходи красн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олнца улыбка будет ясн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цветы пестреют всюду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и, весна, тепло честному люду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од музыку появляется Весна, идёт по кругу, кланяется вправо- влево, танцует)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сна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меня звал - вызывал? Вы, ребятишки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детишки, девчонки и мальчишки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есу своё тепло, чтобы всё кругом цвело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я к вам на праздник!</w:t>
        <w:br/>
        <w:t>Вы меня долго ждали, звал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настала моя пор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у честному люду –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, благополучие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каждому дому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е каждому человеку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сленицей вас поздравляем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наш завершаем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бята, давайте вместе споем песню «Блины»!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Масляной неделе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линочков захотел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блины , блины, блины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линочки мо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старшая сестрица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ь блины-то мастерица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блины, блины,блины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линочки мо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нос она кладет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ама на стол несет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блины, блины, блины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линочки мо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 будьте же здоровы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лины наши готовы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блины, блины, блины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линочки мои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сна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авайте вместе с вами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стимся мы блинам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внимание! Желаем всем приятного аппетита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833713"/>
          <w:sz w:val="28"/>
          <w:szCs w:val="28"/>
        </w:rPr>
      </w:pPr>
      <w:r>
        <w:rPr>
          <w:b/>
          <w:bCs/>
          <w:color w:val="833713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Ksblok">
    <w:name w:val="ks_blok"/>
    <w:basedOn w:val="Style12"/>
    <w:qFormat/>
    <w:rPr/>
  </w:style>
  <w:style w:type="character" w:styleId="Ksptitle">
    <w:name w:val="ks_p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9:34:00Z</dcterms:created>
  <dc:creator>Asus</dc:creator>
  <dc:description/>
  <cp:keywords/>
  <dc:language>en-US</dc:language>
  <cp:lastModifiedBy>Asus</cp:lastModifiedBy>
  <cp:lastPrinted>2023-02-10T16:43:00Z</cp:lastPrinted>
  <dcterms:modified xsi:type="dcterms:W3CDTF">2026-02-16T21:02:00Z</dcterms:modified>
  <cp:revision>9</cp:revision>
  <dc:subject/>
  <dc:title/>
</cp:coreProperties>
</file>