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Игровая познавательная программа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«Тайна зелёного чемоданчика»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(Звучит музыка. Появляются главные герои – Ах и Ох)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 Вот он! Наш шанс! Зелёный Чемоданчик! Как же долго я тебя искала! Ох, знаешь ли ты, что внутри этого чемоданчика есть всё, чтобы создать самый лучший в мире Экологический Патруль? Эх, сейчас как создадим патруль, как начнем планету спасать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Подожди-подожди, Ах, не шуми, а то мне как-то боязливо. Во-первых, мы тут не одни. Посмотри, сколько ребят вокруг. А во-вторых…..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А во-вторых, спрашиваешь – зачем и как они тут очутились? Это я их позвала. Хорошенькие, правда? Написала </w:t>
      </w:r>
      <w:r>
        <w:rPr>
          <w:rFonts w:cs="Times New Roman" w:ascii="Times New Roman" w:hAnsi="Times New Roman"/>
        </w:rPr>
        <w:t>объявление: ищу самых смелых, добрых и отважных ребят, готовых в любой момент прийти на помощь окружающей среде! Вот, пожалуйста, они тут как тут. Правда, ребята? Ах, как я рада вас видеть – здравствуйте! Меня зовут – Ах, а это – Ох, вы не думайте, она хорошая, правда всего боится, но это поправимо.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lang w:eastAsia="ru-RU"/>
        </w:rPr>
        <w:t>Х:</w:t>
      </w:r>
      <w:r>
        <w:rPr>
          <w:rFonts w:cs="Times New Roman" w:ascii="Times New Roman" w:hAnsi="Times New Roman"/>
          <w:lang w:eastAsia="ru-RU"/>
        </w:rPr>
        <w:t xml:space="preserve"> Здравствуйте, ребята. Рада знакомству. Это, конечно, здорово, что вы смелые и отважные. Неужели совсем никто не думает, что этот чемоданчик может быть 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заколдован? Или на нем такой замок, что ни одним ключом не откроешь? Или... его нужно щекотать, да так быстро, что пальцы запутаются? Ох, мне страшно его открывать.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 Не бойся! Раз, два, три... открываем! 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ЗЕЛЁНЫЙ ЧЕМОДАНЧИК (голос)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 Стоп-стоп-стоп! Так не пойдет! Я – не простой чемодан, я – чемодан-хранитель. Во мне вы найдете то, что так давно искали. 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 (Прячется за Аха) Ой! А я говорил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ЧЕМОДАНЧИК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 Чтобы открыть меня и получить мои секреты, нужно доказать, что вы – настоящая команда юных спасателей, готовых беречь и защищать чистоту планеты Земля. 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й, да это мы, это про нас! Ребята, вы фантики от конфет куда бросаете? В урну? Вот!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ЧЕМОДАНЧИК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Этого недостаточно! Отправляйтесь в путешествие по трём островам, помогите их жителям решить экологические проблемы, справитесь – сможете добыть 3 ключа, открыть замок и заполучить желаемое! Не справитесь... моё содержимое так и останется для вас тайной.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 (Решительно.) Мы справимся! Мы же не одни! У нас есть ребята – наши будущие патрульные! Правда, ребята?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 Да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 Ну, если все вместе... то я, пожалуй, с вами. А куда идти? 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Вот карта. Первый остров – </w:t>
      </w: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стров Знатоков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. Плывём?</w:t>
        <w:br/>
        <w:t>АХ: Чтоб наш корабль начал движение, нам необходимо помочь ему. Повторяйте за нами слова и движения – тогда мы сможем добраться до нужного острова!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Все «садятся в корабль»: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Мы плывём на корабле, Мы плывём на корабле,</w:t>
        <w:br/>
        <w:t>К неизвестной нам земле, К неизвестной нам земле,</w:t>
        <w:br/>
        <w:t>Дружно вёсла загребают, Дружно вёсла загребают,</w:t>
        <w:br/>
        <w:t>Волны весело качают, Волны весело качают,</w:t>
        <w:br/>
        <w:t>Буль, Буль, Буль, Буль, Экологический патруль,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Буль, Буль, Буль, Буль, Экологический патруль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Вот мы и на месте! Ура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На первый взгляд – экологических проблем на острове не наблюдается! Как-то сразу домой захотелось, вдруг это ловушка какая-то?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Нашел, нашел! Смотрите, это бутылка с посланием, думаю оно для нас.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Дорогие друзья!</w:t>
        <w:br/>
        <w:t>Если вы читаете это письмо, значит мы в шаге от спасения.</w:t>
        <w:br/>
        <w:t>Мы – маленькие бактерии чистоты, вы не можете нас увидеть, но мы вокруг – просто оглянитесь и помашите нам рукой.</w:t>
        <w:br/>
        <w:t xml:space="preserve">Так случилось, что на острове произошел какой-то сбой и жители начали забывать всё, </w:t>
        <w:br/>
        <w:t>что связано с чистотой, порядком и правильной заботой об экологии.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Очень просим вас помочь вспомнить им эти важные знания!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Вопросы еще какие-то, ответы, знания о сохранении экологии. Задача-то какая – сложная, не справимся мы! Думаю, самое время того…..Домой!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хохоюшка, миленький, опять ты за старое? Оглянись, какая с нами команда! Ни шагу назад! Ребята, поможем бактериям чистоты? Давайте разделимся на 2 команды и поиграем в игру знатоков «Чистые умы». ОХ, объясняй правила.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Сейчас мы будем задавать вопросы, команда, которая знает ответ, подбегает к кнопке, нажимает на нее и даёт свой вариант ответа. Если ответ оказывается не верным, возможность дать ответ переходит к другой команде. Помните, главное дать как можно больше правильных ответов обеим командам, чтобы мы смогли заполучить первый ключ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3,2,1 – поехали!   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Экологическая викторина для юных друзей приро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ужно сделать с бумажным мусором (фантиком, листочком), чтобы помочь природе?</w:t>
      </w:r>
    </w:p>
    <w:p>
      <w:pPr>
        <w:pStyle w:val="Normal"/>
        <w:shd w:fill="FFFFFF" w:val="clear"/>
        <w:spacing w:lineRule="auto" w:line="360" w:before="240" w:after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бросить в мусорное ведро или специальный контейнер</w:t>
        <w:br/>
        <w:t>Б) Спрятать под диван, чтобы никто не нашёл</w:t>
        <w:br/>
        <w:t>2. Зачем люди выключают свет, когда уходят из комнаты?</w:t>
        <w:br/>
        <w:t>А) Чтобы экономить электричество</w:t>
        <w:br/>
        <w:t>Б) Чтобы лампочка отдохнула</w:t>
        <w:br/>
        <w:t>3. Где домик у белочки?</w:t>
        <w:br/>
        <w:t>А) В дупле на дереве</w:t>
        <w:br/>
        <w:t>Б) В будке во дворе (это домик собачки)</w:t>
        <w:br/>
        <w:t>4. Что лучше взять с собой в магазин за продуктами, чтобы не создавать лишний мусор?</w:t>
        <w:br/>
        <w:t>А) Сумку-шопер или авоську</w:t>
        <w:br/>
        <w:t>Б) 10 новых полиэтиленовых пакетов</w:t>
        <w:br/>
        <w:t>5. Почему нельзя ловить бабочек сачком просто для забавы?</w:t>
        <w:br/>
        <w:t>А) Они живые и нужны природе (опыляют цветы)</w:t>
        <w:br/>
        <w:t>Б) Они слишком быстро летают, устанешь бегать</w:t>
        <w:br/>
        <w:t>6. Если ты открыл кран, а вода течёт очень сильно и брызгает, что делать?</w:t>
        <w:br/>
        <w:t>А) Закрыть кран посильнее, чтобы вода не капала зря</w:t>
        <w:br/>
        <w:t>Б) Сделать телевизор громче, чтобы не слышать шум воды</w:t>
        <w:br/>
        <w:t>7. Что делать, если ты нашёл на улице маленького птенчика, который выпал из гнезда?</w:t>
        <w:br/>
        <w:t>А) Не трогать его, он учится летать, родители рядом</w:t>
        <w:br/>
        <w:t>Б) Забрать домой и кормить его конфетами</w:t>
        <w:br/>
        <w:t>8. Как правильно поступать с фантиками и кожурой в лесу?</w:t>
        <w:br/>
        <w:t>А) Положить в рюкзак, а дома выбросить в ведро</w:t>
        <w:br/>
        <w:t>Б) Закопать под кустик или бросить на траву (ведь это же лес!)</w:t>
        <w:br/>
        <w:t>9. Зачем поливать цветы в горшке?</w:t>
        <w:br/>
        <w:t>А) Чтобы они пили и росли</w:t>
        <w:br/>
        <w:t>Б) Чтобы им было весело</w:t>
      </w:r>
    </w:p>
    <w:p>
      <w:pPr>
        <w:pStyle w:val="Normal"/>
        <w:shd w:fill="FFFFFF" w:val="clear"/>
        <w:spacing w:lineRule="auto" w:line="360" w:before="240" w:after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Если ты увидел в парке красивую ветку сирени или рябины, можно ли её сломать?</w:t>
        <w:br/>
        <w:t>А) Нет, деревья — живые, им больно, и это домик для жучков</w:t>
        <w:br/>
        <w:t>Б) Да, конечно, чтобы принести домой большой букет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Ребята! Какие вы умные, о чистоте и экологии всё знаете! А как к вам в группу записаться? Пусть меня тоже научат! Я вообще и кашу люблю, и спать в тихий час.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 xml:space="preserve">АХ: 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ОХ, ну ты и шутница! Не до сна нам сейчас, да и каша подождёт, лучше погляди, чего я нашла –  первый ключ – ключ Порядка – пора добывать новый.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Судя по карте, следующий остров – остров Сортировщиков. Интересно, что это за существа такие – Сортировщики? Зубы у них большие? ОХ, а может и когти имеются! И зачем я только согласилась на это экологическое приключение?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Ребята, пора в новое плавание! Приготовились! Вперед!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Все «садятся в корабль»: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Мы плывём на корабле, Мы плывём на корабле,</w:t>
        <w:br/>
        <w:t>К неизвестной нам земле, К неизвестной нам земле,</w:t>
        <w:br/>
        <w:t>Дружно вёсла загребают, Дружно вёсла загребают,</w:t>
        <w:br/>
        <w:t>Волны весело качают, Волны весело качают,</w:t>
        <w:br/>
        <w:t>Буль, Буль, Буль, Буль, Экологический патруль,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Буль, Буль, Буль, Буль, Экологический патруль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Лево руля, право руля! Свистать всех наверх! А вот и остров Сортировщиков! Ого-го! 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-хо-хо ты хотела сказать. Пока мы плыли, я немного почитала об этих сортировщиках – оказывается, они чистоту любят, порядок, чтоб мусор и отходы своё место знали. А тут будто сортировщиков и не было никогда. Погляди, мусор весь перемешан, в одни кучи сложен. 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Не порядок! Надо бы здесь прибрать и мусор рассортировать. Глядите, тут и контейнеры имеются. Ребята, а умеете ли вы мусор сортировать? Давайте наведем порядок на острове Сортировщиков, дело доброе сделаем – очистим окружающую среду от вредоносного мусора.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Давайте снова разделимся на 2 команды – первая команда, это будут ваши контейнеры – КАРТОН и МЕТАЛЛ, вторая команда – а это ваши – БУМАГА и ПЛАСТИК. Будьте внимательны – сортируйте мусор ПРАВИЛЬНО.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По очереди, каждый участник бежит, берёт 1 единицу мусора и кладёт в подходящий контейнер. Помните – каждая команда должна хорошенечко постараться и тогда мы сможем раздобыть второй ключ!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На борьбу с мусором – на старт, внимание, марш!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F1115"/>
          <w:kern w:val="0"/>
          <w:lang w:eastAsia="ru-RU"/>
        </w:rPr>
        <w:t>Игра «Сортировщики»</w:t>
      </w:r>
    </w:p>
    <w:p>
      <w:pPr>
        <w:pStyle w:val="Normal"/>
        <w:shd w:fill="FFFFFF" w:val="clear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 xml:space="preserve">ОХ: 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Давайте проверим, всё ли верно? А то ключика не видно нигде.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F1115"/>
          <w:kern w:val="0"/>
          <w:lang w:eastAsia="ru-RU"/>
        </w:rPr>
        <w:t>Проверяем правильность сортировки мусора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Ура! Ребята, мы всё сделали правильно. Расскажите, а вы выносите мусор, помогаете родителям? Молодцы какие, а обращали ли вы внимание на то, какого цвета контейнеры стоят на мусорной площадке? Правильно – синие и зеленые. Что можно выбрасывать в синие? То, что идёт на переработку и создание новых вещей – например, бумага, пластик, стекло, металл. А в зелёные – то, что нельзя превратить во что-то новое – продукты питания, ёмкости из-под масла, упаковка, загрязненная едой.</w:t>
        <w:br/>
      </w:r>
      <w:r>
        <w:rPr>
          <w:rFonts w:eastAsia="Times New Roman" w:cs="Times New Roman" w:ascii="Times New Roman" w:hAnsi="Times New Roman"/>
          <w:b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 Повторили, теперь давайте еще одну кучу правильно рассортируем.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i/>
          <w:i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color w:val="0F1115"/>
          <w:kern w:val="0"/>
          <w:lang w:eastAsia="ru-RU"/>
        </w:rPr>
        <w:t>Сортируем по цветам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Самое важное, чтоб не только в игре, но и в жизни, вы пользовались правилами сортировки мусора, учили своих родителей и друзей культуре правильного обращения с ним.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АХ, ребята, мы заполучил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ключ Порядка! Это что значит, впереди нас ждёт заключительное испытание? Так, так, так, ни минуты не теряем, куда дальше плывём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Название у острова какое красивое – Остров городских спасателей. Видимо там нам придется проявить все свои героические таланты и способности. Все на борт, нас ждёт третье задание!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Все «садятся в корабль»: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Мы плывём на корабле, Мы плывём на корабле,</w:t>
        <w:br/>
        <w:t>К неизвестной нам земле, К неизвестной нам земле,</w:t>
        <w:br/>
        <w:t>Дружно вёсла загребают, Дружно вёсла загребают,</w:t>
        <w:br/>
        <w:t>Волны весело качают, Волны весело качают,</w:t>
        <w:br/>
        <w:t>Буль, Буль, Буль, Буль, Экологический патруль,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Буль, Буль, Буль, Буль, Экологический патруль!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Друзья мои, посмотрите, что это? </w:t>
        <w:br/>
      </w: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Какой город – воздух загрязнен, деревья и растительность на грани исчезновения. 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А водоём? В нем ведь скоро ни одной живой души не останется. Так это всё оставлять ни в коем случае нельзя. Необходимо срочно что-то предпринять!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Вот что я предлагаю, разделимся на 2 команды и займемся решением экологических проблем в этом городе. Мы уже опытны в этом вопросе, сейчас как разберемся с загрязнениями на 1, 2!</w:t>
        <w:br/>
      </w: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Ребята, снова собираемся в 2 команды и у нас 10 минут на помощь жителям этого города. 3, 2, 1 – начинаем, проблемы экологические решаем!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i/>
          <w:i/>
          <w:iCs/>
          <w:color w:val="0F1115"/>
          <w:kern w:val="0"/>
          <w:lang w:eastAsia="ru-RU"/>
        </w:rPr>
      </w:pPr>
      <w:bookmarkStart w:id="0" w:name="_Hlk220998578"/>
      <w:bookmarkEnd w:id="0"/>
      <w:r>
        <w:rPr>
          <w:rFonts w:eastAsia="Times New Roman" w:cs="Times New Roman" w:ascii="Times New Roman" w:hAnsi="Times New Roman"/>
          <w:i/>
          <w:iCs/>
          <w:color w:val="0F1115"/>
          <w:kern w:val="0"/>
          <w:lang w:eastAsia="ru-RU"/>
        </w:rPr>
        <w:t>Игра «Городские спасатели»</w:t>
      </w:r>
    </w:p>
    <w:p>
      <w:pPr>
        <w:pStyle w:val="Normal"/>
        <w:shd w:fill="FFFFFF" w:val="clear"/>
        <w:spacing w:lineRule="auto" w:line="360" w:before="240" w:after="240"/>
        <w:rPr/>
      </w:pPr>
      <w:bookmarkStart w:id="1" w:name="_Hlk220998578"/>
      <w:bookmarkEnd w:id="1"/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Время вышло! Давайте посмотрим, что у нас получилось. Все ли проблемы удалось разрешить?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F1115"/>
          <w:kern w:val="0"/>
          <w:lang w:eastAsia="ru-RU"/>
        </w:rPr>
        <w:t>Игра «Городские спасатели» - итоги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Ух, ты! Глядите, что я в кармане у себя обнаружила! Третий ключ - Золотой Ключ Спасения. 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Значит пора открывать чемоданчик! ОХ, где остальные ключи? Давай их скорее сюда.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Несу, несу! Давайте вспомним какое доброе экологическое дело мы совершили, заполучив первый ключ – ключ знатоков? (дети отвечают). Молодцы! А второй ключ – ключ порядка? (дети отвечают). Совершенно верно! 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За наши чистые дела, за то, что вы такая дружная и слаженная команда, мы смогли заполучить все ключи с лёгкостью. Главное, что мы помогли жителям островов решить экологические проблемы, теперь у них всё будет хорошо! 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Давайте закроем глаза, досчитаем до трёх и вместе откроем его – этот таинственный зелёный чемоданчик.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ЧЕМОДАНЧИК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Стоп-стоп-стоп! Не спешите, я открываюсь в определенном порядке. Слушайте внимательно и повторяйте! Положите ключи мне на крышку и произнесите вот такое заклинание: 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F1115"/>
          <w:kern w:val="0"/>
          <w:lang w:eastAsia="ru-RU"/>
        </w:rPr>
        <w:t>Чемоданчик открываем,</w:t>
        <w:br/>
        <w:t>И секреты забираем,</w:t>
        <w:br/>
        <w:t>Будем природу мы защищать,</w:t>
        <w:br/>
        <w:t>Будем природе мы помогать!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F1115"/>
          <w:kern w:val="0"/>
          <w:lang w:eastAsia="ru-RU"/>
        </w:rPr>
        <w:t>Открываем чемоданчик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Ура! Моя мечта сбылась – теперь я могу посвятить каждого из вас в отряд экологического патруля! </w:t>
      </w:r>
    </w:p>
    <w:p>
      <w:pPr>
        <w:pStyle w:val="Normal"/>
        <w:shd w:fill="FFFFFF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i/>
          <w:i/>
          <w:iCs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F1115"/>
          <w:kern w:val="0"/>
          <w:lang w:eastAsia="ru-RU"/>
        </w:rPr>
        <w:t>Надеваем бейджи, посвящение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бещаете ли вы быть защитниками нашей планеты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бещаем!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бещаете сортировать мусор и беречь каждое деревце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бещаем!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бещаете помогать тем, кто слабее – насекомым, птицам, зверям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Обещаем!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Теперь вы – настоящий экологический патруль!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АХ, ребята! Смотрите! Это же... Приглашение на большой Экологический Фестиваль!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«Дорогой Экологический Патруль! Приглашаем вас на фестиваль «Дети Земли 2.0», где вы можете представить свой экологический проект. Ждём с нетерпением!»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Ура! Фестиваль! Но что такое проект? Это сложно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Проект – это полезное, доброе дело, которое вы, ребята, можете сделать для решения экологических проблем. Например: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Проект «Теплый дом»: Смастерить и повесить за окном кормушку для птиц.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>Проект «Капелька»: Нарисовать плакаты, как беречь воду, и повесить их у себя в садике.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Проект «Оазис»: Вырастить на окошке рассаду цветов и весной оформить необычную клумбу, высадив н неё свою рассаду. 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ОХ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Понятно! Значит, мы теперь не просто патруль, мы – команда для настоящего большого дела! Ребята, вы готовы придумать и сделать свой проект для фестиваля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Да!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0F1115"/>
          <w:kern w:val="0"/>
          <w:lang w:eastAsia="ru-RU"/>
        </w:rPr>
        <w:t>АХ и ОХ</w:t>
      </w: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  <w:t xml:space="preserve"> (вместе): Здорово! Вместе мы – сила! Экологический патруль, на вылет! До встречи на фестивале!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0F1115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F1115"/>
          <w:kern w:val="0"/>
          <w:lang w:eastAsia="ru-RU"/>
        </w:rPr>
      </w:r>
    </w:p>
    <w:sectPr>
      <w:type w:val="nextPage"/>
      <w:pgSz w:orient="landscape" w:w="16838" w:h="11906"/>
      <w:pgMar w:left="720" w:right="720" w:gutter="0" w:header="0" w:top="1985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Нижний колонтитул Знак"/>
    <w:qFormat/>
    <w:rPr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1:31:00Z</dcterms:created>
  <dc:creator>Алексей Коптяев</dc:creator>
  <dc:description/>
  <cp:keywords/>
  <dc:language>en-US</dc:language>
  <cp:lastModifiedBy>CDT</cp:lastModifiedBy>
  <cp:lastPrinted>2026-02-13T13:03:00Z</cp:lastPrinted>
  <dcterms:modified xsi:type="dcterms:W3CDTF">2026-02-13T07:07:00Z</dcterms:modified>
  <cp:revision>10</cp:revision>
  <dc:subject/>
  <dc:title/>
</cp:coreProperties>
</file>