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 w:val="24"/>
          <w:szCs w:val="24"/>
        </w:rPr>
        <w:t>Аксиологический комментарий как прием анализа литературного произведения</w:t>
      </w:r>
    </w:p>
    <w:p>
      <w:pPr>
        <w:pStyle w:val="TextBody"/>
        <w:ind w:firstLine="851"/>
        <w:jc w:val="center"/>
        <w:rPr>
          <w:sz w:val="24"/>
          <w:szCs w:val="24"/>
        </w:rPr>
      </w:pPr>
      <w:r>
        <w:rPr>
          <w:sz w:val="24"/>
          <w:szCs w:val="24"/>
        </w:rPr>
        <w:t>К. В. Якомаскина</w:t>
      </w:r>
    </w:p>
    <w:p>
      <w:pPr>
        <w:pStyle w:val="TextBody"/>
        <w:ind w:firstLine="851"/>
        <w:jc w:val="center"/>
        <w:rPr>
          <w:sz w:val="24"/>
          <w:szCs w:val="24"/>
        </w:rPr>
      </w:pPr>
      <w:r>
        <w:rPr>
          <w:sz w:val="24"/>
          <w:szCs w:val="24"/>
        </w:rPr>
        <w:t>Республика Мордовия, г.о. Саранск, МОУ «Средняя школа № 11»</w:t>
      </w:r>
    </w:p>
    <w:p>
      <w:pPr>
        <w:pStyle w:val="TextBody"/>
        <w:ind w:firstLine="851"/>
        <w:jc w:val="center"/>
        <w:rPr>
          <w:sz w:val="24"/>
          <w:szCs w:val="24"/>
        </w:rPr>
      </w:pPr>
      <w:r>
        <w:rPr>
          <w:sz w:val="24"/>
          <w:szCs w:val="24"/>
        </w:rPr>
      </w:r>
    </w:p>
    <w:p>
      <w:pPr>
        <w:pStyle w:val="TextBody"/>
        <w:ind w:firstLine="851"/>
        <w:jc w:val="both"/>
        <w:rPr/>
      </w:pPr>
      <w:r>
        <w:rPr>
          <w:i/>
          <w:sz w:val="24"/>
          <w:szCs w:val="24"/>
        </w:rPr>
        <w:t>В статье предложен аксиологический комментарий как прием анализа художественного произведения. Обозначены содержательные и технологические компоненты процесса постижения системы ценностей в творчестве В. В. Набокова.</w:t>
      </w:r>
    </w:p>
    <w:p>
      <w:pPr>
        <w:pStyle w:val="TextBody"/>
        <w:ind w:firstLine="851"/>
        <w:jc w:val="both"/>
        <w:rPr>
          <w:i/>
          <w:i/>
          <w:sz w:val="24"/>
          <w:szCs w:val="24"/>
        </w:rPr>
      </w:pPr>
      <w:r>
        <w:rPr>
          <w:i/>
          <w:sz w:val="24"/>
          <w:szCs w:val="24"/>
        </w:rPr>
      </w:r>
    </w:p>
    <w:p>
      <w:pPr>
        <w:pStyle w:val="TextBody"/>
        <w:ind w:firstLine="851"/>
        <w:jc w:val="both"/>
        <w:rPr/>
      </w:pPr>
      <w:r>
        <w:rPr>
          <w:sz w:val="24"/>
          <w:szCs w:val="24"/>
        </w:rPr>
        <w:t xml:space="preserve">Особое место в современном образовании занимает философия, которая выполняет роль метаинтегративной теории наук. Она осуществляет синтез научно-отраслевого знания в мировоззренческих представлениях о человеке и мире, в котором он живет, раскрывает смыслообразующие перспективы человеческой жизни, мировоззренческие идеи. Исключительный интерес в плане восприятия, истолкования, оценок литературы как искусства современными школьниками представляет философское учение о ценностях. «Аксиология (от греч. </w:t>
      </w:r>
      <w:r>
        <w:rPr>
          <w:sz w:val="24"/>
          <w:szCs w:val="24"/>
          <w:lang w:val="en-US"/>
        </w:rPr>
        <w:t>axios</w:t>
      </w:r>
      <w:r>
        <w:rPr>
          <w:sz w:val="24"/>
          <w:szCs w:val="24"/>
        </w:rPr>
        <w:t xml:space="preserve"> – ценность и </w:t>
      </w:r>
      <w:r>
        <w:rPr>
          <w:sz w:val="24"/>
          <w:szCs w:val="24"/>
          <w:lang w:val="en-US"/>
        </w:rPr>
        <w:t>logos</w:t>
      </w:r>
      <w:r>
        <w:rPr>
          <w:sz w:val="24"/>
          <w:szCs w:val="24"/>
        </w:rPr>
        <w:t xml:space="preserve"> – слово, понятие) – учение о ценностях, философская теория общезначимых принципов, определяющих направленность человеческой деятельности, мотивацию человеческих поступков» [6, с. 97].</w:t>
      </w:r>
    </w:p>
    <w:p>
      <w:pPr>
        <w:pStyle w:val="TextBody"/>
        <w:ind w:firstLine="851"/>
        <w:jc w:val="both"/>
        <w:rPr/>
      </w:pPr>
      <w:r>
        <w:rPr>
          <w:sz w:val="24"/>
          <w:szCs w:val="24"/>
        </w:rPr>
        <w:t>Обозначенное определение дают нам полное право утверждать, что аксиология представляет большие возможности в выборе содержания филологического образования. Ценности, как сказал Маркс Шелер, историчны по форме и вечны по содержанию. Они складываются в истории культуры, в частности, в истории словесности, и носят ее отпечаток. Но постепенно в них накапливается некое общечеловеческое содержание, которое остается навсегда и служит нам путеводной звездой в познании самих себя и мира. В качестве таких ценностей обычно называют Истину, Добро, Красоту, которые Л. Н. Столович определяет как важнейшие духовные основы человеческого существования [7].</w:t>
      </w:r>
    </w:p>
    <w:p>
      <w:pPr>
        <w:pStyle w:val="Normal"/>
        <w:ind w:firstLine="851"/>
        <w:jc w:val="both"/>
        <w:rPr>
          <w:sz w:val="24"/>
          <w:szCs w:val="24"/>
        </w:rPr>
      </w:pPr>
      <w:r>
        <w:rPr>
          <w:sz w:val="24"/>
          <w:szCs w:val="24"/>
        </w:rPr>
        <w:t xml:space="preserve">Начиная разговор о назначении искусства учителю необходимо включить информацию о том, что аксиология – это учение о ценностях. А ценность – это нечто обладающее позитивной значимостью. По словам Н. О. Лосского, «обо всем, касающемся человека, можно сказать, что оно хорошо или дурно», а потому ценность – это «нечто иное всепроникающее, определяющее смысл и всего мира в целом, и каждой личности, и каждого поступка» [5]. </w:t>
      </w:r>
    </w:p>
    <w:p>
      <w:pPr>
        <w:pStyle w:val="Normal"/>
        <w:ind w:firstLine="851"/>
        <w:jc w:val="both"/>
        <w:rPr/>
      </w:pPr>
      <w:r>
        <w:rPr>
          <w:sz w:val="24"/>
          <w:szCs w:val="24"/>
        </w:rPr>
        <w:t>Использование аксиологического комментария  – важное условие формирования читательских ориентиров старшеклассников. По своей структуре и содержанию аксиологический комментарий может быть разным. Вариант, основанный на различиях универсальных и локальных ценностей, наиболее, на наш взгляд, эффективен. Учитель прерогативными в своем сообщении называет локальные общечеловеческие, онтологические ценности, притязающие на статус высших. В современном российском обществе к ним можно отнести: 1) гуманистические светские ценности (Истина, Добро, Красота, Справедливость и др.); 2) религиозные христианские ценности (Бог, религиозная вера, любовь к Богу и ко всем людям, православная соборность и т.д.); 3) социально-групповые (благо своей семьи, интересы своего трудового коллектива, интересы элитарной группы, в последнем случае очень вероятны противоречия с другими социальными группами); 4) абстрактные общечеловеческие ценности (Свобода, Равенство, Братство и Счастье всех людей на Земле); 5) консервативные ценности (традиции повседневной жизни, пришедшие от предков; традиции монархического государства и т.д.); 6) национальные (интересы своего народа); 7) ценности творческого труда или своей профессии; 8) индивидуальные ценности (личное материальное благо, личная независимость, интимная жизнь, различные развлечения).</w:t>
      </w:r>
    </w:p>
    <w:p>
      <w:pPr>
        <w:pStyle w:val="Normal"/>
        <w:ind w:firstLine="851"/>
        <w:jc w:val="both"/>
        <w:rPr>
          <w:color w:val="FF6600"/>
          <w:sz w:val="24"/>
          <w:szCs w:val="24"/>
        </w:rPr>
      </w:pPr>
      <w:r>
        <w:rPr>
          <w:sz w:val="24"/>
          <w:szCs w:val="24"/>
        </w:rPr>
        <w:t>Лекция учителя должна быть диалогичной. Индивидуальные сообщения, дополнительные текстовые пояснения, проблемные вопросы могут быть включены в содержание аксиологического комментария. В беседе важно прийти к мысли о специфичности локальных ценностей, суть которых в том, что они дороги, насущны и святы для отдельных сообществ и людей.</w:t>
      </w:r>
      <w:r>
        <w:rPr>
          <w:color w:val="FF6600"/>
          <w:sz w:val="24"/>
          <w:szCs w:val="24"/>
        </w:rPr>
        <w:t xml:space="preserve"> </w:t>
      </w:r>
      <w:r>
        <w:rPr>
          <w:sz w:val="24"/>
          <w:szCs w:val="24"/>
        </w:rPr>
        <w:t>Важна мысль о том, что представления о ценностях исторически изменчивы, они различны в составе жизни разных народов, государств. Доказательством тому могут быть индивидуально выполненные задания на темы: Почитание красоты, соразмерности, истины как высших благ в европейской античности;</w:t>
      </w:r>
      <w:r>
        <w:rPr>
          <w:color w:val="FF6600"/>
          <w:sz w:val="24"/>
          <w:szCs w:val="24"/>
        </w:rPr>
        <w:t xml:space="preserve"> </w:t>
      </w:r>
      <w:r>
        <w:rPr>
          <w:sz w:val="24"/>
          <w:szCs w:val="24"/>
        </w:rPr>
        <w:t>Триада «вера, надежда, любовь» в культуре христианского средневековья;</w:t>
      </w:r>
      <w:r>
        <w:rPr>
          <w:color w:val="FF6600"/>
          <w:sz w:val="24"/>
          <w:szCs w:val="24"/>
        </w:rPr>
        <w:t xml:space="preserve"> </w:t>
      </w:r>
      <w:r>
        <w:rPr>
          <w:sz w:val="24"/>
          <w:szCs w:val="24"/>
        </w:rPr>
        <w:t>Высокий статус фортуны (богатство, почести), тела (сила, здоровье, красота), души (острый ум, светлая память, воля, моральные и созерцательные добродетели) в эпоху Возрождения;</w:t>
      </w:r>
      <w:r>
        <w:rPr>
          <w:color w:val="FF6600"/>
          <w:sz w:val="24"/>
          <w:szCs w:val="24"/>
        </w:rPr>
        <w:t xml:space="preserve"> </w:t>
      </w:r>
      <w:r>
        <w:rPr>
          <w:sz w:val="24"/>
          <w:szCs w:val="24"/>
        </w:rPr>
        <w:t>Величие разума эпохи рационализма (</w:t>
      </w:r>
      <w:r>
        <w:rPr>
          <w:sz w:val="24"/>
          <w:szCs w:val="24"/>
          <w:lang w:val="en-US"/>
        </w:rPr>
        <w:t>XVII</w:t>
      </w:r>
      <w:r>
        <w:rPr>
          <w:sz w:val="24"/>
          <w:szCs w:val="24"/>
        </w:rPr>
        <w:t xml:space="preserve"> – </w:t>
      </w:r>
      <w:r>
        <w:rPr>
          <w:sz w:val="24"/>
          <w:szCs w:val="24"/>
          <w:lang w:val="en-US"/>
        </w:rPr>
        <w:t>XVIII</w:t>
      </w:r>
      <w:r>
        <w:rPr>
          <w:sz w:val="24"/>
          <w:szCs w:val="24"/>
        </w:rPr>
        <w:t xml:space="preserve"> вв.);</w:t>
      </w:r>
      <w:r>
        <w:rPr>
          <w:color w:val="FF6600"/>
          <w:sz w:val="24"/>
          <w:szCs w:val="24"/>
        </w:rPr>
        <w:t xml:space="preserve"> </w:t>
      </w:r>
      <w:r>
        <w:rPr>
          <w:sz w:val="24"/>
          <w:szCs w:val="24"/>
        </w:rPr>
        <w:t>Ценность стихийных порывов человека ницшеанского антирационализма; Утверждение русским мыслителем триады: любовь, красота, свобода;</w:t>
      </w:r>
      <w:r>
        <w:rPr>
          <w:color w:val="FF6600"/>
          <w:sz w:val="24"/>
          <w:szCs w:val="24"/>
        </w:rPr>
        <w:t xml:space="preserve"> </w:t>
      </w:r>
      <w:r>
        <w:rPr>
          <w:sz w:val="24"/>
          <w:szCs w:val="24"/>
        </w:rPr>
        <w:t>Свобода и единение – насущные ценности культуры и художественного творчества 20 века.</w:t>
      </w:r>
    </w:p>
    <w:p>
      <w:pPr>
        <w:pStyle w:val="2"/>
        <w:rPr/>
      </w:pPr>
      <w:r>
        <w:rPr>
          <w:sz w:val="24"/>
          <w:szCs w:val="24"/>
        </w:rPr>
        <w:t>В Законе РФ «Об образовании» четко прописаны позитивные принципы, цели, идеалы в сфере образования. Ни у кого не вызывает сомнений ценность таких принципов, как гуманистический характер образования, приоритет общечеловеческих ценностей, жизни и здоровья человека, свободного развития личности, любви к Родине и многое другое. Но реальная жизнь часто расставляет акценты иначе. Как справедливо заметил В. П. Зинченко, «ХХ век может быть признан рекордсменом по утратам общечеловеческих ценностей и смыслов, по идиотизму сконструированных взамен, по варварству в их навязывании и бесплодности поисков новых смыслов. Однако это не основание для их прекращения» [1, с. 11].</w:t>
      </w:r>
    </w:p>
    <w:p>
      <w:pPr>
        <w:pStyle w:val="Normal"/>
        <w:ind w:firstLine="851"/>
        <w:jc w:val="both"/>
        <w:rPr/>
      </w:pPr>
      <w:r>
        <w:rPr>
          <w:sz w:val="24"/>
          <w:szCs w:val="24"/>
        </w:rPr>
        <w:t xml:space="preserve">Анализ социально-политических и духовно-нравственных процессов, происходящих в современной России, позволяет выделить помимо общечеловеческих ценностей ряд негативных целей и идеалов: авторитарные цели формирования безынициативного исполнителя; приоритет лично-эгоистических интересов, стремление к меркантизму и его господству над нравственностью и духовностью; националистические цели, разжигающие шовинизм, экстремизм; анархически-разрушительные идеи, подкрепляемые практикой гражданского неповиновения, террора, насилия и вандализма; преступные с «романтическим» ореолом цели достижения свободной и легкой жизни, приобретающие престижность в условиях кризиса; неофашистские цели культа сильной личности, способной переступить границу добра и зла, отвергающей нравственность и совесть как проявление слабости [4, </w:t>
      </w:r>
      <w:r>
        <w:rPr>
          <w:sz w:val="24"/>
          <w:szCs w:val="24"/>
          <w:lang w:val="en-US"/>
        </w:rPr>
        <w:t>c</w:t>
      </w:r>
      <w:r>
        <w:rPr>
          <w:sz w:val="24"/>
          <w:szCs w:val="24"/>
        </w:rPr>
        <w:t>. 33-34].</w:t>
      </w:r>
    </w:p>
    <w:p>
      <w:pPr>
        <w:pStyle w:val="2"/>
        <w:rPr/>
      </w:pPr>
      <w:r>
        <w:rPr>
          <w:sz w:val="24"/>
          <w:szCs w:val="24"/>
        </w:rPr>
        <w:t xml:space="preserve">Разумеется, далеко не все из этого набора открыто декларируется, но то, что эти идеалы вносят значительные коррективы в содержание образования, тем более литературного. Тем более, человек, у которого ценностные ориентиры пошатнулись либо отсутствуют вовсе, стал предметом пристального внимания литературы </w:t>
      </w:r>
      <w:r>
        <w:rPr>
          <w:sz w:val="24"/>
          <w:szCs w:val="24"/>
          <w:lang w:val="en-US"/>
        </w:rPr>
        <w:t>XXI</w:t>
      </w:r>
      <w:r>
        <w:rPr>
          <w:sz w:val="24"/>
          <w:szCs w:val="24"/>
        </w:rPr>
        <w:t xml:space="preserve"> века. Это и ужасы Кафки, и театр абсурда, и образы участников массового уничтожения людей, и художественная концепция человека как монстра. Этот факт еще более подтверждает нашу мысль о необходимости аксиологического осознания искусства слова в системе филологического образования, ценностного истолкования фактов и явлений литературы.</w:t>
      </w:r>
    </w:p>
    <w:p>
      <w:pPr>
        <w:pStyle w:val="Normal"/>
        <w:ind w:firstLine="851"/>
        <w:jc w:val="both"/>
        <w:rPr/>
      </w:pPr>
      <w:r>
        <w:rPr>
          <w:sz w:val="24"/>
          <w:szCs w:val="24"/>
        </w:rPr>
        <w:t>Универсальной ценностью на Земле был и остается человек как мера всех вещей. Видеть Человека как ценность, представлять его как высшую ценность через слово, через литературу – важная задача профессиональной деятельности учителя-словесника. Более того, и философское осознание, осмысление общечеловеческих ценностей, и ориентация учащихся на уроке литературы прежде всего на такие ценности как Человек, Красота, Истина, Добро, Отечество и др., и признание ведущими идеями-признаками любого читателя – школьника любовь, доброту, достоинство, счастье, совестливость, – все это в не меньшей степени актуально в преподавании искусства слова как в школе, так и в вузе.</w:t>
      </w:r>
    </w:p>
    <w:p>
      <w:pPr>
        <w:pStyle w:val="Normal"/>
        <w:ind w:firstLine="851"/>
        <w:jc w:val="both"/>
        <w:rPr>
          <w:sz w:val="24"/>
          <w:szCs w:val="24"/>
        </w:rPr>
      </w:pPr>
      <w:r>
        <w:rPr>
          <w:sz w:val="24"/>
          <w:szCs w:val="24"/>
        </w:rPr>
        <w:t xml:space="preserve">Литературные герои, персонажи с помощью совершаемых ими поступков, а также форм поведения и общения, мыслей, чувств, намерений организуют своего рода центр личности школьника, который М. М. Бахтин называл «ядром личности», А. А. Ухтомский – «доминантой, определяемой отправными интуициями». Сформировать их у каждого ребенка даже при содействии такого помощника как великая русская литература учителю не так просто, потому, что ценностные ориентации  весьма разнородны и многоплановы. Понять героя, осмыслить его поступки, высокие помыслы, благородные порывы или тяжкое бессмысленное существование школьники могут при условии привлечения на урок аксиологического комментария, содержание которого доказывает, что персонажи предстают или «носителями» ценностных ориентаций, или воплощают отрицательные черты бесчеловечности. </w:t>
      </w:r>
    </w:p>
    <w:p>
      <w:pPr>
        <w:pStyle w:val="Normal"/>
        <w:ind w:firstLine="851"/>
        <w:jc w:val="both"/>
        <w:rPr/>
      </w:pPr>
      <w:r>
        <w:rPr>
          <w:sz w:val="24"/>
          <w:szCs w:val="24"/>
        </w:rPr>
        <w:t>Думается, учитель-словесник не испытывает особых трудностей при представлении литературных героев с ярко выраженными ценностными ориентациями (Гриневы и Мироновы у А. С. Пушкина, Максим Максимыч у М. Ю. Лермонтова, князь Мышкин и Макар Иванович, Тихон и Зосима у Ф. И. Достоевского и Л. Н. Толстого и др.). Здесь наличествуют твердые установки сознания и поведения: то, что принято называть нравственными установками. Темами «трудными», сложными в плане восприятия и осознания считаем те, в основе которых реалии, где нет места каким-либо достойным человека ориентирам, где всецело царит безжизненная рутина. Однообразное и бессмысленное существование, эгоизм, распущенность, безнравственность. Но особого внимания при изучении литературы в школе требуют, на наш взгляд, произведения, в характеристике которых Ю. Кристева не без оснований использует такие словосочетания, как «Треснувшие Я», «расщепленные субъекты», носители «разорванного сознания» [3, с. 46]. Как правило, это характеры с пошатнувшимися ценностными ориентирами. К создателям таких персонажей в полной мере относим В. В. Набокова.</w:t>
      </w:r>
    </w:p>
    <w:p>
      <w:pPr>
        <w:pStyle w:val="Normal"/>
        <w:ind w:firstLine="851"/>
        <w:jc w:val="both"/>
        <w:rPr/>
      </w:pPr>
      <w:r>
        <w:rPr>
          <w:sz w:val="24"/>
          <w:szCs w:val="24"/>
        </w:rPr>
        <w:t>При всей противоречивости оценок творчества В. В. Набокова отношение школьных словесников к писателю должен определить тот факт, что в читательских предпочтениях современных старшеклассников его «Машенька», «Защита Лужина», «Лолита», «Дар», «Ада» или «Желание», и др. занимают далеко не последнее место, а часто и первое. Безучастное поведение учителя, невмешательство в общий ход читательских размышлений о прочитанных набоковских страницах может сформировать односторонние оценки, суть которых сводится часто лишь к одному: герои Набокова загнаны в тупик скуки, осознаются и изображаются писателем как ориентированные лишь гедонистически – на телесные наслаждения, как чуждые нравственности, терпимые к злу, бездушию, аморальности.</w:t>
      </w:r>
    </w:p>
    <w:p>
      <w:pPr>
        <w:pStyle w:val="Normal"/>
        <w:ind w:firstLine="851"/>
        <w:jc w:val="both"/>
        <w:rPr>
          <w:sz w:val="24"/>
          <w:szCs w:val="24"/>
        </w:rPr>
      </w:pPr>
      <w:r>
        <w:rPr>
          <w:sz w:val="24"/>
          <w:szCs w:val="24"/>
        </w:rPr>
        <w:t xml:space="preserve">Главный вопрос учителя литературы: «Какой будет встреча старшеклассников с Набоковым при их стремлении философски оценить мир? Пути могут быть разными: от представления фактической, хронологически упорядоченной информации до целостного анализа текстов при использовании литературоведческого, культурологического, лингвистического, стилистического и других комментариев. В наше время, когда размыты нравственные ориентиры, старые ценности утрачены, новые не определены, особенно актуально обращение к приему аксиологического комментария. Проникновение в ценностный мир произведения соответствует реализации основной функции художественной литературы – катарсису, нравственному росту, умудрению, постижению глубинных основ бытия. </w:t>
      </w:r>
    </w:p>
    <w:p>
      <w:pPr>
        <w:pStyle w:val="Normal"/>
        <w:ind w:firstLine="851"/>
        <w:jc w:val="both"/>
        <w:rPr/>
      </w:pPr>
      <w:r>
        <w:rPr>
          <w:sz w:val="24"/>
          <w:szCs w:val="24"/>
        </w:rPr>
        <w:t>Система ценностей в творчестве В. В. Набокова четко определена. Это: 1) родина (доказывает духовное родство Набокова с русской литературой); 2) свобода (неприятие давления на личность, духовную несвободу, почти рабство Человека в тоталитарном государстве); 3) любовь; 4) «благость» (по названию рассказа – триединство Истины, Добра и Красоты – выражение разумности, гуманности и сущностной красоты жизни);4) человек (гуманизм, вопреки всем обвинениям); 5) «очарование» (в жизни – ощущение загадки, тайны жизни, неразгаданного, неподвластного разуму, «растворенное» в произведениях Набокова); 5) память (по преимуществу – «Обратная», т.е. воображение, способное создать другую реальность из драгоценных крупинок воспоминаний, особая чуткость к прошлому, «потерянному раю», к воспоминанию вообще); 6) искусство (его способность обессмертить прекрасный мир бытия, оставить имя, чувство, судьбу навеки в истории); 7) «почерк» (этим словом Набоков называл талантливость, ярко выраженную индивидуальность, своеобразие, противопоставленную не только бездарности в искусстве, но пошлости, обыденности, серости в жизни); 8) живая природа (почти очеловечивание животных – бабочка – высший образец грации в природе, на земле вообще; он способен увидеть «божественную печаль» в глазу лошади и т.д.).</w:t>
      </w:r>
    </w:p>
    <w:p>
      <w:pPr>
        <w:pStyle w:val="Normal"/>
        <w:ind w:firstLine="851"/>
        <w:jc w:val="both"/>
        <w:rPr/>
      </w:pPr>
      <w:r>
        <w:rPr>
          <w:sz w:val="24"/>
          <w:szCs w:val="24"/>
        </w:rPr>
        <w:t>Любая книга Набокова несет в себе некое таинственное сообщение. И задача учителя состоит прежде всего в том, чтобы приоткрыть завесу над этими тайнами, помочь читателю-школьнику узнать, какие ценности таит в себе Набоков-писатель, Набоков-человек. Однако «вычитать» ценностное в его текстах не так просто. Тайное станет для учащихся явным только в том случае, если дать аксиологические установки на чтение и восприятие.</w:t>
      </w:r>
    </w:p>
    <w:p>
      <w:pPr>
        <w:pStyle w:val="Normal"/>
        <w:ind w:firstLine="851"/>
        <w:jc w:val="both"/>
        <w:rPr/>
      </w:pPr>
      <w:r>
        <w:rPr>
          <w:sz w:val="24"/>
          <w:szCs w:val="24"/>
        </w:rPr>
        <w:t>Аксиологические ориентиры будут определяющим фактором в выборе читателя-школьника ценностных начал, например, «Лолиты». Что важнее в романе, «чудовищное» или «чудо чистой любви»? С самого начала чудовищное в герое – его извращенное эротическое вожделение – соединяется у Гумберта с чем-то иным – с утонченным чувством красоты; это чувство «телесной» красоты смешиваются у него с ощущением вседозволенности, которое и влечет за собой  преступление. Но в итоге с героем  происходит удивительное превращение – его душе, когда он потерял Лолиту, открывается «чудо чистой любви». И это «чудо» становится для нас главным. Непреложным и несомненным. Когда в герое заговорила память и когда он впервые пытается заглянуть в душу другого, в душу Лолиты, проникнуть сквозь «броню душевной наглости», в которую она «одевала свою уязвимость», тогда он впервые начинает слышать ее внутренний голос. И это проливает свет совести в его самосознание.</w:t>
      </w:r>
    </w:p>
    <w:p>
      <w:pPr>
        <w:pStyle w:val="Normal"/>
        <w:ind w:firstLine="851"/>
        <w:jc w:val="both"/>
        <w:rPr>
          <w:sz w:val="24"/>
          <w:szCs w:val="24"/>
        </w:rPr>
      </w:pPr>
      <w:r>
        <w:rPr>
          <w:sz w:val="24"/>
          <w:szCs w:val="24"/>
        </w:rPr>
        <w:t xml:space="preserve">Вспомним тот поразительный диалог с незаконченным объяснением, с оборванным ответом, когда спустя годы Гумберт приходит к беременной Лолите и просит ее вернуться к нему навсегда: «Ей не хватило, видимо, слов. Я мысленно снабдил ее ими – («… ОН разбил мое сердце, ТЫ всего лишь разбил мою жизнь»). Гумберт чуткостью воображения восстанавливает, озвучивает застрявшие у Лолиты слова – ее невысказанный суд над ним, теперь ставший его собственной самооценкой. С этого момента в образах воспоминаний героя впервые появляются нравственные оценки в собственный адрес – возникает ощущение распавшейся жизни («все распадалось…»), «стыда и ужаса», «абсолютного зла» всей прежней его жизни. Зреет желание раскаяния и расплаты, вылившееся в попытку одарить имя Лолиты бессмертием в художественном произведении. Не случайно вырастает здесь тень великого гуманиста Достоевского, звучит его имя. </w:t>
      </w:r>
    </w:p>
    <w:p>
      <w:pPr>
        <w:pStyle w:val="Normal"/>
        <w:ind w:firstLine="851"/>
        <w:jc w:val="both"/>
        <w:rPr/>
      </w:pPr>
      <w:r>
        <w:rPr>
          <w:sz w:val="24"/>
          <w:szCs w:val="24"/>
        </w:rPr>
        <w:t>Учитель должен акцентировать внимание на главном аксиологическом достоинстве Набокова, о стремлении изобразить «все глубины души человеческой». Как и Достоевский, он стремился бесстрашно и беспощадно исследовать душу человека «до самого дна», «при полном реализме найти в человеке человека». Именно этими словами мог бы, мы думаем, определить конечную цель многих своих произведений и В. Набоков, который в любом из своих героев – даже в таком, как омерзительный Гумберт, – ищет (и находит!) человека, испытавшего «чудо чистой любви».</w:t>
      </w:r>
    </w:p>
    <w:p>
      <w:pPr>
        <w:pStyle w:val="Normal"/>
        <w:ind w:firstLine="851"/>
        <w:jc w:val="both"/>
        <w:rPr/>
      </w:pPr>
      <w:r>
        <w:rPr>
          <w:sz w:val="24"/>
          <w:szCs w:val="24"/>
        </w:rPr>
        <w:t>Такого рода ценностями проникнуто все творчество Набокова, их только нужно «прочитать» именно так, как они «прописаны», обнаружить те «предметы, о которых добрый старый Лир собирался в тюрьме потолковать с дочерью». А что это за предметы, Набоков сам по существу пояснил в послесловии к американскому изданию «Лолиты» 1958 года: «… любознательность, нежность, доброта, стройность, восторг, красота, любовь, гуманность…».</w:t>
      </w:r>
    </w:p>
    <w:p>
      <w:pPr>
        <w:pStyle w:val="Normal"/>
        <w:ind w:firstLine="851"/>
        <w:jc w:val="both"/>
        <w:rPr/>
      </w:pPr>
      <w:r>
        <w:rPr>
          <w:sz w:val="24"/>
          <w:szCs w:val="24"/>
        </w:rPr>
        <w:t>Одна из сквозных тем в творчестве Набокова – разрушение, утрата и, наоборот, сохранение, сбережение воспоминаний. Нигде более в русской литературе мы не встретимся с подобным отношением, почти благоговейным трепетом, перед драгоценными крупицами прошлого. Образ говорящей памяти окрашивает в особые тона повествование в почти любом набоковском произведении, ибо сущностным центром ценностной системы писателя является Родина, потерянный навсегда рай. И этим творчество Набокова органически связано с русской литературой, ее гуманистической, патриотической традицией, с именами Пушкина, Толстого, Достоевского, «вся душа, все мысли» которых всегда были – «в России».</w:t>
      </w:r>
    </w:p>
    <w:p>
      <w:pPr>
        <w:pStyle w:val="Normal"/>
        <w:ind w:firstLine="851"/>
        <w:jc w:val="both"/>
        <w:rPr/>
      </w:pPr>
      <w:r>
        <w:rPr>
          <w:sz w:val="24"/>
          <w:szCs w:val="24"/>
        </w:rPr>
        <w:t>И поэтому то – родное, далекое, прекрасное, лучшее, что даровала жизнь, заслуживает, по Набокову, не просто самого бережного отношения, но и благодарной памяти, ответственности человека перед прошлым и будущим, перед собственной душой. Без этого можно обмануть, обокрасть самого себя – как «госпожа Сергей Солнцев» из «Адмиралтейской иглы», по ее мнению, творчески пересоздавшая действительность» в своем романе, а на деле – опошлившая, слащаво и фальшиво приукрасившая историю первой любви между ней и героем рассказа, от лица которого ведется повествование в форме письма.</w:t>
      </w:r>
    </w:p>
    <w:p>
      <w:pPr>
        <w:pStyle w:val="Normal"/>
        <w:ind w:firstLine="720"/>
        <w:jc w:val="both"/>
        <w:rPr/>
      </w:pPr>
      <w:r>
        <w:rPr>
          <w:sz w:val="24"/>
          <w:szCs w:val="24"/>
        </w:rPr>
        <w:t>Образ рассказчика сближается с личностью самого Набокова, поскольку поэтический вариант этой же истории первой любви мы находим в автобиографичных «Других берегах», где автор рассказывает о благоухании первого чувства, преклоняя колени перед своей любовью (названной здесь Тамарой – прототипом и ее, и Кати явилась Валентина Шульгина). Герой рассказа вспоминает, как они с Катей «упражнялись в тоске по прошлому, дабы впоследствии, когда это прошлое у нас действительно будет, знать, как обращаться с ним и не погибнуть под его бременем». Катя не научилась именно «обращению» с прошлым, и оттого герою кажется, что она «посягнула» на самое сокровенное, ничего «не пощадила», «оплевала» прошлое, тем самым уничтожив память.</w:t>
      </w:r>
    </w:p>
    <w:p>
      <w:pPr>
        <w:pStyle w:val="Normal"/>
        <w:ind w:firstLine="851"/>
        <w:jc w:val="both"/>
        <w:rPr/>
      </w:pPr>
      <w:r>
        <w:rPr>
          <w:sz w:val="24"/>
          <w:szCs w:val="24"/>
        </w:rPr>
        <w:t>В стихотворении «Первая любовь», также имеющем автобиографическую основу, лирический герой противопоставляет «легкий и блистающий» «облик» любимой, которым «благоговейно» дорожит, и поспешный облик, чуждый всему, что было. И случайно попавшая герою рассказа книга «госпожи Солнцев» стала той встречей «на утоптанной обочине» в «тусклый вечер», которой так боялся герой. Любимая «не сберегла» «ни платья синего, ни имени» – ничего из прошлого – вот потрясение, которое он сам себе предсказывал («Меня бы, как уродство странное, Твой облик нынешний потряс»).</w:t>
      </w:r>
    </w:p>
    <w:p>
      <w:pPr>
        <w:pStyle w:val="Normal"/>
        <w:ind w:firstLine="851"/>
        <w:jc w:val="both"/>
        <w:rPr/>
      </w:pPr>
      <w:r>
        <w:rPr>
          <w:sz w:val="24"/>
          <w:szCs w:val="24"/>
        </w:rPr>
        <w:t>В «Адмиралтейской игле» Набоков затрагивает еще нечто, очень для него важное. Прошлое, память можно убить в Книге, Слове. Но в Слове же его можно увековечить. Писатель говорит «о спасении в искусстве» – прямо в «Лолите», в рассказе «</w:t>
      </w:r>
      <w:r>
        <w:rPr>
          <w:sz w:val="24"/>
          <w:szCs w:val="24"/>
          <w:lang w:val="en-US"/>
        </w:rPr>
        <w:t>Ulrima</w:t>
      </w:r>
      <w:r>
        <w:rPr>
          <w:sz w:val="24"/>
          <w:szCs w:val="24"/>
        </w:rPr>
        <w:t xml:space="preserve"> </w:t>
      </w:r>
      <w:r>
        <w:rPr>
          <w:sz w:val="24"/>
          <w:szCs w:val="24"/>
          <w:lang w:val="en-US"/>
        </w:rPr>
        <w:t>Thule</w:t>
      </w:r>
      <w:r>
        <w:rPr>
          <w:sz w:val="24"/>
          <w:szCs w:val="24"/>
        </w:rPr>
        <w:t>» и всем своим творчеством, и высшую ценность Искусства видит в его способности обессмертить мгновение, утвердить вечную жизнь Истинного, Доброго, Прекрасного, превращая быт в бытие, придавая Смысл самому человеческому существованию, открывая Сущность всего.</w:t>
      </w:r>
    </w:p>
    <w:p>
      <w:pPr>
        <w:pStyle w:val="Normal"/>
        <w:ind w:firstLine="851"/>
        <w:jc w:val="both"/>
        <w:rPr/>
      </w:pPr>
      <w:r>
        <w:rPr>
          <w:sz w:val="24"/>
          <w:szCs w:val="24"/>
        </w:rPr>
        <w:t>Более того, с помощью Искусства, по мысли Набокова, человек способен постичь Непостижимое. Многие исследователи находят в произведениях писателя «…ощущение абсолютной недоступности…и неподвластности того бесконечно волнующего, что вполне доступно, подчиняется любой власти, невероятно примитивно устроено и умудряется при этом сохранить все свое колдовское очарование и свою власть» [2, с. 126] над человеком, и стремление разгадать тайну этого очарования, и желание его благословить, как и саму жизнь,  беспрестанно дарующую нам чудо, несмотря ни на что. И Набоков учит нас быть благодарными за это очарование, «помнящими», как герой рассказа. «Адмиралтейская игла» потому и заканчивается выражением надежды героя на то, что «госпожа Солнцев» – все же не его Катя, а потому «хотя и сомнительный, но прелестный образ» ее в памяти героя «не изуродован» и душа его жива».</w:t>
      </w:r>
    </w:p>
    <w:p>
      <w:pPr>
        <w:pStyle w:val="Normal"/>
        <w:ind w:firstLine="851"/>
        <w:jc w:val="both"/>
        <w:rPr/>
      </w:pPr>
      <w:r>
        <w:rPr>
          <w:sz w:val="24"/>
          <w:szCs w:val="24"/>
        </w:rPr>
        <w:t>Иронический тон «Адмиралтейской иглы» – в какой-то мере еще и самозащита автора, ибо, иронизируя над «госпожой Солнцевым», он в определенном смысле говорит и о своей «личной трагедии» (слова Набокова об утрате родного языка); и в этот «непрограммный», в общем-то, рассказ закладывает глубочайшую мысль о сложности и противоречивости человеческой натуры; о неоднозначности отношения к собственным ценностям, составляющим его внутренний стержень и определяющий его, говоря пушкинскими строками, «самостоянье»; о том, как важно не «промотать мечту», «не «истратиться».</w:t>
      </w:r>
    </w:p>
    <w:p>
      <w:pPr>
        <w:pStyle w:val="Normal"/>
        <w:jc w:val="both"/>
        <w:rPr>
          <w:sz w:val="24"/>
          <w:szCs w:val="24"/>
        </w:rPr>
      </w:pPr>
      <w:r>
        <w:rPr>
          <w:sz w:val="24"/>
          <w:szCs w:val="24"/>
        </w:rPr>
      </w:r>
    </w:p>
    <w:p>
      <w:pPr>
        <w:pStyle w:val="Heading"/>
        <w:rPr>
          <w:sz w:val="24"/>
          <w:szCs w:val="24"/>
        </w:rPr>
      </w:pPr>
      <w:r>
        <w:rPr>
          <w:sz w:val="24"/>
          <w:szCs w:val="24"/>
        </w:rPr>
        <w:t>Литература</w:t>
      </w:r>
    </w:p>
    <w:p>
      <w:pPr>
        <w:pStyle w:val="Normal"/>
        <w:ind w:firstLine="720"/>
        <w:jc w:val="both"/>
        <w:rPr/>
      </w:pPr>
      <w:r>
        <w:rPr>
          <w:sz w:val="24"/>
          <w:szCs w:val="24"/>
        </w:rPr>
        <w:t>1. Зинченко,  В. П. Возможна ли поэтическая антропология? / В. П. Зинченко.– М. : Изд-во Российского открытого ун-та, 1994. – 44 с.</w:t>
      </w:r>
    </w:p>
    <w:p>
      <w:pPr>
        <w:pStyle w:val="Normal"/>
        <w:ind w:firstLine="720"/>
        <w:jc w:val="both"/>
        <w:rPr>
          <w:sz w:val="24"/>
          <w:szCs w:val="24"/>
        </w:rPr>
      </w:pPr>
      <w:r>
        <w:rPr>
          <w:sz w:val="24"/>
          <w:szCs w:val="24"/>
        </w:rPr>
        <w:t>2. Клех,  И. О двух писателях: двуязычном и безъязычном / И. Клех // Вопросы литературы. – 2001. - №1. - С. 172-183.</w:t>
      </w:r>
    </w:p>
    <w:p>
      <w:pPr>
        <w:pStyle w:val="Normal"/>
        <w:ind w:firstLine="720"/>
        <w:jc w:val="both"/>
        <w:rPr>
          <w:sz w:val="24"/>
          <w:szCs w:val="24"/>
        </w:rPr>
      </w:pPr>
      <w:r>
        <w:rPr>
          <w:sz w:val="24"/>
          <w:szCs w:val="24"/>
        </w:rPr>
        <w:t>3. Кристева Ю. Разрушение поэтики / Ю. Кристева // Вестник МГУ. Философия. – 1994. – № 5. – С. 44-62.</w:t>
      </w:r>
    </w:p>
    <w:p>
      <w:pPr>
        <w:pStyle w:val="Normal"/>
        <w:ind w:firstLine="720"/>
        <w:jc w:val="both"/>
        <w:rPr>
          <w:sz w:val="24"/>
          <w:szCs w:val="24"/>
        </w:rPr>
      </w:pPr>
      <w:r>
        <w:rPr>
          <w:sz w:val="24"/>
          <w:szCs w:val="24"/>
        </w:rPr>
        <w:t xml:space="preserve">4. Лихачев, Б. Т. Педагогика: Курс лекций / Б. Т. Лихачев. – М. : Прометей, 1998. </w:t>
      </w:r>
    </w:p>
    <w:p>
      <w:pPr>
        <w:pStyle w:val="Normal"/>
        <w:ind w:firstLine="720"/>
        <w:jc w:val="both"/>
        <w:rPr>
          <w:sz w:val="24"/>
          <w:szCs w:val="24"/>
        </w:rPr>
      </w:pPr>
      <w:r>
        <w:rPr>
          <w:sz w:val="24"/>
          <w:szCs w:val="24"/>
        </w:rPr>
        <w:t>5. Лосский,  Н. О. Бог и мировое зло / Сост. А. П. Поляков, П. В. Алексеев, А. А. Яковлев. – М. : Республика, 1994. – 432 с.</w:t>
      </w:r>
    </w:p>
    <w:p>
      <w:pPr>
        <w:pStyle w:val="Normal"/>
        <w:ind w:firstLine="720"/>
        <w:jc w:val="both"/>
        <w:rPr>
          <w:sz w:val="24"/>
          <w:szCs w:val="24"/>
        </w:rPr>
      </w:pPr>
      <w:r>
        <w:rPr>
          <w:sz w:val="24"/>
          <w:szCs w:val="24"/>
        </w:rPr>
        <w:t>6. Современная западная философия : словарь / Сост. В. С. Малахов, В. И. Филатов. – М. : Политиздат, 1991. – 544 с.</w:t>
      </w:r>
    </w:p>
    <w:p>
      <w:pPr>
        <w:pStyle w:val="Normal"/>
        <w:ind w:firstLine="720"/>
        <w:jc w:val="both"/>
        <w:rPr/>
      </w:pPr>
      <w:r>
        <w:rPr>
          <w:sz w:val="24"/>
          <w:szCs w:val="24"/>
        </w:rPr>
        <w:t>7. Столович, Л. Н. Красота. Добро. Истина : очерк истории эстетической аксиологии / Л. Н. Столович. – М. : Республика, 1994. – 464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2">
    <w:name w:val="Основной текст с отступом 2"/>
    <w:basedOn w:val="Normal"/>
    <w:qFormat/>
    <w:pPr>
      <w:ind w:firstLine="851"/>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07:11:00Z</dcterms:created>
  <dc:creator>Бухгалтерия</dc:creator>
  <dc:description/>
  <cp:keywords/>
  <dc:language>en-US</dc:language>
  <cp:lastModifiedBy>yakomaskinakristina@outlook.com</cp:lastModifiedBy>
  <cp:lastPrinted>2002-06-24T11:58:00Z</cp:lastPrinted>
  <dcterms:modified xsi:type="dcterms:W3CDTF">2026-02-17T21:47:00Z</dcterms:modified>
  <cp:revision>126</cp:revision>
  <dc:subject/>
  <dc:title>Философская аксиология представляет нам большие возможности в вы-боре содержания филологического образования</dc:title>
</cp:coreProperties>
</file>